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0</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371918935"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175831805"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1580955638"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1653986545"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931365730" r:id="rId13"/>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884590405"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1870622486"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dc:language>en-US</dc:language>
  <cp:lastModifiedBy>Rochman Natawidjaja</cp:lastModifiedBy>
  <cp:lastPrinted>2005-06-28T19:55:00Z</cp:lastPrinted>
  <dcterms:modified xsi:type="dcterms:W3CDTF">2010-09-15T04:35:00Z</dcterms:modified>
  <cp:revision>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