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14780" cy="13970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14780" cy="13970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07" w:right="680"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67678745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90831678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Normal"/>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47372316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013404695"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3802400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92853993"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517102955"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1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