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659853825"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98204422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061836125"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118594015"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745332339"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524585174"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032964225"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26: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