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137379327"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1060824774"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428799388"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2035423847"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567673551"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4771405"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889343447"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3:51: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