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847252613"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737691040"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018429101"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773391613"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698753157"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661438431"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431731360"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4:24: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