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2">
            <wp:simplePos x="0" y="0"/>
            <wp:positionH relativeFrom="column">
              <wp:posOffset>1994535</wp:posOffset>
            </wp:positionH>
            <wp:positionV relativeFrom="paragraph">
              <wp:posOffset>-53975</wp:posOffset>
            </wp:positionV>
            <wp:extent cx="1108710" cy="10947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08710" cy="10947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lang w:val="en-US"/>
        </w:rPr>
      </w:pPr>
      <w:r>
        <w:rPr>
          <w:rFonts w:eastAsia="Arial" w:cs="Arial" w:ascii="Arial" w:hAnsi="Arial"/>
          <w:b/>
          <w:sz w:val="36"/>
          <w:szCs w:val="36"/>
          <w:lang w:val="en-US"/>
        </w:rPr>
        <w:t xml:space="preserve">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 w:author="LAMPTKES-LAPTOP-11" w:date="2016-06-24T11:04:00Z"/>
        </w:rPr>
      </w:pPr>
      <w:ins w:id="0" w:author="LAMPTKES-LAPTOP-11" w:date="2016-06-24T11:0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3" w:author="LAMPTKES-LAPTOP-11" w:date="2016-06-24T11:04:00Z"/>
        </w:rPr>
      </w:pPr>
      <w:ins w:id="2" w:author="LAMPTKES-LAPTOP-11" w:date="2016-06-24T11:04:00Z">
        <w:r>
          <w:rPr>
            <w:rFonts w:cs="Arial" w:ascii="Lucida Bright" w:hAnsi="Lucida Bright"/>
            <w:sz w:val="20"/>
            <w:lang w:val="fr-FR"/>
          </w:rPr>
        </w:r>
      </w:ins>
    </w:p>
    <w:p>
      <w:pPr>
        <w:pStyle w:val="TextBodyIndent"/>
        <w:spacing w:lineRule="auto" w:line="360"/>
        <w:ind w:left="0" w:hanging="0"/>
        <w:rPr>
          <w:ins w:id="7" w:author="LAMPTKES-LAPTOP-11" w:date="2016-06-24T11:04:00Z"/>
        </w:rPr>
      </w:pPr>
      <w:ins w:id="4" w:author="LAMPTKES-LAPTOP-11" w:date="2016-06-24T11:04:00Z">
        <w:r>
          <w:rPr>
            <w:rFonts w:cs="Lucida Bright" w:ascii="Lucida Bright" w:hAnsi="Lucida Bright"/>
            <w:sz w:val="20"/>
            <w:szCs w:val="20"/>
            <w:lang w:val="fr-FR"/>
          </w:rPr>
          <w:t xml:space="preserve">Evaluasi (evaluasi-diri) merupakan awal suatu proses pengembangan dan penjaminan mutu </w:t>
        </w:r>
      </w:ins>
      <w:ins w:id="5" w:author="LAMPTKES-LAPTOP-11" w:date="2016-06-24T11:04:00Z">
        <w:r>
          <w:rPr>
            <w:rFonts w:cs="Lucida Bright" w:ascii="Lucida Bright" w:hAnsi="Lucida Bright"/>
            <w:iCs/>
            <w:sz w:val="20"/>
            <w:szCs w:val="20"/>
            <w:lang w:val="fr-FR"/>
          </w:rPr>
          <w:t>(quality assurance)</w:t>
        </w:r>
      </w:ins>
      <w:ins w:id="6" w:author="LAMPTKES-LAPTOP-11" w:date="2016-06-24T11:0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9" w:author="LAMPTKES-LAPTOP-11" w:date="2016-06-24T11:04:00Z"/>
        </w:rPr>
      </w:pPr>
      <w:ins w:id="8" w:author="LAMPTKES-LAPTOP-11" w:date="2016-06-24T11:0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1" w:author="LAMPTKES-LAPTOP-11" w:date="2016-06-24T11:04:00Z"/>
        </w:rPr>
      </w:pPr>
      <w:ins w:id="10" w:author="LAMPTKES-LAPTOP-11" w:date="2016-06-24T11:04:00Z">
        <w:r>
          <w:rPr>
            <w:rFonts w:cs="Arial" w:ascii="Lucida Bright" w:hAnsi="Lucida Bright"/>
            <w:sz w:val="20"/>
            <w:lang w:val="fr-FR"/>
          </w:rPr>
        </w:r>
      </w:ins>
    </w:p>
    <w:p>
      <w:pPr>
        <w:pStyle w:val="Normal"/>
        <w:spacing w:lineRule="auto" w:line="360"/>
        <w:jc w:val="both"/>
        <w:rPr>
          <w:ins w:id="14" w:author="LAMPTKES-LAPTOP-11" w:date="2016-06-24T11:04:00Z"/>
        </w:rPr>
      </w:pPr>
      <w:ins w:id="12" w:author="LAMPTKES-LAPTOP-11" w:date="2016-06-24T11:0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13" w:author="LAMPTKES-LAPTOP-11" w:date="2016-06-24T11:0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16" w:author="LAMPTKES-LAPTOP-11" w:date="2016-06-24T11:04:00Z"/>
              </w:rPr>
            </w:pPr>
            <w:ins w:id="15" w:author="LAMPTKES-LAPTOP-11" w:date="2016-06-24T11:04:00Z">
              <w:r>
                <w:rPr>
                  <w:rFonts w:cs="Arial" w:ascii="Lucida Bright" w:hAnsi="Lucida Bright"/>
                  <w:sz w:val="20"/>
                </w:rPr>
                <w:t>I.</w:t>
              </w:r>
            </w:ins>
          </w:p>
          <w:p>
            <w:pPr>
              <w:pStyle w:val="Normal"/>
              <w:spacing w:lineRule="auto" w:line="360"/>
              <w:jc w:val="both"/>
              <w:rPr>
                <w:rFonts w:ascii="Lucida Bright" w:hAnsi="Lucida Bright" w:cs="Arial"/>
                <w:sz w:val="20"/>
                <w:ins w:id="18" w:author="LAMPTKES-LAPTOP-11" w:date="2016-06-24T11:04:00Z"/>
              </w:rPr>
            </w:pPr>
            <w:ins w:id="17" w:author="LAMPTKES-LAPTOP-11" w:date="2016-06-24T11:04:00Z">
              <w:r>
                <w:rPr>
                  <w:rFonts w:cs="Arial" w:ascii="Lucida Bright" w:hAnsi="Lucida Bright"/>
                  <w:sz w:val="20"/>
                </w:rPr>
                <w:t>II.</w:t>
              </w:r>
            </w:ins>
          </w:p>
          <w:p>
            <w:pPr>
              <w:pStyle w:val="Normal"/>
              <w:spacing w:lineRule="auto" w:line="360"/>
              <w:jc w:val="both"/>
              <w:rPr>
                <w:rFonts w:ascii="Lucida Bright" w:hAnsi="Lucida Bright" w:cs="Arial"/>
                <w:sz w:val="20"/>
                <w:ins w:id="20" w:author="LAMPTKES-LAPTOP-11" w:date="2016-06-24T11:04:00Z"/>
              </w:rPr>
            </w:pPr>
            <w:ins w:id="19" w:author="LAMPTKES-LAPTOP-11" w:date="2016-06-24T11:04:00Z">
              <w:r>
                <w:rPr>
                  <w:rFonts w:cs="Arial" w:ascii="Lucida Bright" w:hAnsi="Lucida Bright"/>
                  <w:sz w:val="20"/>
                </w:rPr>
                <w:t>III.</w:t>
              </w:r>
            </w:ins>
          </w:p>
          <w:p>
            <w:pPr>
              <w:pStyle w:val="Normal"/>
              <w:spacing w:lineRule="auto" w:line="360"/>
              <w:jc w:val="both"/>
              <w:rPr>
                <w:rFonts w:ascii="Lucida Bright" w:hAnsi="Lucida Bright" w:cs="Arial"/>
                <w:sz w:val="20"/>
                <w:ins w:id="22" w:author="LAMPTKES-LAPTOP-11" w:date="2016-06-24T11:04:00Z"/>
              </w:rPr>
            </w:pPr>
            <w:ins w:id="21" w:author="LAMPTKES-LAPTOP-11" w:date="2016-06-24T11:04:00Z">
              <w:r>
                <w:rPr>
                  <w:rFonts w:cs="Arial" w:ascii="Lucida Bright" w:hAnsi="Lucida Bright"/>
                  <w:sz w:val="20"/>
                </w:rPr>
                <w:t>IV.</w:t>
              </w:r>
            </w:ins>
          </w:p>
          <w:p>
            <w:pPr>
              <w:pStyle w:val="Normal"/>
              <w:spacing w:lineRule="auto" w:line="360"/>
              <w:jc w:val="both"/>
              <w:rPr>
                <w:rFonts w:ascii="Lucida Bright" w:hAnsi="Lucida Bright" w:cs="Arial"/>
                <w:sz w:val="20"/>
                <w:ins w:id="24" w:author="LAMPTKES-LAPTOP-11" w:date="2016-06-24T11:04:00Z"/>
              </w:rPr>
            </w:pPr>
            <w:ins w:id="23" w:author="LAMPTKES-LAPTOP-11" w:date="2016-06-24T11:04:00Z">
              <w:r>
                <w:rPr>
                  <w:rFonts w:cs="Arial" w:ascii="Lucida Bright" w:hAnsi="Lucida Bright"/>
                  <w:sz w:val="20"/>
                </w:rPr>
                <w:t>V.</w:t>
              </w:r>
            </w:ins>
          </w:p>
          <w:p>
            <w:pPr>
              <w:pStyle w:val="Normal"/>
              <w:spacing w:lineRule="auto" w:line="360"/>
              <w:jc w:val="both"/>
              <w:rPr>
                <w:rFonts w:ascii="Lucida Bright" w:hAnsi="Lucida Bright" w:cs="Arial"/>
                <w:sz w:val="20"/>
              </w:rPr>
            </w:pPr>
            <w:ins w:id="25" w:author="LAMPTKES-LAPTOP-11" w:date="2016-06-24T11:0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27" w:author="LAMPTKES-LAPTOP-11" w:date="2016-06-24T11:04:00Z"/>
              </w:rPr>
            </w:pPr>
            <w:ins w:id="26" w:author="LAMPTKES-LAPTOP-11" w:date="2016-06-24T11:0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29" w:author="LAMPTKES-LAPTOP-11" w:date="2016-06-24T11:04:00Z"/>
              </w:rPr>
            </w:pPr>
            <w:ins w:id="28" w:author="LAMPTKES-LAPTOP-11" w:date="2016-06-24T11:0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1" w:author="LAMPTKES-LAPTOP-11" w:date="2016-06-24T11:04:00Z"/>
              </w:rPr>
            </w:pPr>
            <w:ins w:id="30" w:author="LAMPTKES-LAPTOP-11" w:date="2016-06-24T11:0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33" w:author="LAMPTKES-LAPTOP-11" w:date="2016-06-24T11:04:00Z"/>
              </w:rPr>
            </w:pPr>
            <w:ins w:id="32" w:author="LAMPTKES-LAPTOP-11" w:date="2016-06-24T11:0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35" w:author="LAMPTKES-LAPTOP-11" w:date="2016-06-24T11:04:00Z"/>
              </w:rPr>
            </w:pPr>
            <w:ins w:id="34" w:author="LAMPTKES-LAPTOP-11" w:date="2016-06-24T11:0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36" w:author="LAMPTKES-LAPTOP-11" w:date="2016-06-24T11:0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38" w:author="LAMPTKES-LAPTOP-11" w:date="2016-06-24T11:04:00Z"/>
        </w:rPr>
      </w:pPr>
      <w:ins w:id="37" w:author="LAMPTKES-LAPTOP-11" w:date="2016-06-24T11:04:00Z">
        <w:r>
          <w:rPr>
            <w:rFonts w:cs="Arial" w:ascii="Lucida Bright" w:hAnsi="Lucida Bright"/>
            <w:sz w:val="20"/>
            <w:lang w:val="it-IT"/>
          </w:rPr>
        </w:r>
      </w:ins>
    </w:p>
    <w:p>
      <w:pPr>
        <w:pStyle w:val="Normal"/>
        <w:spacing w:lineRule="auto" w:line="360"/>
        <w:jc w:val="both"/>
        <w:rPr>
          <w:ins w:id="40" w:author="LAMPTKES-LAPTOP-11" w:date="2016-06-24T11:04:00Z"/>
        </w:rPr>
      </w:pPr>
      <w:ins w:id="39" w:author="LAMPTKES-LAPTOP-11" w:date="2016-06-24T11:0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42" w:author="LAMPTKES-LAPTOP-11" w:date="2016-06-24T11:04:00Z"/>
        </w:rPr>
      </w:pPr>
      <w:ins w:id="41" w:author="LAMPTKES-LAPTOP-11" w:date="2016-06-24T11:04:00Z">
        <w:r>
          <w:rPr>
            <w:rFonts w:cs="Arial" w:ascii="Lucida Bright" w:hAnsi="Lucida Bright"/>
            <w:sz w:val="20"/>
            <w:lang w:val="it-IT"/>
          </w:rPr>
        </w:r>
      </w:ins>
    </w:p>
    <w:p>
      <w:pPr>
        <w:pStyle w:val="Normal"/>
        <w:spacing w:lineRule="auto" w:line="360"/>
        <w:jc w:val="both"/>
        <w:rPr>
          <w:ins w:id="46" w:author="LAMPTKES-LAPTOP-11" w:date="2016-06-24T11:04:00Z"/>
        </w:rPr>
      </w:pPr>
      <w:ins w:id="43" w:author="LAMPTKES-LAPTOP-11" w:date="2016-06-24T11:04:00Z">
        <w:r>
          <w:rPr>
            <w:rFonts w:cs="Arial" w:ascii="Lucida Bright" w:hAnsi="Lucida Bright"/>
            <w:sz w:val="20"/>
            <w:lang w:val="it-IT"/>
          </w:rPr>
          <w:t xml:space="preserve">Semoga </w:t>
        </w:r>
      </w:ins>
      <w:ins w:id="44" w:author="LAMPTKES-LAPTOP-11" w:date="2016-06-24T11:04:00Z">
        <w:r>
          <w:rPr>
            <w:rFonts w:cs="Arial" w:ascii="Lucida Bright" w:hAnsi="Lucida Bright"/>
            <w:i/>
            <w:sz w:val="20"/>
            <w:lang w:val="it-IT"/>
          </w:rPr>
          <w:t>Pedoman</w:t>
        </w:r>
      </w:ins>
      <w:ins w:id="45" w:author="LAMPTKES-LAPTOP-11" w:date="2016-06-24T11:0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48" w:author="LAMPTKES-LAPTOP-11" w:date="2016-06-24T11:04:00Z"/>
        </w:rPr>
      </w:pPr>
      <w:ins w:id="47" w:author="LAMPTKES-LAPTOP-11" w:date="2016-06-24T11:0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1" w:author="LAMPTKES-LAPTOP-11" w:date="2016-06-24T11:04:00Z"/>
        </w:rPr>
      </w:pPr>
      <w:ins w:id="49" w:author="LAMPTKES-LAPTOP-11" w:date="2016-06-24T11:04:00Z">
        <w:r>
          <w:rPr>
            <w:rFonts w:cs="Lucida Bright" w:ascii="Lucida Bright" w:hAnsi="Lucida Bright"/>
            <w:color w:val="000000"/>
            <w:sz w:val="20"/>
            <w:lang w:val="nb-NO"/>
          </w:rPr>
          <w:t xml:space="preserve">Jakarta, </w:t>
        </w:r>
      </w:ins>
      <w:ins w:id="50" w:author="LAMPTKES-LAPTOP-11" w:date="2016-06-24T11:0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53" w:author="LAMPTKES-LAPTOP-11" w:date="2016-06-24T11:04:00Z"/>
        </w:rPr>
      </w:pPr>
      <w:ins w:id="52" w:author="LAMPTKES-LAPTOP-11" w:date="2016-06-24T11:0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55" w:author="LAMPTKES-LAPTOP-11" w:date="2016-06-24T11:04:00Z"/>
        </w:rPr>
      </w:pPr>
      <w:ins w:id="54" w:author="LAMPTKES-LAPTOP-11" w:date="2016-06-24T11:0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58" w:author="LAMPTKES-LAPTOP-11" w:date="2016-06-24T11:04:00Z"/>
        </w:rPr>
      </w:pPr>
      <w:ins w:id="56" w:author="LAMPTKES-LAPTOP-11" w:date="2016-06-24T11:04:00Z">
        <w:r>
          <w:rPr>
            <w:rFonts w:cs="Lucida Bright" w:ascii="Lucida Bright" w:hAnsi="Lucida Bright"/>
            <w:b/>
            <w:bCs/>
            <w:color w:val="000000"/>
            <w:sz w:val="20"/>
          </w:rPr>
          <w:t>Ketua Umum</w:t>
        </w:r>
      </w:ins>
      <w:ins w:id="57" w:author="LAMPTKES-LAPTOP-11" w:date="2016-06-24T11:0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0" w:author="LAMPTKES-LAPTOP-11" w:date="2016-06-24T11:04:00Z"/>
        </w:rPr>
      </w:pPr>
      <w:ins w:id="59" w:author="LAMPTKES-LAPTOP-11" w:date="2016-06-24T11:0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62" w:author="LAMPTKES-LAPTOP-11" w:date="2016-06-24T11:04:00Z"/>
        </w:rPr>
      </w:pPr>
      <w:ins w:id="61" w:author="LAMPTKES-LAPTOP-11" w:date="2016-06-24T11:04:00Z">
        <w:r>
          <w:rPr>
            <w:rFonts w:cs="Lucida Bright" w:ascii="Lucida Bright" w:hAnsi="Lucida Bright"/>
            <w:color w:val="000000"/>
            <w:sz w:val="20"/>
          </w:rPr>
        </w:r>
      </w:ins>
    </w:p>
    <w:p>
      <w:pPr>
        <w:pStyle w:val="Heading1"/>
        <w:ind w:left="2160" w:firstLine="720"/>
        <w:jc w:val="center"/>
        <w:rPr>
          <w:del w:id="65" w:author="LAMPTKES-LAPTOP-11" w:date="2016-06-24T11:04:00Z"/>
        </w:rPr>
      </w:pPr>
      <w:ins w:id="63" w:author="LAMPTKES-LAPTOP-11" w:date="2016-06-24T11:04:00Z">
        <w:r>
          <w:rPr>
            <w:rFonts w:cs="Lucida Bright" w:ascii="Lucida Bright" w:hAnsi="Lucida Bright"/>
            <w:color w:val="000000"/>
            <w:sz w:val="20"/>
          </w:rPr>
          <w:t>Usman Chatib Warsa</w:t>
        </w:r>
      </w:ins>
      <w:del w:id="64" w:author="LAMPTKES-LAPTOP-11" w:date="2016-06-24T11:04:00Z">
        <w:r>
          <w:rPr>
            <w:lang w:val="fr-FR"/>
          </w:rPr>
          <w:delText>PENGANTAR</w:delText>
        </w:r>
      </w:del>
      <w:bookmarkEnd w:id="0"/>
    </w:p>
    <w:p>
      <w:pPr>
        <w:pStyle w:val="Heading1"/>
        <w:keepNext w:val="true"/>
        <w:widowControl/>
        <w:bidi w:val="0"/>
        <w:ind w:left="2160" w:firstLine="720"/>
        <w:jc w:val="center"/>
        <w:rPr>
          <w:del w:id="67" w:author="LAMPTKES-LAPTOP-11" w:date="2016-06-24T11:04:00Z"/>
        </w:rPr>
      </w:pPr>
      <w:del w:id="66" w:author="LAMPTKES-LAPTOP-11" w:date="2016-06-24T11:04:00Z">
        <w:r>
          <w:rPr/>
        </w:r>
      </w:del>
    </w:p>
    <w:p>
      <w:pPr>
        <w:pStyle w:val="Heading1"/>
        <w:keepNext w:val="true"/>
        <w:widowControl/>
        <w:bidi w:val="0"/>
        <w:ind w:left="2160" w:firstLine="720"/>
        <w:jc w:val="center"/>
        <w:rPr>
          <w:del w:id="71" w:author="LAMPTKES-LAPTOP-11" w:date="2016-06-24T11:04:00Z"/>
        </w:rPr>
      </w:pPr>
      <w:del w:id="68" w:author="LAMPTKES-LAPTOP-11" w:date="2016-06-24T11:04:00Z">
        <w:r>
          <w:rPr>
            <w:lang w:val="fr-FR"/>
          </w:rPr>
          <w:delText xml:space="preserve">Evaluasi adalah awal suatu proses pengembangan dan penjaminan mutu </w:delText>
        </w:r>
      </w:del>
      <w:del w:id="69" w:author="LAMPTKES-LAPTOP-11" w:date="2016-06-24T11:04:00Z">
        <w:r>
          <w:rPr>
            <w:i/>
            <w:iCs/>
            <w:lang w:val="fr-FR"/>
          </w:rPr>
          <w:delText>(quality assurance)</w:delText>
        </w:r>
      </w:del>
      <w:del w:id="70" w:author="LAMPTKES-LAPTOP-11" w:date="2016-06-24T11:0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73" w:author="LAMPTKES-LAPTOP-11" w:date="2016-06-24T11:04:00Z"/>
        </w:rPr>
      </w:pPr>
      <w:del w:id="72" w:author="LAMPTKES-LAPTOP-11" w:date="2016-06-24T11:04:00Z">
        <w:r>
          <w:rPr/>
        </w:r>
      </w:del>
    </w:p>
    <w:p>
      <w:pPr>
        <w:pStyle w:val="Heading1"/>
        <w:keepNext w:val="true"/>
        <w:widowControl/>
        <w:bidi w:val="0"/>
        <w:ind w:left="2160" w:firstLine="720"/>
        <w:jc w:val="center"/>
        <w:rPr>
          <w:del w:id="79" w:author="LAMPTKES-LAPTOP-11" w:date="2016-06-24T11:04:00Z"/>
        </w:rPr>
      </w:pPr>
      <w:del w:id="74" w:author="LAMPTKES-LAPTOP-11" w:date="2016-06-24T11:04:00Z">
        <w:r>
          <w:rPr>
            <w:rFonts w:cs="Arial"/>
            <w:b/>
            <w:i/>
            <w:lang w:val="fr-FR"/>
          </w:rPr>
          <w:delText xml:space="preserve">Pedoman Evaluasi-diri untuk Akreditasi Program Pendidikan dan Institusi Perguruan Tinggi </w:delText>
        </w:r>
      </w:del>
      <w:del w:id="75" w:author="LAMPTKES-LAPTOP-11" w:date="2016-06-24T11:0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76" w:author="LAMPTKES-LAPTOP-11" w:date="2016-06-24T11:04:00Z">
        <w:r>
          <w:rPr>
            <w:rFonts w:cs="Arial"/>
          </w:rPr>
          <w:delText xml:space="preserve">Keseluruhan </w:delText>
        </w:r>
      </w:del>
      <w:del w:id="77" w:author="LAMPTKES-LAPTOP-11" w:date="2016-06-24T11:04:00Z">
        <w:r>
          <w:rPr>
            <w:rFonts w:cs="Arial"/>
            <w:i/>
          </w:rPr>
          <w:delText xml:space="preserve">Pedoman </w:delText>
        </w:r>
      </w:del>
      <w:del w:id="78" w:author="LAMPTKES-LAPTOP-11" w:date="2016-06-24T11:0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1" w:author="LAMPTKES-LAPTOP-11" w:date="2016-06-24T11:04:00Z"/>
              </w:rPr>
            </w:pPr>
            <w:del w:id="80" w:author="LAMPTKES-LAPTOP-11" w:date="2016-06-24T11:04:00Z">
              <w:r>
                <w:rPr/>
                <w:delText>I.</w:delText>
              </w:r>
            </w:del>
          </w:p>
          <w:p>
            <w:pPr>
              <w:pStyle w:val="Heading1"/>
              <w:keepNext w:val="true"/>
              <w:widowControl/>
              <w:bidi w:val="0"/>
              <w:ind w:left="2160" w:firstLine="720"/>
              <w:jc w:val="center"/>
              <w:rPr>
                <w:del w:id="83" w:author="LAMPTKES-LAPTOP-11" w:date="2016-06-24T11:04:00Z"/>
              </w:rPr>
            </w:pPr>
            <w:del w:id="82" w:author="LAMPTKES-LAPTOP-11" w:date="2016-06-24T11:04:00Z">
              <w:r>
                <w:rPr/>
                <w:delText>II.</w:delText>
              </w:r>
            </w:del>
          </w:p>
          <w:p>
            <w:pPr>
              <w:pStyle w:val="Heading1"/>
              <w:keepNext w:val="true"/>
              <w:widowControl/>
              <w:bidi w:val="0"/>
              <w:ind w:left="2160" w:firstLine="720"/>
              <w:jc w:val="center"/>
              <w:rPr>
                <w:del w:id="85" w:author="LAMPTKES-LAPTOP-11" w:date="2016-06-24T11:04:00Z"/>
              </w:rPr>
            </w:pPr>
            <w:del w:id="84" w:author="LAMPTKES-LAPTOP-11" w:date="2016-06-24T11:04:00Z">
              <w:r>
                <w:rPr/>
                <w:delText>III.</w:delText>
              </w:r>
            </w:del>
          </w:p>
          <w:p>
            <w:pPr>
              <w:pStyle w:val="Heading1"/>
              <w:keepNext w:val="true"/>
              <w:widowControl/>
              <w:bidi w:val="0"/>
              <w:ind w:left="2160" w:firstLine="720"/>
              <w:jc w:val="center"/>
              <w:rPr>
                <w:del w:id="87" w:author="LAMPTKES-LAPTOP-11" w:date="2016-06-24T11:04:00Z"/>
              </w:rPr>
            </w:pPr>
            <w:del w:id="86" w:author="LAMPTKES-LAPTOP-11" w:date="2016-06-24T11:04:00Z">
              <w:r>
                <w:rPr/>
                <w:delText>IV.</w:delText>
              </w:r>
            </w:del>
          </w:p>
          <w:p>
            <w:pPr>
              <w:pStyle w:val="Heading1"/>
              <w:keepNext w:val="true"/>
              <w:widowControl/>
              <w:bidi w:val="0"/>
              <w:ind w:left="2160" w:firstLine="720"/>
              <w:jc w:val="center"/>
              <w:rPr>
                <w:del w:id="89" w:author="LAMPTKES-LAPTOP-11" w:date="2016-06-24T11:04:00Z"/>
              </w:rPr>
            </w:pPr>
            <w:del w:id="88" w:author="LAMPTKES-LAPTOP-11" w:date="2016-06-24T11:04:00Z">
              <w:r>
                <w:rPr/>
                <w:delText>V.</w:delText>
              </w:r>
            </w:del>
          </w:p>
          <w:p>
            <w:pPr>
              <w:pStyle w:val="Heading1"/>
              <w:keepNext w:val="true"/>
              <w:widowControl/>
              <w:bidi w:val="0"/>
              <w:ind w:left="2160" w:firstLine="720"/>
              <w:jc w:val="center"/>
              <w:rPr/>
            </w:pPr>
            <w:del w:id="90" w:author="LAMPTKES-LAPTOP-11" w:date="2016-06-24T11:04:00Z">
              <w:r>
                <w:rPr/>
                <w:delText>VI.</w:delText>
              </w:r>
            </w:del>
          </w:p>
        </w:tc>
        <w:tc>
          <w:tcPr>
            <w:tcW w:w="5940" w:type="dxa"/>
            <w:tcBorders/>
          </w:tcPr>
          <w:p>
            <w:pPr>
              <w:pStyle w:val="Normal"/>
              <w:ind w:left="2160" w:firstLine="720"/>
              <w:rPr>
                <w:rFonts w:ascii="Arial" w:hAnsi="Arial" w:cs="Arial"/>
                <w:lang w:val="es-ES"/>
                <w:del w:id="92" w:author="LAMPTKES-LAPTOP-11" w:date="2016-06-24T11:04:00Z"/>
              </w:rPr>
            </w:pPr>
            <w:del w:id="91" w:author="LAMPTKES-LAPTOP-11" w:date="2016-06-24T11:04:00Z">
              <w:r>
                <w:rPr>
                  <w:rFonts w:cs="Arial" w:ascii="Arial" w:hAnsi="Arial"/>
                  <w:lang w:val="es-ES"/>
                </w:rPr>
                <w:delText xml:space="preserve">Pendahuluan </w:delText>
              </w:r>
            </w:del>
          </w:p>
          <w:p>
            <w:pPr>
              <w:pStyle w:val="Normal"/>
              <w:ind w:left="2160" w:firstLine="720"/>
              <w:jc w:val="both"/>
              <w:rPr>
                <w:rFonts w:ascii="Arial" w:hAnsi="Arial" w:cs="Arial"/>
                <w:lang w:val="es-ES"/>
                <w:del w:id="94" w:author="LAMPTKES-LAPTOP-11" w:date="2016-06-24T11:04:00Z"/>
              </w:rPr>
            </w:pPr>
            <w:del w:id="93" w:author="LAMPTKES-LAPTOP-11" w:date="2016-06-24T11:04:00Z">
              <w:r>
                <w:rPr>
                  <w:rFonts w:cs="Arial" w:ascii="Arial" w:hAnsi="Arial"/>
                  <w:lang w:val="es-ES"/>
                </w:rPr>
                <w:delText>Makna dan tujuan evaluasi-diri</w:delText>
              </w:r>
            </w:del>
          </w:p>
          <w:p>
            <w:pPr>
              <w:pStyle w:val="Normal"/>
              <w:ind w:left="2160" w:firstLine="720"/>
              <w:jc w:val="both"/>
              <w:rPr>
                <w:rFonts w:ascii="Arial" w:hAnsi="Arial" w:cs="Arial"/>
                <w:lang w:val="it-IT"/>
                <w:del w:id="96" w:author="LAMPTKES-LAPTOP-11" w:date="2016-06-24T11:04:00Z"/>
              </w:rPr>
            </w:pPr>
            <w:del w:id="95" w:author="LAMPTKES-LAPTOP-11" w:date="2016-06-24T11:04:00Z">
              <w:r>
                <w:rPr>
                  <w:rFonts w:cs="Arial" w:ascii="Arial" w:hAnsi="Arial"/>
                  <w:lang w:val="it-IT"/>
                </w:rPr>
                <w:delText>Komponen evaluasi-diri</w:delText>
              </w:r>
            </w:del>
          </w:p>
          <w:p>
            <w:pPr>
              <w:pStyle w:val="Normal"/>
              <w:ind w:left="2160" w:firstLine="720"/>
              <w:jc w:val="both"/>
              <w:rPr>
                <w:rFonts w:ascii="Arial" w:hAnsi="Arial" w:cs="Arial"/>
                <w:lang w:val="it-IT"/>
                <w:del w:id="98" w:author="LAMPTKES-LAPTOP-11" w:date="2016-06-24T11:04:00Z"/>
              </w:rPr>
            </w:pPr>
            <w:del w:id="97" w:author="LAMPTKES-LAPTOP-11" w:date="2016-06-24T11:04:00Z">
              <w:r>
                <w:rPr>
                  <w:rFonts w:cs="Arial" w:ascii="Arial" w:hAnsi="Arial"/>
                  <w:lang w:val="it-IT"/>
                </w:rPr>
                <w:delText>Prosedur evaluasi-diri</w:delText>
              </w:r>
            </w:del>
          </w:p>
          <w:p>
            <w:pPr>
              <w:pStyle w:val="Normal"/>
              <w:ind w:left="2160" w:firstLine="720"/>
              <w:jc w:val="both"/>
              <w:rPr>
                <w:del w:id="100" w:author="LAMPTKES-LAPTOP-11" w:date="2016-06-24T11:04:00Z"/>
              </w:rPr>
            </w:pPr>
            <w:del w:id="99" w:author="LAMPTKES-LAPTOP-11" w:date="2016-06-24T11:04:00Z">
              <w:r>
                <w:rPr>
                  <w:rFonts w:cs="Arial" w:ascii="Arial" w:hAnsi="Arial"/>
                  <w:lang w:val="it-IT"/>
                </w:rPr>
                <w:delText>Analisis data evaluasi-diri</w:delText>
              </w:r>
            </w:del>
          </w:p>
          <w:p>
            <w:pPr>
              <w:pStyle w:val="Normal"/>
              <w:ind w:left="2160" w:firstLine="720"/>
              <w:jc w:val="both"/>
              <w:rPr>
                <w:rFonts w:ascii="Arial" w:hAnsi="Arial" w:cs="Arial"/>
                <w:lang w:val="it-IT"/>
              </w:rPr>
            </w:pPr>
            <w:del w:id="101" w:author="LAMPTKES-LAPTOP-11" w:date="2016-06-24T11:0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03" w:author="LAMPTKES-LAPTOP-11" w:date="2016-06-24T11:05:00Z"/>
        </w:rPr>
      </w:pPr>
      <w:del w:id="102" w:author="LAMPTKES-LAPTOP-11" w:date="2016-06-24T11:05:00Z">
        <w:r>
          <w:rPr>
            <w:rFonts w:cs="Arial" w:ascii="Arial" w:hAnsi="Arial"/>
            <w:lang w:val="it-IT"/>
          </w:rPr>
        </w:r>
      </w:del>
    </w:p>
    <w:p>
      <w:pPr>
        <w:pStyle w:val="Normal"/>
        <w:ind w:left="2160" w:firstLine="720"/>
        <w:jc w:val="both"/>
        <w:rPr>
          <w:del w:id="106" w:author="LAMPTKES-LAPTOP-11" w:date="2016-06-24T11:05:00Z"/>
        </w:rPr>
      </w:pPr>
      <w:del w:id="104" w:author="LAMPTKES-LAPTOP-11" w:date="2016-06-24T11:05:00Z">
        <w:r>
          <w:rPr>
            <w:rFonts w:cs="Arial" w:ascii="Arial" w:hAnsi="Arial"/>
            <w:i/>
            <w:lang w:val="it-IT"/>
          </w:rPr>
          <w:delText>Pedoman</w:delText>
        </w:r>
      </w:del>
      <w:del w:id="105" w:author="LAMPTKES-LAPTOP-11" w:date="2016-06-24T11:05: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LAM-PTKES. </w:delText>
        </w:r>
      </w:del>
    </w:p>
    <w:p>
      <w:pPr>
        <w:pStyle w:val="Normal"/>
        <w:ind w:left="2160" w:firstLine="720"/>
        <w:jc w:val="both"/>
        <w:rPr>
          <w:rFonts w:ascii="Arial" w:hAnsi="Arial" w:cs="Arial"/>
          <w:lang w:val="it-IT"/>
          <w:del w:id="108" w:author="LAMPTKES-LAPTOP-11" w:date="2016-06-24T11:05:00Z"/>
        </w:rPr>
      </w:pPr>
      <w:del w:id="107" w:author="LAMPTKES-LAPTOP-11" w:date="2016-06-24T11:05:00Z">
        <w:r>
          <w:rPr>
            <w:rFonts w:cs="Arial" w:ascii="Arial" w:hAnsi="Arial"/>
            <w:lang w:val="it-IT"/>
          </w:rPr>
        </w:r>
      </w:del>
    </w:p>
    <w:p>
      <w:pPr>
        <w:pStyle w:val="Normal"/>
        <w:ind w:left="2160" w:firstLine="720"/>
        <w:jc w:val="both"/>
        <w:rPr>
          <w:del w:id="112" w:author="LAMPTKES-LAPTOP-11" w:date="2016-06-24T11:05:00Z"/>
        </w:rPr>
      </w:pPr>
      <w:del w:id="109" w:author="LAMPTKES-LAPTOP-11" w:date="2016-06-24T11:05:00Z">
        <w:r>
          <w:rPr>
            <w:rFonts w:cs="Arial" w:ascii="Arial" w:hAnsi="Arial"/>
            <w:lang w:val="it-IT"/>
          </w:rPr>
          <w:delText xml:space="preserve">Semoga </w:delText>
        </w:r>
      </w:del>
      <w:del w:id="110" w:author="LAMPTKES-LAPTOP-11" w:date="2016-06-24T11:05:00Z">
        <w:r>
          <w:rPr>
            <w:rFonts w:cs="Arial" w:ascii="Arial" w:hAnsi="Arial"/>
            <w:i/>
            <w:lang w:val="it-IT"/>
          </w:rPr>
          <w:delText>Pedoman</w:delText>
        </w:r>
      </w:del>
      <w:del w:id="111" w:author="LAMPTKES-LAPTOP-11" w:date="2016-06-24T11:05: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14" w:author="LAMPTKES-LAPTOP-11" w:date="2016-06-24T11:05:00Z"/>
        </w:rPr>
      </w:pPr>
      <w:del w:id="113" w:author="LAMPTKES-LAPTOP-11" w:date="2016-06-24T11:05:00Z">
        <w:r>
          <w:rPr>
            <w:rFonts w:cs="Arial" w:ascii="Arial" w:hAnsi="Arial"/>
            <w:lang w:val="it-IT"/>
          </w:rPr>
        </w:r>
      </w:del>
    </w:p>
    <w:p>
      <w:pPr>
        <w:pStyle w:val="Normal"/>
        <w:ind w:left="2160" w:firstLine="720"/>
        <w:jc w:val="both"/>
        <w:rPr>
          <w:rFonts w:ascii="Arial" w:hAnsi="Arial" w:cs="Arial"/>
          <w:lang w:val="it-IT"/>
          <w:del w:id="116" w:author="LAMPTKES-LAPTOP-11" w:date="2016-06-24T11:05:00Z"/>
        </w:rPr>
      </w:pPr>
      <w:del w:id="115" w:author="LAMPTKES-LAPTOP-11" w:date="2016-06-24T11:05:00Z">
        <w:r>
          <w:rPr>
            <w:rFonts w:cs="Arial" w:ascii="Arial" w:hAnsi="Arial"/>
            <w:lang w:val="it-IT"/>
          </w:rPr>
        </w:r>
      </w:del>
    </w:p>
    <w:p>
      <w:pPr>
        <w:pStyle w:val="Normal"/>
        <w:ind w:left="2160" w:firstLine="720"/>
        <w:rPr>
          <w:rFonts w:ascii="Arial" w:hAnsi="Arial" w:cs="Arial"/>
          <w:lang w:val="it-IT"/>
          <w:del w:id="118" w:author="LAMPTKES-LAPTOP-11" w:date="2016-06-24T11:05:00Z"/>
        </w:rPr>
      </w:pPr>
      <w:del w:id="117" w:author="LAMPTKES-LAPTOP-11" w:date="2016-06-24T11:05:00Z">
        <w:r>
          <w:rPr>
            <w:rFonts w:cs="Arial" w:ascii="Arial" w:hAnsi="Arial"/>
            <w:lang w:val="it-IT"/>
          </w:rPr>
          <w:delText>Jakarta,  Januari  2015</w:delText>
        </w:r>
      </w:del>
    </w:p>
    <w:p>
      <w:pPr>
        <w:pStyle w:val="Normal"/>
        <w:ind w:left="2160" w:firstLine="720"/>
        <w:jc w:val="both"/>
        <w:rPr>
          <w:rFonts w:ascii="Arial" w:hAnsi="Arial" w:cs="Arial"/>
          <w:lang w:val="it-IT"/>
          <w:del w:id="120" w:author="LAMPTKES-LAPTOP-11" w:date="2016-06-24T11:05:00Z"/>
        </w:rPr>
      </w:pPr>
      <w:del w:id="119" w:author="LAMPTKES-LAPTOP-11" w:date="2016-06-24T11:05:00Z">
        <w:r>
          <w:rPr>
            <w:rFonts w:cs="Arial" w:ascii="Arial" w:hAnsi="Arial"/>
            <w:lang w:val="it-IT"/>
          </w:rPr>
        </w:r>
      </w:del>
    </w:p>
    <w:p>
      <w:pPr>
        <w:pStyle w:val="Normal"/>
        <w:ind w:left="2160" w:firstLine="720"/>
        <w:jc w:val="both"/>
        <w:rPr>
          <w:del w:id="122" w:author="LAMPTKES-LAPTOP-11" w:date="2016-06-24T11:05:00Z"/>
        </w:rPr>
      </w:pPr>
      <w:del w:id="121" w:author="LAMPTKES-LAPTOP-11" w:date="2016-06-24T11:05:00Z">
        <w:r>
          <w:rPr>
            <w:rFonts w:cs="Arial" w:ascii="Arial" w:hAnsi="Arial"/>
            <w:lang w:val="it-IT"/>
          </w:rPr>
          <w:delText>Lembaga Akreditasi Mandiri Pendidikan Tinggi Kesehatan,</w:delText>
        </w:r>
      </w:del>
    </w:p>
    <w:p>
      <w:pPr>
        <w:pStyle w:val="Normal"/>
        <w:ind w:left="2160" w:firstLine="720"/>
        <w:jc w:val="both"/>
        <w:rPr>
          <w:rFonts w:ascii="Arial" w:hAnsi="Arial" w:cs="Arial"/>
          <w:b/>
          <w:b/>
          <w:bCs/>
          <w:lang w:val="it-IT"/>
          <w:del w:id="124" w:author="LAMPTKES-LAPTOP-11" w:date="2016-06-24T11:05:00Z"/>
        </w:rPr>
      </w:pPr>
      <w:del w:id="123" w:author="LAMPTKES-LAPTOP-11" w:date="2016-06-24T11:05:00Z">
        <w:r>
          <w:rPr>
            <w:rFonts w:cs="Arial" w:ascii="Arial" w:hAnsi="Arial"/>
            <w:b/>
            <w:bCs/>
            <w:lang w:val="it-IT"/>
          </w:rPr>
          <w:delText>Ketua,</w:delText>
        </w:r>
      </w:del>
    </w:p>
    <w:p>
      <w:pPr>
        <w:pStyle w:val="Normal"/>
        <w:ind w:left="2160" w:firstLine="720"/>
        <w:jc w:val="both"/>
        <w:rPr>
          <w:rFonts w:ascii="Arial" w:hAnsi="Arial" w:cs="Arial"/>
          <w:b/>
          <w:b/>
          <w:bCs/>
          <w:lang w:val="it-IT"/>
          <w:del w:id="126" w:author="LAMPTKES-LAPTOP-11" w:date="2016-06-24T11:05:00Z"/>
        </w:rPr>
      </w:pPr>
      <w:del w:id="125" w:author="LAMPTKES-LAPTOP-11" w:date="2016-06-24T11:05:00Z">
        <w:r>
          <w:rPr>
            <w:rFonts w:cs="Arial" w:ascii="Arial" w:hAnsi="Arial"/>
            <w:b/>
            <w:bCs/>
            <w:lang w:val="it-IT"/>
          </w:rPr>
        </w:r>
      </w:del>
    </w:p>
    <w:p>
      <w:pPr>
        <w:pStyle w:val="Normal"/>
        <w:ind w:left="2160" w:firstLine="720"/>
        <w:jc w:val="both"/>
        <w:rPr>
          <w:rFonts w:ascii="Arial" w:hAnsi="Arial" w:cs="Arial"/>
          <w:lang w:val="it-IT"/>
          <w:del w:id="128" w:author="LAMPTKES-LAPTOP-11" w:date="2016-06-24T11:05:00Z"/>
        </w:rPr>
      </w:pPr>
      <w:del w:id="127" w:author="LAMPTKES-LAPTOP-11" w:date="2016-06-24T11:05:00Z">
        <w:r>
          <w:rPr>
            <w:rFonts w:cs="Arial" w:ascii="Arial" w:hAnsi="Arial"/>
            <w:lang w:val="it-IT"/>
          </w:rPr>
        </w:r>
      </w:del>
    </w:p>
    <w:p>
      <w:pPr>
        <w:pStyle w:val="Normal"/>
        <w:ind w:left="2160" w:firstLine="720"/>
        <w:jc w:val="both"/>
        <w:rPr>
          <w:rFonts w:ascii="Arial" w:hAnsi="Arial" w:cs="Arial"/>
          <w:lang w:val="it-IT"/>
          <w:del w:id="130" w:author="LAMPTKES-LAPTOP-11" w:date="2016-06-24T11:05:00Z"/>
        </w:rPr>
      </w:pPr>
      <w:del w:id="129" w:author="LAMPTKES-LAPTOP-11" w:date="2016-06-24T11:05:00Z">
        <w:r>
          <w:rPr>
            <w:rFonts w:cs="Arial" w:ascii="Arial" w:hAnsi="Arial"/>
            <w:lang w:val="it-IT"/>
          </w:rPr>
        </w:r>
      </w:del>
    </w:p>
    <w:p>
      <w:pPr>
        <w:pStyle w:val="Normal"/>
        <w:ind w:left="2160" w:firstLine="720"/>
        <w:jc w:val="both"/>
        <w:rPr>
          <w:rFonts w:ascii="Arial" w:hAnsi="Arial" w:cs="Arial"/>
          <w:lang w:val="it-IT"/>
          <w:del w:id="132" w:author="LAMPTKES-LAPTOP-11" w:date="2016-06-24T11:05:00Z"/>
        </w:rPr>
      </w:pPr>
      <w:del w:id="131" w:author="LAMPTKES-LAPTOP-11" w:date="2016-06-24T11:05:00Z">
        <w:r>
          <w:rPr>
            <w:rFonts w:cs="Arial" w:ascii="Arial" w:hAnsi="Arial"/>
            <w:lang w:val="it-IT"/>
          </w:rPr>
        </w:r>
      </w:del>
    </w:p>
    <w:p>
      <w:pPr>
        <w:pStyle w:val="Normal"/>
        <w:ind w:left="2160" w:firstLine="720"/>
        <w:rPr>
          <w:rFonts w:ascii="Arial" w:hAnsi="Arial" w:cs="Arial"/>
          <w:b/>
          <w:b/>
          <w:bCs/>
          <w:lang w:val="it-IT"/>
          <w:del w:id="134" w:author="LAMPTKES-LAPTOP-11" w:date="2016-06-24T11:05:00Z"/>
        </w:rPr>
      </w:pPr>
      <w:del w:id="133" w:author="LAMPTKES-LAPTOP-11" w:date="2016-06-24T11:05:00Z">
        <w:r>
          <w:rPr>
            <w:rFonts w:cs="Arial" w:ascii="Arial" w:hAnsi="Arial"/>
            <w:b/>
            <w:bCs/>
            <w:lang w:val="it-IT"/>
          </w:rPr>
          <w:delText>Usman Chatib Warsa</w:delText>
        </w:r>
      </w:del>
    </w:p>
    <w:p>
      <w:pPr>
        <w:sectPr>
          <w:footerReference w:type="default" r:id="rId3"/>
          <w:footerReference w:type="first" r:id="rId4"/>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160" w:firstLine="720"/>
        <w:jc w:val="left"/>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518796596"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274415189"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309603300"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767225749"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133082613"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607193272"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49390768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135" w:author="LAMPTKES-LAPTOP-11" w:date="2016-06-24T11:05:00Z">
        <w:r>
          <w:rPr>
            <w:rFonts w:cs="Arial" w:ascii="Arial" w:hAnsi="Arial"/>
          </w:rPr>
          <w:delText>LAM-PTKES</w:delText>
        </w:r>
      </w:del>
      <w:ins w:id="136" w:author="LAMPTKES-LAPTOP-11" w:date="2016-06-24T11:0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137" w:author="LAMPTKES-LAPTOP-11" w:date="2016-06-24T11:05:00Z">
        <w:r>
          <w:rPr>
            <w:rFonts w:cs="Arial" w:ascii="Arial" w:hAnsi="Arial"/>
          </w:rPr>
          <w:delText>LAM-PTKES</w:delText>
        </w:r>
      </w:del>
      <w:ins w:id="138" w:author="LAMPTKES-LAPTOP-11" w:date="2016-06-24T11:0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139" w:author="LAMPTKES-LAPTOP-11" w:date="2016-06-24T11:05:00Z">
        <w:r>
          <w:rPr>
            <w:rFonts w:cs="Arial" w:ascii="Arial" w:hAnsi="Arial"/>
          </w:rPr>
          <w:delText>LAM-PTKES</w:delText>
        </w:r>
      </w:del>
      <w:ins w:id="140" w:author="LAMPTKES-LAPTOP-11" w:date="2016-06-24T11:0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141" w:author="LAMPTKES-LAPTOP-11" w:date="2016-06-24T11:05:00Z">
        <w:r>
          <w:rPr>
            <w:rFonts w:cs="Arial" w:ascii="Arial" w:hAnsi="Arial"/>
            <w:lang w:val="it-IT"/>
          </w:rPr>
          <w:delText>LAM-PTKES</w:delText>
        </w:r>
      </w:del>
      <w:ins w:id="142" w:author="LAMPTKES-LAPTOP-11" w:date="2016-06-24T11:0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143" w:author="LAMPTKES-LAPTOP-11" w:date="2016-06-24T11:05:00Z">
        <w:r>
          <w:rPr>
            <w:rFonts w:cs="Arial" w:ascii="Arial" w:hAnsi="Arial"/>
            <w:lang w:val="it-IT"/>
          </w:rPr>
          <w:delText>LAM-PTKES</w:delText>
        </w:r>
      </w:del>
      <w:ins w:id="144" w:author="LAMPTKES-LAPTOP-11" w:date="2016-06-24T11:0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145" w:author="LAMPTKES-LAPTOP-11" w:date="2016-06-24T11:05:00Z">
        <w:r>
          <w:rPr>
            <w:rFonts w:cs="Arial" w:ascii="Arial" w:hAnsi="Arial"/>
            <w:lang w:val="sv-SE"/>
          </w:rPr>
          <w:delText>LAM-PTKES</w:delText>
        </w:r>
      </w:del>
      <w:ins w:id="146"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47" w:author="LAMPTKES-LAPTOP-11" w:date="2016-06-24T11:05:00Z">
        <w:r>
          <w:rPr>
            <w:rFonts w:cs="Arial" w:ascii="Arial" w:hAnsi="Arial"/>
            <w:lang w:val="sv-SE"/>
          </w:rPr>
          <w:delText>LAM-PTKES</w:delText>
        </w:r>
      </w:del>
      <w:ins w:id="148"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149" w:author="LAMPTKES-LAPTOP-11" w:date="2016-06-24T11:05:00Z">
        <w:r>
          <w:rPr>
            <w:rFonts w:cs="Arial" w:ascii="Arial" w:hAnsi="Arial"/>
            <w:lang w:val="sv-SE"/>
          </w:rPr>
          <w:delText>LAM-PTKES</w:delText>
        </w:r>
      </w:del>
      <w:ins w:id="150"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1" w:author="LAMPTKES-LAPTOP-11" w:date="2016-06-24T11:05:00Z">
        <w:r>
          <w:rPr>
            <w:rFonts w:cs="Arial" w:ascii="Arial" w:hAnsi="Arial"/>
            <w:lang w:val="sv-SE"/>
          </w:rPr>
          <w:delText>LAM-PTKES</w:delText>
        </w:r>
      </w:del>
      <w:ins w:id="152"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153" w:author="LAMPTKES-LAPTOP-11" w:date="2016-06-24T11:05:00Z">
        <w:r>
          <w:rPr>
            <w:rFonts w:cs="Arial" w:ascii="Arial" w:hAnsi="Arial"/>
            <w:lang w:val="sv-SE"/>
          </w:rPr>
          <w:delText>LAM-PTKES</w:delText>
        </w:r>
      </w:del>
      <w:ins w:id="154"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5" w:author="LAMPTKES-LAPTOP-11" w:date="2016-06-24T11:05:00Z">
        <w:r>
          <w:rPr>
            <w:rFonts w:cs="Arial" w:ascii="Arial" w:hAnsi="Arial"/>
            <w:lang w:val="sv-SE"/>
          </w:rPr>
          <w:delText>LAM-PTKES</w:delText>
        </w:r>
      </w:del>
      <w:ins w:id="156"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157" w:author="LAMPTKES-LAPTOP-11" w:date="2016-06-24T11:05:00Z">
        <w:r>
          <w:rPr>
            <w:rFonts w:cs="Arial" w:ascii="Arial" w:hAnsi="Arial"/>
            <w:lang w:val="sv-SE"/>
          </w:rPr>
          <w:delText>LAM-PTKES</w:delText>
        </w:r>
      </w:del>
      <w:ins w:id="158"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59" w:author="LAMPTKES-LAPTOP-11" w:date="2016-06-24T11:05:00Z">
        <w:r>
          <w:rPr>
            <w:rFonts w:cs="Arial" w:ascii="Arial" w:hAnsi="Arial"/>
            <w:lang w:val="sv-SE"/>
          </w:rPr>
          <w:delText>LAM-PTKES</w:delText>
        </w:r>
      </w:del>
      <w:ins w:id="160" w:author="LAMPTKES-LAPTOP-11" w:date="2016-06-24T11:0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161" w:author="LAMPTKES-LAPTOP-11" w:date="2016-06-24T11:05:00Z">
        <w:r>
          <w:rPr>
            <w:rFonts w:cs="Arial" w:ascii="Arial" w:hAnsi="Arial"/>
            <w:lang w:val="sv-SE"/>
          </w:rPr>
          <w:delText>LAM-PTKES</w:delText>
        </w:r>
      </w:del>
      <w:ins w:id="162" w:author="LAMPTKES-LAPTOP-11" w:date="2016-06-24T11:0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163" w:author="LAMPTKES-LAPTOP-11" w:date="2016-06-24T11:05:00Z">
        <w:r>
          <w:rPr>
            <w:rFonts w:cs="Arial" w:ascii="Arial" w:hAnsi="Arial"/>
            <w:lang w:val="sv-SE"/>
          </w:rPr>
          <w:delText>LAM-PTKES</w:delText>
        </w:r>
      </w:del>
      <w:ins w:id="164" w:author="LAMPTKES-LAPTOP-11" w:date="2016-06-24T11:0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165" w:author="LAMPTKES-LAPTOP-11" w:date="2016-06-24T11:05:00Z">
        <w:r>
          <w:rPr>
            <w:rFonts w:cs="Arial" w:ascii="Arial" w:hAnsi="Arial"/>
            <w:lang w:val="it-IT"/>
          </w:rPr>
          <w:delText>LAM-PTKES</w:delText>
        </w:r>
      </w:del>
      <w:ins w:id="166" w:author="LAMPTKES-LAPTOP-11" w:date="2016-06-24T11:0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167" w:author="LAMPTKES-LAPTOP-11" w:date="2016-06-24T11:05:00Z">
        <w:r>
          <w:rPr>
            <w:rFonts w:cs="Arial" w:ascii="Arial" w:hAnsi="Arial"/>
          </w:rPr>
          <w:delText>LAM-PTKES</w:delText>
        </w:r>
      </w:del>
      <w:ins w:id="168" w:author="LAMPTKES-LAPTOP-11" w:date="2016-06-24T11:0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05:00Z</dcterms:modified>
  <cp:revision>19</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