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w:drawing>
          <wp:anchor behindDoc="1" distT="0" distB="0" distL="114935" distR="114935" simplePos="0" locked="0" layoutInCell="0" allowOverlap="1" relativeHeight="31">
            <wp:simplePos x="0" y="0"/>
            <wp:positionH relativeFrom="column">
              <wp:posOffset>2141855</wp:posOffset>
            </wp:positionH>
            <wp:positionV relativeFrom="paragraph">
              <wp:posOffset>-1651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rPr>
      </w:pPr>
      <w:r>
        <w:rPr>
          <w:b/>
          <w:bCs/>
        </w:rPr>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2">
                <wp:simplePos x="0" y="0"/>
                <wp:positionH relativeFrom="column">
                  <wp:posOffset>2207260</wp:posOffset>
                </wp:positionH>
                <wp:positionV relativeFrom="paragraph">
                  <wp:posOffset>143510</wp:posOffset>
                </wp:positionV>
                <wp:extent cx="1359535" cy="370840"/>
                <wp:effectExtent l="0" t="0" r="0" b="0"/>
                <wp:wrapNone/>
                <wp:docPr id="2" name="Frame1"/>
                <a:graphic xmlns:a="http://schemas.openxmlformats.org/drawingml/2006/main">
                  <a:graphicData uri="http://schemas.microsoft.com/office/word/2010/wordprocessingShape">
                    <wps:wsp>
                      <wps:cNvSpPr txBox="1"/>
                      <wps:spPr>
                        <a:xfrm>
                          <a:off x="0" y="0"/>
                          <a:ext cx="1359535"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wps:txbx>
                      <wps:bodyPr anchor="t" lIns="88265" tIns="44450" rIns="88265" bIns="44450">
                        <a:noAutofit/>
                      </wps:bodyPr>
                    </wps:wsp>
                  </a:graphicData>
                </a:graphic>
              </wp:anchor>
            </w:drawing>
          </mc:Choice>
          <mc:Fallback>
            <w:pict>
              <v:rect fillcolor="#FFFFFF" style="position:absolute;rotation:-0;width:107.05pt;height:29.2pt;mso-wrap-distance-left:9.05pt;mso-wrap-distance-right:9.05pt;mso-wrap-distance-top:0pt;mso-wrap-distance-bottom:0pt;margin-top:11.3pt;mso-position-vertical-relative:text;margin-left:173.8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bCs/>
          <w:sz w:val="48"/>
          <w:szCs w:val="48"/>
          <w:lang w:val="it-IT"/>
        </w:rPr>
      </w:pPr>
      <w:r>
        <w:rPr>
          <w:b/>
          <w:bCs/>
          <w:sz w:val="48"/>
          <w:szCs w:val="48"/>
          <w:lang w:val="it-IT"/>
        </w:rPr>
      </w:r>
    </w:p>
    <w:p>
      <w:pPr>
        <w:pStyle w:val="Normal"/>
        <w:spacing w:lineRule="auto" w:line="240"/>
        <w:jc w:val="center"/>
        <w:rPr/>
      </w:pPr>
      <w:r>
        <w:rPr>
          <w:b/>
          <w:sz w:val="48"/>
          <w:szCs w:val="48"/>
          <w:lang w:val="it-IT"/>
        </w:rPr>
        <w:t xml:space="preserve">AKREDITASI PROGRAM STUDI </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UB-SPESIALIS ILMU BEDAH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r>
        <w:rPr>
          <w:b/>
          <w:bCs/>
          <w:sz w:val="28"/>
          <w:szCs w:val="28"/>
          <w:lang w:val="nb-NO"/>
        </w:rPr>
        <w:t>LEMBAGA AKREDITASI MANDIRI PENDIDIKAN TINGGI KESEHATAN</w:t>
      </w:r>
    </w:p>
    <w:p>
      <w:pPr>
        <w:pStyle w:val="Normal"/>
        <w:spacing w:lineRule="auto" w:line="240"/>
        <w:jc w:val="center"/>
        <w:rPr>
          <w:b/>
          <w:b/>
          <w:bCs/>
          <w:sz w:val="28"/>
          <w:szCs w:val="28"/>
          <w:lang w:val="nb-NO"/>
        </w:rPr>
      </w:pPr>
      <w:r>
        <w:rPr>
          <w:b/>
          <w:bCs/>
          <w:sz w:val="28"/>
          <w:szCs w:val="28"/>
          <w:lang w:val="nb-NO"/>
        </w:rPr>
        <w:t>JAKARTA</w:t>
      </w:r>
    </w:p>
    <w:p>
      <w:pPr>
        <w:sectPr>
          <w:footerReference w:type="default" r:id="rId3"/>
          <w:footerReference w:type="first" r:id="rId4"/>
          <w:type w:val="nextPage"/>
          <w:pgSz w:w="11906" w:h="16838"/>
          <w:pgMar w:left="1134" w:right="851" w:gutter="0" w:header="0" w:top="1134"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5</w:t>
      </w:r>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 Studi Pendidikan Dokter Spesialis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Studi Pendidikan Dokter Spesialis. Tim Asesor yang melaksanakan asesmen lapangan sama dengan Tim Asesor untuk asesmen kecukupan dokumen akreditasi yang diajukan oleh Program Studi Pendidikan Dokter Spesialis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Studi Pendidikan Dokter Spesialis, dan unit pengelola Program Studi Pendidikan Dokter Spesialis dalam pelaksanaan asesmen lapangan, yang berisi penjelasan tentang tujuan asesmen lapangan, persiapan Program Studi Pendidikan Dokter Spesialis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p>
    <w:p>
      <w:pPr>
        <w:pStyle w:val="Normal"/>
        <w:spacing w:lineRule="auto" w:line="240"/>
        <w:jc w:val="center"/>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tabs>
          <w:tab w:val="clear" w:pos="720"/>
          <w:tab w:val="left" w:pos="1290" w:leader="none"/>
        </w:tabs>
        <w:rPr>
          <w:lang w:val="id-ID"/>
        </w:rPr>
      </w:pPr>
      <w:r>
        <w:rPr>
          <w:lang w:val="id-ID"/>
        </w:rPr>
        <w:tab/>
      </w:r>
    </w:p>
    <w:p>
      <w:pPr>
        <w:pStyle w:val="Normal"/>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LAM-PTKES</w:t>
      </w:r>
    </w:p>
    <w:p>
      <w:pPr>
        <w:pStyle w:val="BodyTextIndent2"/>
        <w:spacing w:lineRule="auto" w:line="240"/>
        <w:rPr>
          <w:lang w:val="nb-NO"/>
        </w:rPr>
      </w:pPr>
      <w:r>
        <w:rPr>
          <w:lang w:val="nb-NO"/>
        </w:rPr>
        <w:t>Dalam rangka persiapan asesmen lapangan LAM-PTKES melakukan hal-hal sebagai berikut:</w:t>
      </w:r>
    </w:p>
    <w:p>
      <w:pPr>
        <w:pStyle w:val="Normal"/>
        <w:numPr>
          <w:ilvl w:val="1"/>
          <w:numId w:val="9"/>
        </w:numPr>
        <w:tabs>
          <w:tab w:val="clear" w:pos="720"/>
          <w:tab w:val="left" w:pos="1260" w:leader="none"/>
        </w:tabs>
        <w:spacing w:lineRule="auto" w:line="240"/>
        <w:ind w:left="1260" w:hanging="540"/>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Studi Pendidikan Dokter Spesialis</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Studi Pendidikan Dokter Spesialis</w:t>
      </w:r>
    </w:p>
    <w:p>
      <w:pPr>
        <w:pStyle w:val="BodyTextIndent2"/>
        <w:spacing w:lineRule="auto" w:line="240"/>
        <w:rPr/>
      </w:pPr>
      <w:r>
        <w:rPr>
          <w:lang w:val="sv-SE"/>
        </w:rPr>
        <w:t>Dalam rangka persiapan asesmen lapangan,  Program Studi Pendidikan Dokter Spesialis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LAM-PTKES</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Studi Pendidikan Dokter Spesialis.</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Studi Pendidikan Dokter Spesialis dan </w:t>
      </w:r>
      <w:r>
        <w:rPr>
          <w:lang w:val="nb-NO"/>
        </w:rPr>
        <w:t xml:space="preserve">pimpinan Program Studi Pendidikan Dokter Spesialis: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Studi Pendidikan Dokter Spesialis dan pimpinan </w:t>
      </w:r>
      <w:r>
        <w:rPr>
          <w:lang w:val="fi-FI"/>
        </w:rPr>
        <w:t>Program Studi Pendidikan Dokter Spesialis.</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Studi Pendidikan Dokter Spesialis dan pimpinan </w:t>
      </w:r>
      <w:r>
        <w:rPr>
          <w:lang w:val="fi-FI"/>
        </w:rPr>
        <w:t>Program Studi Pendidikan Dokter Spesialis.</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rogram Studi Pendidikan Dokter Spesialis dan unit pengelola Program Studi Pendidikan Dokter Spesialis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Studi Pendidikan Dokter Spesialis dan dengan </w:t>
      </w:r>
      <w:r>
        <w:rPr>
          <w:lang w:val="es-ES"/>
        </w:rPr>
        <w:t>pimpinan Program Studi Pendidikan Dokter Spesialis,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rogram Studi Pendidikan Dokter Spesialis dan unit pengelola Program Studi Pendidikan Dokter Spesialis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Studi Pendidikan Dokter Spesialis dan Unit Pengelola Program Studi Pendidikan Dokter Spesialis</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Memberikan penjelasan isi borang yang telah disampaikan kepada LAM-PTKES,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Studi Pendidikan Dokter Spesialis dan pimpinan </w:t>
      </w:r>
      <w:r>
        <w:rPr>
          <w:lang w:val="nb-NO"/>
        </w:rPr>
        <w:t>Program Studi Pendidikan Dokter Spesialis.</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Studi Pendidikan Dokter Spesialis dan pimpinan </w:t>
      </w:r>
      <w:r>
        <w:rPr>
          <w:lang w:val="nb-NO"/>
        </w:rPr>
        <w:t>Program Studi Pendidikan Dokter Spesialis,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Studi Pendidikan Dokter Spesialis dan pimpinan </w:t>
      </w:r>
      <w:r>
        <w:rPr>
          <w:lang w:val="it-IT"/>
        </w:rPr>
        <w:t>Program Studi Pendidikan Dokter Spesialis.</w:t>
      </w:r>
    </w:p>
    <w:p>
      <w:pPr>
        <w:pStyle w:val="BodyTextIndent3"/>
        <w:numPr>
          <w:ilvl w:val="1"/>
          <w:numId w:val="14"/>
        </w:numPr>
        <w:spacing w:lineRule="auto" w:line="240"/>
        <w:ind w:left="1440" w:hanging="731"/>
        <w:rPr/>
      </w:pPr>
      <w:r>
        <w:rPr>
          <w:lang w:val="it-IT"/>
        </w:rPr>
        <w:t>Menyerahkan berita acara dan seluruh hasil penilaian kepada LAM-PTKES, selambat-lambatnya satu minggu setelah asesmen lapangan di  Program Studi Pendidikan Dokter Spesialis.</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LAM-PTKES</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Apabila diperlukan, meminta klarifikasi dari asesor dan atau  Program Studi Pendidikan Dokter Spesialis.</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r>
        <w:rPr>
          <w:lang w:val="it-IT"/>
        </w:rPr>
        <w:t xml:space="preserve">Program Studi Pendidikan Dokter Spesialis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Pendidikan Dokter Spesialis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Studi Pendidikan Dokter Spesialis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rogram Studi Pendidikan Dokter Spesialis dinyatakan secara spesifik mengenai apa yang dilaksanakan. Misi Program Studi Pendidikan Dokter Spesialis adalah tridharma perguruan tinggi (pendidikan, penelitian, dan pengabdian kepada masyarakat). Keterlaksanaan misi yang diartikulasikan harus merupakan upaya mewujudkan visi Program Studi Pendidikan Dokter Spesialis. </w:t>
      </w:r>
    </w:p>
    <w:p>
      <w:pPr>
        <w:pStyle w:val="Normal"/>
        <w:spacing w:lineRule="auto" w:line="240"/>
        <w:rPr>
          <w:lang w:val="nb-NO"/>
        </w:rPr>
      </w:pPr>
      <w:r>
        <w:rPr>
          <w:lang w:val="nb-NO"/>
        </w:rPr>
      </w:r>
    </w:p>
    <w:p>
      <w:pPr>
        <w:pStyle w:val="Normal"/>
        <w:spacing w:lineRule="auto" w:line="240"/>
        <w:rPr/>
      </w:pPr>
      <w:r>
        <w:rPr>
          <w:lang w:val="id-ID"/>
        </w:rPr>
        <w:t>Program Studi Pendidikan Dokter Spesialis</w:t>
      </w:r>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rogram Studi Pendidikan Dokter Spesialis (lulusan, hasil penelitian dan </w:t>
      </w:r>
      <w:r>
        <w:rPr>
          <w:lang w:val="nb-NO"/>
        </w:rPr>
        <w:t>pengabdian kepada</w:t>
      </w:r>
      <w:r>
        <w:rPr>
          <w:lang w:val="id-ID"/>
        </w:rPr>
        <w:t xml:space="preserve"> masyarakat). Pernyataan-pernyataan tersebut diketahui, dipahami dan menjadi milik bersama seluruh komponen pengelola Program Studi Pendidikan Dokter Spesialis dan institusi, serta diwujudkan melalui strategi-strategi dan kegiatan terjadwal di Program Studi Pendidikan Dokter Spesialis.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Studi Pendidikan Dokter Spesialis.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rogram Studi Pendidikan Dokter Spesialis,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rogram Studi Pendidikan Dokter Spesialis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rogram Studi Pendidikan Dokter Spesialis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rogram Studi Pendidikan Dokter Spesialis harus mencerminkan pelaksanaan </w:t>
      </w:r>
      <w:r>
        <w:rPr>
          <w:bCs/>
          <w:i/>
          <w:lang w:val="id-ID"/>
        </w:rPr>
        <w:t>good university governance</w:t>
      </w:r>
      <w:r>
        <w:rPr>
          <w:lang w:val="id-ID"/>
        </w:rPr>
        <w:t xml:space="preserve"> dan mengakomodasi seluruh nilai, norma, struktur, peran, fungsi, dan aspirasi pemangku kepentingan Program Studi Pendidikan Dokter Spesialis</w:t>
      </w:r>
      <w:r>
        <w:rPr>
          <w:bCs/>
          <w:lang w:val="id-ID"/>
        </w:rPr>
        <w:t xml:space="preserve">. Kepemimpinan Program Studi Pendidikan Dokter Spesialis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rogram Studi Pendidikan Dokter Spesialis.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rogram Studi Pendidikan Dokter Spesialis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Pendidikan Dokter Spesialis,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Pendidikan Dokter Spesialis.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rogram Studi Pendidikan Dokter Spesialis, yang meliputi perencanaan, pengorganisasian, penstafan, pengarahan, pengendalian, terutama dalam penggunaan sumber daya pendidikan, agar tercapai efektivitas dan efisiensi penyelenggaraan tridharma perguruan tinggi dalam lingkup Program Studi Pendidikan Dokter Spesialis.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Studi Pendidikan Dokter Spesialis, serta mendorong kemandirian dalam pengelolaan akademik, operasional, personalia, keuangan dan seluruh sumber daya yang diperlukan untuk meraih keunggulan mutu yang diharapkan. Untuk itu Program Studi Pendidikan Dokter Spesialis   memiliki  perencanaan yang matang, struktur organisasi dengan organ, tugas pokok dan fungsi serta personil yang sesuai, program pengembangan staf yang operasional, dilengkapi dengan berbagai  pedoman dan manual yang dapat mengarahkan dan mengatur Program Studi Pendidikan Dokter Spesialis,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didikan Dokter Spesialis.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Studi Pendidikan Dokter Spesialis itu sendiri, antara lain melalui audit internal dan evaluasi-diri. Sedangkan penjaminan mutu eksternal  berkaitan dengan akuntabilitas Program Studi Pendidikan Dokter Spesialis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rogram Studi Pendidikan Dokter Spesialis (tingkat pendidikan </w:t>
      </w:r>
      <w:r>
        <w:rPr>
          <w:rFonts w:cs="Arial" w:ascii="Arial" w:hAnsi="Arial"/>
          <w:sz w:val="24"/>
          <w:szCs w:val="24"/>
        </w:rPr>
        <w:t>ketua Program Studi Pendidikan Dokter Spesialis</w:t>
      </w:r>
      <w:r>
        <w:rPr>
          <w:rFonts w:cs="Arial" w:ascii="Arial" w:hAnsi="Arial"/>
          <w:sz w:val="24"/>
          <w:szCs w:val="24"/>
          <w:lang w:val="id-ID"/>
        </w:rPr>
        <w:t xml:space="preserve">, publikasi jurnal </w:t>
      </w:r>
      <w:r>
        <w:rPr>
          <w:rFonts w:cs="Arial" w:ascii="Arial" w:hAnsi="Arial"/>
          <w:sz w:val="24"/>
          <w:szCs w:val="24"/>
        </w:rPr>
        <w:t>ketua Program Studi Pendidikan Dokter Spesialis</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 Studi Pendidikan Dokter Spesialis dan k</w:t>
      </w:r>
      <w:r>
        <w:rPr>
          <w:rFonts w:cs="Arial" w:ascii="Arial" w:hAnsi="Arial"/>
          <w:sz w:val="24"/>
          <w:szCs w:val="24"/>
        </w:rPr>
        <w:t>arakteristik kepemimpinan Program Studi Pendidikan Dokter Spesialis</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rogram Studi Pendidikan Dokter Spesialis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Studi Pendidikan Dokter Spesialis</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LAM-PTKES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Studi Pendidikan Dokter Spesialis</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Studi Pendidikan Dokter Spesialis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Studi Pendidikan Dokter Spesialis harus menempatkan mahasiswa sebagai pemangku kepentingan utama sekaligus sebagai pelaku proses nilai tambah dalam penyelenggaraan kegiatan akademik untuk mewujudkan visi, melaksanakan misi, mencapai tujuan melalui strategi yang dikembangkan oleh Program Studi Pendidikan Dokter Spesialis. Program Studi Pendidikan Dokter Spesialis harus berpartisipasi secara aktif dalam sistem perekrutan dan seleksi calon mahasiswa agar mampu menghasilkan masukan mahasiswa dan lulusan bermutu. Program Studi Pendidikan Dokter Spesialis harus mengupayakan akses layanan kemahasiswaan dan pengembangan minat dan bakat. Program Studi Pendidikan Dokter Spesialis harus mengelola lulusan sebagai produk dan mitra perbaikan berkelanjutan Program Studi Pendidikan Dokter Spesialis. Program Studi Pendidikan Dokter Spesialis harus berpartisipasi aktif dalam pemberdayaan dan pendayagunaan alumni. Program Studi Pendidikan Dokter Spesialis memberikan jaminan terhadap pemenuhan kebutuhan dan kepuasan pengguna lulusan serta menerima masukan dari pengguna lulusan sebagai bahan untuk perbaikan mutu Program Studi Pendidikan Dokter Spesialis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Studi Pendidikan Dokter Spesialis. </w:t>
      </w:r>
    </w:p>
    <w:p>
      <w:pPr>
        <w:pStyle w:val="Normal"/>
        <w:spacing w:lineRule="auto" w:line="240"/>
        <w:rPr/>
      </w:pPr>
      <w:r>
        <w:rPr/>
      </w:r>
    </w:p>
    <w:p>
      <w:pPr>
        <w:pStyle w:val="Normal"/>
        <w:spacing w:lineRule="auto" w:line="240"/>
        <w:rPr/>
      </w:pPr>
      <w:r>
        <w:rPr>
          <w:lang w:val="id-ID"/>
        </w:rPr>
        <w:t>Partisipasi aktif Program Studi Pendidikan Dokter Spesialis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rogram Studi Pendidikan Dokter Spesialis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r>
        <w:rPr>
          <w:lang w:val="id-ID"/>
        </w:rPr>
        <w:t xml:space="preserve">Program Studi Pendidikan Dokter Spesialis menyiapkan pembekalan pengembangan </w:t>
      </w:r>
      <w:r>
        <w:rPr>
          <w:i/>
          <w:lang w:val="id-ID"/>
        </w:rPr>
        <w:t>entrepreneurship</w:t>
      </w:r>
      <w:r>
        <w:rPr>
          <w:lang w:val="id-ID"/>
        </w:rPr>
        <w:t xml:space="preserve">, pengembangan karir, magang dan rekrutmen kerja. Informasi tentang lulusan dan upaya perbaikan mutu Program Studi Pendidikan Dokter Spesialis antara lain diperoleh melalui </w:t>
      </w:r>
      <w:r>
        <w:rPr>
          <w:i/>
          <w:lang w:val="id-ID"/>
        </w:rPr>
        <w:t>tracer study</w:t>
      </w:r>
      <w:r>
        <w:rPr>
          <w:lang w:val="id-ID"/>
        </w:rPr>
        <w:t xml:space="preserve"> yang berkesinambungan. Kemitraan Program Studi Pendidikan Dokter Spesialis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rogram Studi Pendidikan Dokter Spesialis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Ilmu Bedah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Studi Pendidikan Dokter Spesialis, meliputi</w:t>
      </w:r>
      <w:r>
        <w:rPr>
          <w:lang w:val="id-ID"/>
        </w:rPr>
        <w:t xml:space="preserve">, </w:t>
      </w:r>
      <w:r>
        <w:rPr/>
        <w:t>sumbangan dana, sumbangan fasilitas, keterlibatan dalam kegiatan</w:t>
      </w:r>
      <w:r>
        <w:rPr>
          <w:lang w:val="id-ID"/>
        </w:rPr>
        <w:t xml:space="preserve"> Program Studi Pendidikan Dokter Spesialis</w:t>
      </w:r>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Studi Pendidikan Dokter Spesialis, melalui program akademik sesuai dengan visi, misi, tujuan, dan sasaran. Program Studi Pendidikan Dokter Spesialis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rogram Studi Pendidikan Dokter Spesialis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Studi Pendidikan Dokter Spesialis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Studi Pendidikan Dokter Spesialis mendayagunakan dosen tetap yang memenuhi kualifikasi akademik dan profesional, serta mutu kinerja, dalam jumlah yang selaras dengan tuntutan penyelenggaraan  program. Jika diperlukan Program Studi Pendidikan Dokter Spesialis mendayagunakan dosen tidak tetap (dosen mata ajar, dosen tamu, dosen luar biasa dan/atau pakar) untuk memenuhi kebutuhan penjaminan mutu program akademik. Program Studi Pendidikan Dokter Spesialis   mendayagunakan tenaga kependidikan, seperti pustakawan, laboran, analis, teknisi, operator, dan/atau staf administrasi dengan kualifikasi dan mutu kinerja, serta jumlah yang sesuai dengan kebutuhan penyelenggaraan Program Studi Pendidikan Dokter Spesialis. Program Studi Pendidikan Dokter Spesialis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Studi Pendidikan Dokter Spesialis </w:t>
      </w:r>
      <w:r>
        <w:rPr/>
        <w:t xml:space="preserve">melalui program tugas belajar dalam bidang yang sesuai dengan bidang </w:t>
      </w:r>
      <w:r>
        <w:rPr>
          <w:lang w:val="id-ID"/>
        </w:rPr>
        <w:t>Program Studi Pendidikan Dokter Spesialis</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Studi Pendidikan Dokter Spesialis</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Studi Pendidikan Dokter Spesialis,</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Program Studi Pendidikan Dokter Spesialis. Kurikulum yang dirancang dan diterapkan harus mampu menjamin tercapainya tujuan, terlaksananya misi, dan terwujudnya visi Program Studi Pendidikan Dokter Spesialis.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Studi Pendidikan Dokter Spesialis harus menunjang mahasiswa dalam meraih kompetensi yang diharapkan. Dalam pengembangan kurikulum program, proses pembelajaran, dan suasana akademik, Program Studi Pendidikan Dokter Spesialis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rogram Studi Pendidikan Dokter Spesialis dalam merencanakan, melaksanakan, memonitor dan mengevaluasi seluruh kegiatannya untuk mencapai tujuan Program Studi Pendidikan Dokter Spesialis. Kurikulum disusun berdasarkan kajian mendalam tentang hakikat keilmuan bidang Pendidikan dan kebutuhan pemangku kepentingan terhadap bidang ilmu yang dicakup oleh suatu Program Studi Pendidikan Dokter Spesialis dengan memperhatikan standar mutu, dan visi, misi perguruan tinggi/Program Studi Pendidikan Dokter Spesialis.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Studi Pendidikan Dokter Spesialis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Studi Pendidikan Dokter Spesialis.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Studi Pendidikan Dokter Spesialis.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Ilmu Bedah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Ilmu Bedah ;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Program Studi Pendidikan Dokter Spesialis. Agar proses penyelenggaraan akademik yang dikelola oleh Program Studi Pendidikan Dokter Spesialis dapat dilaksanakan secara efektif dan efisien, Program Studi Pendidikan Dokter Spesialis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rogram Studi Pendidikan Dokter Spesialis dalam memperoleh, merencanakan, mengelola, dan meningkatkan mutu perolehan sumber dana, sarana dan prasarana serta sistem informasi yang diperlukan guna mendukung kegiatan tridharma Program Studi Pendidikan Dokter Spesialis. Tingkat kelayakan dan kecukupan akan ketersediaan dana, sarana dan prasarana serta sistem informasi yang dapat diakses oleh Program Studi Pendidikan Dokter Spesialis sekurang-kurangnya harus memenuhi standar kelayakan minimal. Program Studi Pendidikan Dokter Spesialis 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Studi Pendidikan Dokter Spesialis harus berpartisipasi aktif dalam penyusunan rencana kegiatan dan anggaran tahunan untuk mencapai target kinerja yang direncanakan (pendidikan, penelitian dan pengabdian kepada masyarakat). Program Studi Pendidikan Dokter Spesialis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rogram Studi Pendidikan Dokter Spesialis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Sesuai dengan visi Program Studi Pendidikan Dokter Spesialis, mahasiswa mempunyai akses terhadap fasilitas dan peralatan serta mendapatkan pelatihan untuk menggunakannya. P</w:t>
      </w:r>
      <w:r>
        <w:rPr>
          <w:lang w:val="id-ID"/>
        </w:rPr>
        <w:t>engelolaan sarana dan prasarana pada Program Studi Pendidikan Dokter Spesialis</w:t>
      </w:r>
      <w:r>
        <w:rPr>
          <w:lang w:val="sv-SE"/>
        </w:rPr>
        <w:t xml:space="preserve">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Studi Pendidikan Dokter Spesialis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rogram Studi Pendidikan Dokter Spesialis.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rogram Studi Pendidikan Dokter Spesialis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Studi Pendidikan Dokter Spesialis</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Ilmu Bedah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Studi Pendidikan Dokter Spesialis</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rogram Studi Pendidikan Dokter Spesialis. Kelayakan penjaminan mutu ini sangat dipengaruhi oleh mutu pengelolaan dan pelaksanaannya. Sistem pengelolaan pendidikan, penelitian, pengabdian kepada masyarakat, dan kerjasama harus terintegrasi dengan penjaminan mutu Program Studi Pendidikan Dokter Spesialis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rogram Studi Pendidikan Dokter Spesialis dapat ditingkatkan secara berkelanjutan, dilaksanakan secara efektif dan efisien, Program Studi Pendidikan Dokter Spesialis harus memiliki akses yang luas terhadap penelitian, pengabdian kepada masyarakat, dan kerjasama, internal maupun eksternal. Standar ini merupakan elemen penting dalam penjaminan mutu akreditasi Program Studi Pendidikan Dokter Spesialis yang merefleksikan kapasitas dan kemampuan dalam memperoleh, merencanakan (kegiatan dan anggaran), mengelola, dan meningkatkan mutu penelitian, pengabdian kepada masyarakat, dan kerjasama. Program Studi Pendidikan Dokter Spesialis harus berpartisipasi aktif dalam pengelolaan, pemanfaatan dan kesinambungan penelitian, pengabdian kepada masyarakat, dan kerjasama pada tingkat perguruan tinggi. Program Studi Pendidikan Dokter Spesialis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Studi Pendidikan Dokter Spesialis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rogram Studi Pendidikan Dokter Spesialis dan institusi</w:t>
      </w:r>
      <w:r>
        <w:rPr>
          <w:lang w:val="nb-NO"/>
        </w:rPr>
        <w:t>.</w:t>
      </w:r>
      <w:r>
        <w:rPr>
          <w:lang w:val="id-ID"/>
        </w:rPr>
        <w:t xml:space="preserve"> Dosen dan mahasiswa Program Studi Pendidikan Dokter Spesialis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Studi Pendidikan Dokter Spesialis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Studi Pendidikan Dokter Spesialis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Studi Pendidikan Dokter Spesialis</w:t>
      </w:r>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Studi Pendidikan Dokter Spesialis</w:t>
      </w:r>
      <w:r>
        <w:rPr/>
        <w:t xml:space="preserve">, </w:t>
      </w:r>
      <w:r>
        <w:rPr>
          <w:lang w:val="id-ID"/>
        </w:rPr>
        <w:t>yang dilakukan oleh dosen tetap yang bidang keahliannya sama dengan Program Studi Pendidikan Dokter Spesialis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Studi Pendidikan Dokter Spesialis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Studi Pendidikan Dokter Spesialis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Studi Pendidikan Dokter Spesialis</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Studi Pendidikan Dokter Spesialis</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Studi Pendidikan Dokter Spesialis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Studi Pendidikan Dokter Spesialis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Studi Pendidikan Dokter Spesialis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rogram Studi Pendidikan Dokter Spesialis untuk mempertahankan kelanggengan  penyelenggaraan Program Studi Pendidikan Dokter Spesialis,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Studi Pendidikan Dokter Spesialis;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Pendidikan Dokter Spesialis,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Aksesibilitas dan pemerataan pendidikan adalah kondisi yang memungkinkan peningkatan dan pemerataan kesempatan calon mahasiswa untuk memasuki Program Studi Pendidikan Dokter Spesialis,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LAM-PTKES menyiapkan kriteria penilaian yang disajikan di dalam Buku V – </w:t>
      </w:r>
      <w:r>
        <w:rPr>
          <w:iCs/>
          <w:lang w:val="id-ID"/>
        </w:rPr>
        <w:t>Pedoman Penilaian Akreditasi  Program Studi Pendidikan Dokter Spesialis</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Studi Pendidikan Dokter Spesialis,</w:t>
      </w:r>
      <w:r>
        <w:rPr>
          <w:lang w:val="es-ES"/>
        </w:rPr>
        <w:t xml:space="preserve"> ditandatangani oleh semua anggota </w:t>
      </w:r>
      <w:r>
        <w:rPr/>
        <w:t>Tim Asesor</w:t>
      </w:r>
      <w:r>
        <w:rPr>
          <w:lang w:val="es-ES"/>
        </w:rPr>
        <w:t xml:space="preserve"> dan pimpinan Program Studi Pendidikan Dokter Spesialis.</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Studi Pendidikan Dokter Spesialis</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Studi Pendidikan Dokter Spesialis.</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Studi Pendidikan Dokter Spesialis,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Studi Pendidikan Dokter Spesialis,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Studi Pendidikan Dokter Spesialis</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Studi Pendidikan Dokter Spesialis,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Studi Pendidikan Dokter Spesialis </w:t>
      </w:r>
      <w:r>
        <w:rPr/>
        <w:t xml:space="preserve">Dokter Spesialis Ilmu Bedah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LAM-PTKES,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Studi Pendidikan Dokter Spesialis dan Pimpinan Unit Pengelola Program Studi Pendidikan Dokter Spesialis</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Studi Pendidikan Dokter Spesialis</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rogram Studi Pendidikan Dokter Spesialis</w:t>
            </w:r>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Studi Pendidikan Dokter Spesialis</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Studi Pendidikan Dokter Spesialis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Studi Pendidikan Dokter Spesialis dan unit pengelola Program Studi Pendidikan Dokter Spesialis.</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5"/>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rPr>
      <w:t xml:space="preserve">LAM-PTKes </w:t>
    </w:r>
    <w:r>
      <w:rPr>
        <w:sz w:val="16"/>
        <w:lang w:val="id-ID"/>
      </w:rPr>
      <w:t xml:space="preserve">: </w:t>
    </w:r>
    <w:r>
      <w:rPr>
        <w:sz w:val="16"/>
      </w:rPr>
      <w:t>Pedoman Asesmen Lapangan Akreditasi Program Studi Dokter Spesialis Ilmu Bedah  2015</w:t>
    </w:r>
    <w:r>
      <mc:AlternateContent>
        <mc:Choice Requires="wps">
          <w:drawing>
            <wp:anchor behindDoc="0" distT="0" distB="0" distL="0" distR="0" simplePos="0" locked="0" layoutInCell="0" allowOverlap="1" relativeHeight="30">
              <wp:simplePos x="0" y="0"/>
              <wp:positionH relativeFrom="page">
                <wp:posOffset>6525260</wp:posOffset>
              </wp:positionH>
              <wp:positionV relativeFrom="paragraph">
                <wp:posOffset>16510</wp:posOffset>
              </wp:positionV>
              <wp:extent cx="27686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GITA ARDYANI</cp:lastModifiedBy>
  <cp:lastPrinted>2013-01-31T11:58:00Z</cp:lastPrinted>
  <dcterms:modified xsi:type="dcterms:W3CDTF">2019-11-11T03:53:00Z</dcterms:modified>
  <cp:revision>24</cp:revision>
  <dc:subject/>
  <dc:title/>
</cp:coreProperties>
</file>