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40"/>
          <w:lang w:val="en-US" w:eastAsia="en-US"/>
        </w:rPr>
      </w:pPr>
      <w:r>
        <w:rPr>
          <w:rFonts w:cs="Arial" w:ascii="Calibri" w:hAnsi="Calibri"/>
          <w:b/>
          <w:sz w:val="36"/>
          <w:szCs w:val="40"/>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06525" cy="138874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06525" cy="1388745"/>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64" w:right="680"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e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e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erogram Studi Pendidikan Dokter Spesialis dan perguruan tinggi), adalah langkah pertama yang hasilnya dapat digunakan untuk berbagai maksud. Hasil evaluasi-diri dapat digunakan  untuk memutakhirkan pangkalan data Perogram Studi Pendidikan Dokter Spesialis dalam bentuk profil yang komprehensif, perencanaan, strategi pengembangan dan perbaikan Perogram Studi Pendidikan Dokter Spesialis secara berkelanjutan, penjaminan mutu internal Perogram Studi Pendidikan Dokter Spesialis, dan untuk mempersiapkan evaluasi eksternal atau akreditasi. </w:t>
      </w:r>
    </w:p>
    <w:p>
      <w:pPr>
        <w:pStyle w:val="BodyText2"/>
        <w:rPr/>
      </w:pPr>
      <w:r>
        <w:rPr/>
      </w:r>
    </w:p>
    <w:p>
      <w:pPr>
        <w:pStyle w:val="BodyText2"/>
        <w:rPr/>
      </w:pPr>
      <w:r>
        <w:rPr/>
        <w:t>Bagi beberapa Perogram Studi Pendidikan Dokter Spesialis, evaluasi-diri merupakan sesuatu yang baru, belum pernah dilaksanakan, bahkan belum dipahami. Sementara itu, banyak Perogram Studi Pendidikan Dokter Spesialis yang telah pernah bahkan sering melakukan evaluasi-diri untuk berbagai maksud. Bagi beberapa Pe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e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e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erogram Studi Pendidikan Dokter Spesialis. Hasil evaluasi-diri yang telah biasa dilakukan Pe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e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erogram Studi Pendidikan Dokter Spesialis. Naskah ini merupakan </w:t>
      </w:r>
      <w:r>
        <w:rPr>
          <w:i/>
          <w:iCs/>
        </w:rPr>
        <w:t>Pedoman Evaluasi-diri untuk Akreditasi Pe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e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e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erogram Studi Pendidikan Dokter Spesialis, penjaminan mutu internal, perbaikan program secara berkelanjutan, dan untuk melengkapi serta memutakhirkan pangkalan data setiap Pe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e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e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erogram Studi Pendidikan Dokter Spesialis untuk mengetahui gambaran mengenai kinerja dan keadaan dirinya melalui pengkajian dan analisis yang dilakukan oleh  Perogram Studi Pendidikan Dokter Spesialis sendiri berkenaan dengan kekuatan, kelemahan, peluang, tantangan, kendala, bahkan ancaman. Pengkajian dan analisis itu dapat dilaksanakan dengan memanfaatkan pakar sejawat dari luar Pe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e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e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e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e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e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erogram Studi Pendidikan Dokter Spesialis dibandingkan dengan Pe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erogram Studi Pendidikan Dokter Spesialis, dan peluang serta ancaman yang ada di lingkungan Pe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e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242166484"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e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erogram Studi Pendidikan Dokter Spesialis/perguruan  tinggi. Analisis komponen sistemik penyelenggaraan Pe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130234905"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e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e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rFonts w:ascii="Arial" w:hAnsi="Arial" w:cs="Arial"/>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erogram Studi Pendidikan Dokter Spesialis yang konsisten dengan visi lembaga.</w:t>
      </w:r>
    </w:p>
    <w:p>
      <w:pPr>
        <w:pStyle w:val="Normal"/>
        <w:numPr>
          <w:ilvl w:val="0"/>
          <w:numId w:val="27"/>
        </w:numPr>
        <w:jc w:val="both"/>
        <w:rPr/>
      </w:pPr>
      <w:r>
        <w:rPr>
          <w:rFonts w:cs="Arial" w:ascii="Arial" w:hAnsi="Arial"/>
        </w:rPr>
        <w:t>Rumusan misi Perogram Studi Pendidikan Dokter Spesialis yang diturunkan dari misi lembaga.</w:t>
      </w:r>
    </w:p>
    <w:p>
      <w:pPr>
        <w:pStyle w:val="Normal"/>
        <w:numPr>
          <w:ilvl w:val="0"/>
          <w:numId w:val="27"/>
        </w:numPr>
        <w:jc w:val="both"/>
        <w:rPr/>
      </w:pPr>
      <w:r>
        <w:rPr>
          <w:rFonts w:cs="Arial" w:ascii="Arial" w:hAnsi="Arial"/>
          <w:lang w:val="sv-SE"/>
        </w:rPr>
        <w:t>Rumusan tujuan Pe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e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e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e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e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erogram Studi Pendidikan Dokter Spesialis).</w:t>
      </w:r>
    </w:p>
    <w:p>
      <w:pPr>
        <w:pStyle w:val="Normal"/>
        <w:numPr>
          <w:ilvl w:val="0"/>
          <w:numId w:val="12"/>
        </w:numPr>
        <w:jc w:val="both"/>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e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erogram Studi Pendidikan Dokter Spesialis, program pengembangan staf, laporan tahunan pimpinan perguruan tinggi/Pe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e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5937338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2111560145"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e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e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e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e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929539476"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e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e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erogram Studi Pendidikan Dokter Spesialis yang bersangkutan. Lingkungan eksternal suatu Pe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769093468"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317221927"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e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erogram Studi Pendidikan Dokter Spesialis yang bersangkutan untuk berbagai maksud seperti dikemukakan pada awal naskah ini, antara lain untuk </w:t>
      </w:r>
      <w:r>
        <w:rPr>
          <w:i/>
          <w:iCs/>
          <w:lang w:val="it-IT"/>
        </w:rPr>
        <w:t xml:space="preserve">memutakhirkan pangkalan data </w:t>
      </w:r>
      <w:r>
        <w:rPr>
          <w:i/>
          <w:lang w:val="it-IT"/>
        </w:rPr>
        <w:t>Perogram Studi Pendidikan Dokter Spesialis</w:t>
      </w:r>
      <w:r>
        <w:rPr>
          <w:i/>
          <w:iCs/>
          <w:lang w:val="it-IT"/>
        </w:rPr>
        <w:t xml:space="preserve"> dalam bentuk profil yang komprehensif, perencanaan dan perbaikan Perogram Studi Pendidikan Dokter Spesialis secara sinambung, penjaminan mutu internal </w:t>
      </w:r>
      <w:r>
        <w:rPr>
          <w:i/>
          <w:lang w:val="it-IT"/>
        </w:rPr>
        <w:t>Pe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erogram Studi Pendidikan Dokter Spesialis pada saat asesmen lapangan atau kunjungan pakar sejawat di tempat Perogram Studi Pendidikan Dokter Spesialis, yang digunakan sebagai bahan rujukan utama dalam mengkaji keadaan, kinerja dan perangkat pendidikan Pe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e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e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erogram Studi Pendidikan Dokter Spesialis sebagai bukti-bukti yang disajikan pada saat asesmen lapangan LAM-PTKes di tempat Pe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e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rFonts w:ascii="Arial" w:hAnsi="Arial" w:cs="Arial"/>
          <w:lang w:val="sv-SE"/>
        </w:rPr>
      </w:pPr>
      <w:r>
        <w:rPr>
          <w:rFonts w:cs="Arial" w:ascii="Arial" w:hAnsi="Arial"/>
          <w:lang w:val="sv-SE"/>
        </w:rPr>
        <w:t xml:space="preserve">BAN-PT, 2001. </w:t>
      </w:r>
      <w:r>
        <w:rPr>
          <w:rFonts w:cs="Arial" w:ascii="Arial" w:hAnsi="Arial"/>
          <w:i/>
          <w:iCs/>
          <w:lang w:val="sv-SE"/>
        </w:rPr>
        <w:t>Sistem Akreditasi Pe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e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54: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