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1">
            <wp:simplePos x="0" y="0"/>
            <wp:positionH relativeFrom="margin">
              <wp:align>center</wp:align>
            </wp:positionH>
            <wp:positionV relativeFrom="margin">
              <wp:posOffset>-635</wp:posOffset>
            </wp:positionV>
            <wp:extent cx="715010" cy="7061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715010" cy="706120"/>
                    </a:xfrm>
                    <a:prstGeom prst="rect">
                      <a:avLst/>
                    </a:prstGeom>
                  </pic:spPr>
                </pic:pic>
              </a:graphicData>
            </a:graphic>
          </wp:anchor>
        </w:drawing>
      </w:r>
    </w:p>
    <w:p>
      <w:pPr>
        <w:pStyle w:val="Normal"/>
        <w:tabs>
          <w:tab w:val="clear" w:pos="720"/>
          <w:tab w:val="center" w:pos="4154" w:leader="none"/>
          <w:tab w:val="left" w:pos="5745" w:leader="none"/>
        </w:tabs>
        <w:rPr>
          <w:rFonts w:ascii="Calibri" w:hAnsi="Calibri" w:cs="Arial"/>
          <w:b/>
          <w:b/>
          <w:sz w:val="36"/>
          <w:lang w:val="id-ID"/>
        </w:rPr>
      </w:pPr>
      <w:r>
        <w:rPr>
          <w:rFonts w:cs="Arial" w:ascii="Calibri" w:hAnsi="Calibri"/>
          <w:b/>
          <w:sz w:val="36"/>
          <w:lang w:val="id-ID"/>
        </w:rPr>
        <w:tab/>
        <w:tab/>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LAM-PTKES</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pPr>
      <w:r>
        <w:rPr>
          <w:rFonts w:cs="Arial" w:ascii="Arial" w:hAnsi="Arial"/>
          <w:b/>
          <w:sz w:val="36"/>
          <w:szCs w:val="36"/>
          <w:lang w:val="en-US"/>
        </w:rPr>
        <w:t>UNTUK AKREDITASI PROGRAM STUDI</w:t>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Calibri" w:hAnsi="Calibri" w:cs="Arial"/>
          <w:sz w:val="28"/>
          <w:szCs w:val="28"/>
          <w:lang w:val="fi-FI"/>
        </w:rPr>
      </w:pPr>
      <w:r>
        <w:rPr>
          <w:rFonts w:cs="Arial" w:ascii="Arial" w:hAnsi="Arial"/>
          <w:b/>
          <w:bCs/>
          <w:sz w:val="32"/>
          <w:szCs w:val="32"/>
          <w:lang w:val="fi-FI"/>
        </w:rPr>
        <w:t>LEMBAGA AKREDITASI MANDIRI PENDIDIKAN TINGGI KESEHATAN</w:t>
      </w:r>
    </w:p>
    <w:p>
      <w:pPr>
        <w:pStyle w:val="Normal"/>
        <w:jc w:val="center"/>
        <w:rPr>
          <w:rFonts w:ascii="Arial" w:hAnsi="Arial" w:cs="Arial"/>
          <w:b/>
          <w:b/>
          <w:sz w:val="28"/>
          <w:szCs w:val="28"/>
          <w:lang w:val="fi-FI"/>
        </w:rPr>
      </w:pPr>
      <w:r>
        <w:rPr>
          <w:rFonts w:cs="Arial" w:ascii="Arial" w:hAnsi="Arial"/>
          <w:b/>
          <w:sz w:val="28"/>
          <w:szCs w:val="28"/>
          <w:lang w:val="fi-FI"/>
        </w:rPr>
        <w:t>JAKARTA 2015</w:t>
      </w:r>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rPr>
      </w:pPr>
      <w:r>
        <w:rPr>
          <w:rFonts w:cs="Lucida Bright" w:ascii="Lucida Bright" w:hAnsi="Lucida Bright"/>
          <w:lang w:val="id-ID"/>
        </w:rPr>
        <w:t>KATA PENGANTAR</w:t>
      </w:r>
    </w:p>
    <w:p>
      <w:pPr>
        <w:pStyle w:val="TextBodyIndent"/>
        <w:spacing w:lineRule="auto" w:line="360"/>
        <w:ind w:left="0" w:hanging="0"/>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p>
    <w:p>
      <w:pPr>
        <w:pStyle w:val="Normal"/>
        <w:spacing w:lineRule="auto" w:line="360"/>
        <w:jc w:val="both"/>
        <w:rPr>
          <w:rFonts w:ascii="Lucida Bright" w:hAnsi="Lucida Bright" w:cs="Arial"/>
          <w:sz w:val="20"/>
          <w:lang w:val="fr-FR"/>
        </w:rPr>
      </w:pPr>
      <w:r>
        <w:rPr>
          <w:rFonts w:cs="Arial"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lang w:val="fr-FR"/>
        </w:rPr>
      </w:pPr>
      <w:r>
        <w:rPr>
          <w:rFonts w:cs="Arial" w:ascii="Lucida Bright" w:hAnsi="Lucida Bright"/>
          <w:sz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rFonts w:ascii="Lucida Bright" w:hAnsi="Lucida Bright" w:cs="Arial"/>
                <w:sz w:val="20"/>
                <w:lang w:val="es-ES"/>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rFonts w:ascii="Lucida Bright" w:hAnsi="Lucida Bright" w:cs="Lucida Bright"/>
          <w:color w:val="000000"/>
          <w:sz w:val="20"/>
        </w:rPr>
      </w:pPr>
      <w:r>
        <w:rPr>
          <w:rFonts w:cs="Lucida Bright" w:ascii="Lucida Bright" w:hAnsi="Lucida Bright"/>
          <w:color w:val="000000"/>
          <w:sz w:val="20"/>
          <w:lang w:val="nb-NO"/>
        </w:rPr>
        <w:t xml:space="preserve">Jakarta, </w:t>
      </w:r>
      <w:r>
        <w:rPr>
          <w:rFonts w:cs="Lucida Bright" w:ascii="Lucida Bright" w:hAnsi="Lucida Bright"/>
          <w:color w:val="000000"/>
          <w:sz w:val="20"/>
        </w:rPr>
        <w:t xml:space="preserve"> 3 Nopember 2015</w:t>
      </w:r>
    </w:p>
    <w:p>
      <w:pPr>
        <w:pStyle w:val="Normal"/>
        <w:spacing w:lineRule="auto" w:line="360"/>
        <w:ind w:left="4770" w:hanging="90"/>
        <w:rPr>
          <w:rFonts w:ascii="Lucida Bright" w:hAnsi="Lucida Bright" w:cs="Lucida Bright"/>
          <w:color w:val="000000"/>
          <w:sz w:val="20"/>
          <w:lang w:val="nb-NO"/>
        </w:rPr>
      </w:pPr>
      <w:r>
        <w:rPr>
          <w:rFonts w:cs="Lucida Bright" w:ascii="Lucida Bright" w:hAnsi="Lucida Bright"/>
          <w:color w:val="000000"/>
          <w:sz w:val="20"/>
          <w:lang w:val="nb-NO"/>
        </w:rPr>
      </w:r>
    </w:p>
    <w:p>
      <w:pPr>
        <w:pStyle w:val="Normal"/>
        <w:spacing w:lineRule="auto" w:line="360"/>
        <w:ind w:left="2880" w:hanging="0"/>
        <w:rPr>
          <w:rFonts w:ascii="Lucida Bright" w:hAnsi="Lucida Bright" w:cs="Lucida Bright"/>
          <w:color w:val="000000"/>
          <w:sz w:val="20"/>
          <w:lang w:val="nb-NO"/>
        </w:rPr>
      </w:pPr>
      <w:r>
        <w:rPr>
          <w:rFonts w:cs="Lucida Bright" w:ascii="Lucida Bright" w:hAnsi="Lucida Bright"/>
          <w:color w:val="000000"/>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color w:val="000000"/>
          <w:sz w:val="20"/>
        </w:rPr>
        <w:t>Ketua Umum</w:t>
      </w:r>
      <w:r>
        <w:rPr>
          <w:rFonts w:cs="Lucida Bright" w:ascii="Lucida Bright" w:hAnsi="Lucida Bright"/>
          <w:color w:val="000000"/>
          <w:sz w:val="20"/>
        </w:rPr>
        <w:t>,</w:t>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sectPr>
          <w:footerReference w:type="default" r:id="rId3"/>
          <w:footerReference w:type="first" r:id="rId4"/>
          <w:type w:val="nextPage"/>
          <w:pgSz w:w="11906" w:h="16838"/>
          <w:pgMar w:left="1418" w:right="1418" w:gutter="0" w:header="0" w:top="1134" w:footer="1043" w:bottom="1134"/>
          <w:pgNumType w:start="1" w:fmt="lowerRoman"/>
          <w:formProt w:val="false"/>
          <w:titlePg/>
          <w:textDirection w:val="lrTb"/>
          <w:docGrid w:type="default" w:linePitch="360" w:charSpace="0"/>
        </w:sectPr>
        <w:pStyle w:val="Normal"/>
        <w:ind w:left="2160" w:firstLine="720"/>
        <w:rPr>
          <w:rFonts w:ascii="Arial" w:hAnsi="Arial" w:cs="Arial"/>
          <w:lang w:val="it-IT"/>
        </w:rPr>
      </w:pPr>
      <w:r>
        <w:rPr>
          <w:rFonts w:cs="Lucida Bright" w:ascii="Lucida Bright" w:hAnsi="Lucida Bright"/>
          <w:b/>
          <w:bCs/>
          <w:color w:val="000000"/>
          <w:sz w:val="20"/>
        </w:rPr>
        <w:t>Usman Chatib Warsa</w:t>
      </w:r>
      <w:r>
        <w:rPr>
          <w:rFonts w:cs="Arial" w:ascii="Arial" w:hAnsi="Arial"/>
          <w:b/>
          <w:bCs/>
          <w:color w:val="000000"/>
        </w:rPr>
        <w:tab/>
        <w:tab/>
        <w:tab/>
      </w:r>
    </w:p>
    <w:p>
      <w:pPr>
        <w:pStyle w:val="Heading1"/>
        <w:jc w:val="center"/>
        <w:rPr>
          <w:lang w:val="it-IT"/>
        </w:rPr>
      </w:pPr>
      <w:bookmarkStart w:id="0" w:name="__RefHeading___Toc221112259"/>
      <w:bookmarkEnd w:id="0"/>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1" w:name="__RefHeading___Toc221112260"/>
      <w:bookmarkEnd w:id="1"/>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2" w:name="__RefHeading___Toc221112261"/>
      <w:bookmarkEnd w:id="2"/>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Pendidikan/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Pendidikan/perguruan tinggi dalam bentuk profil yang komprehensif, perencanaan, strategi pengembangan dan perbaikan program Pendidikan/perguruan tinggi secara berkelanjutan, penjaminan mutu internal program Pendidikan/perguruan tinggi, dan untuk mempersiapkan evaluasi eksternal atau akreditasi. </w:t>
      </w:r>
    </w:p>
    <w:p>
      <w:pPr>
        <w:pStyle w:val="BodyText2"/>
        <w:rPr/>
      </w:pPr>
      <w:r>
        <w:rPr/>
      </w:r>
    </w:p>
    <w:p>
      <w:pPr>
        <w:pStyle w:val="BodyText2"/>
        <w:rPr/>
      </w:pPr>
      <w:r>
        <w:rPr/>
        <w:t>Bagi beberapa program Pendidikan/perguruan tinggi, evaluasi-diri merupakan sesuatu yang baru, belum pernah dilaksanakan, bahkan belum dipahami. Sementara itu, banyak program Pendidikan/perguruan tinggi yang telah pernah bahkan sering melakukan evaluasi-diri untuk berbagai maksud. Bagi beberapa program Pendidikan/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LAM-PTKES, prosedur dan isi evaluasi-diri itu ditata oleh LAM-PTKES. Ini tidak berarti bahwa evaluasi-diri yang diminta oleh LAM-PTKES dilakukan tersendiri di luar evaluasi-diri yang telah biasa dilakukan program Pendidikan/perguruan tinggi. Hasil evaluasi-diri yang telah biasa dilakukan program Pendidikan/perguruan tinggi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Pendidikan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Pendidikan/perguruan tinggi. Naskah ini merupakan </w:t>
      </w:r>
      <w:r>
        <w:rPr>
          <w:i/>
          <w:iCs/>
        </w:rPr>
        <w:t>Pedoman Evaluasi-diri untuk Akreditasi Program Pendidikan</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pPr>
      <w:bookmarkStart w:id="3" w:name="__RefHeading___Toc221112262"/>
      <w:bookmarkEnd w:id="3"/>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Pendidikan/perguruan tinggi, penjaminan mutu internal, perbaikan program secara berkelanjutan, dan untuk melengkapi serta memutakhirkan pangkalan data setiap program Pendidikan/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Pendidikan/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4" w:name="__RefHeading___Toc221112263"/>
      <w:bookmarkEnd w:id="4"/>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5" w:name="__RefHeading___Toc221112264"/>
      <w:r>
        <w:rPr>
          <w:rFonts w:cs="Arial" w:ascii="Arial" w:hAnsi="Arial"/>
          <w:sz w:val="24"/>
          <w:lang w:val="it-IT"/>
        </w:rPr>
        <w:t>A.  Makna Evaluasi dan Evaluasi-diri</w:t>
      </w:r>
      <w:bookmarkEnd w:id="5"/>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Pendidikan/perguruan tinggi.</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Pendidikan/perguruan tinggi untuk mengetahui gambaran mengenai kinerja dan keadaan dirinya melalui pengkajian dan analisis yang dilakukan oleh  program Pendidikan/perguruan tinggi sendiri berkenaan dengan kekuatan, kelemahan, peluang, tantangan, kendala, bahkan ancaman. Pengkajian dan analisis itu dapat dilaksanakan dengan memanfaatkan pakar sejawat dari luar program Pendidikan/perguruan tinggi,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6" w:name="__RefHeading___Toc221112265"/>
      <w:bookmarkEnd w:id="6"/>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Pendidikan/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7" w:name="__RefHeading___Toc221112266"/>
      <w:bookmarkEnd w:id="7"/>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Pendidikan/perguruan tinggi</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Mendorong program Pendidikan/perguruan tinggi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Pendidikan/perguruan tinggi dibandingkan dengan program Pendidikan/perguruan tinggi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8" w:name="__RefHeading___Toc221112267"/>
      <w:bookmarkEnd w:id="8"/>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Pendidikan/perguruan tinggi, dan peluang serta ancaman yang ada di lingkungan program Pendidikan/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9" w:name="__RefHeading___Toc221112268"/>
      <w:bookmarkEnd w:id="9"/>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Pendidikan/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2036431087"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0" w:name="__RefHeading___Toc221112269"/>
      <w:bookmarkEnd w:id="10"/>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1" w:name="__RefHeading___Toc221112270"/>
      <w:bookmarkEnd w:id="11"/>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Pendidikan/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290546077"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Pendidikan/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2" w:name="__RefHeading___Toc221112271"/>
      <w:bookmarkEnd w:id="12"/>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3" w:name="__RefHeading___Toc221112272"/>
      <w:bookmarkEnd w:id="13"/>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4" w:name="__RefHeading___Toc221112273"/>
      <w:bookmarkEnd w:id="14"/>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5" w:name="__RefHeading___Toc221112274"/>
      <w:r>
        <w:rPr>
          <w:color w:val="000000"/>
        </w:rPr>
        <w:t>Komponen D.  Sumber Daya Manusia</w:t>
      </w:r>
      <w:bookmarkEnd w:id="15"/>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6" w:name="__RefHeading___Toc221112275"/>
      <w:bookmarkEnd w:id="16"/>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7" w:name="__RefHeading___Toc221112276"/>
      <w:bookmarkEnd w:id="17"/>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8" w:name="__RefHeading___Toc221112277"/>
      <w:r>
        <w:rPr>
          <w:color w:val="000000"/>
          <w:lang w:val="fi-FI"/>
        </w:rPr>
        <w:t>Komponen G.  Penelitian, Pengabdian kepada Masyarakat, dan Kerjasama</w:t>
      </w:r>
      <w:bookmarkEnd w:id="18"/>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19" w:name="__RefHeading___Toc221112278"/>
      <w:bookmarkEnd w:id="19"/>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736763898"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228760053" r:id="rId12"/>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0" w:name="__RefHeading___Toc221112279"/>
      <w:bookmarkEnd w:id="20"/>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1" w:name="__RefHeading___Toc221112280"/>
      <w:bookmarkEnd w:id="21"/>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2" w:name="__RefHeading___Toc221112281"/>
      <w:bookmarkEnd w:id="22"/>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3" w:name="__RefHeading___Toc221112282"/>
      <w:bookmarkEnd w:id="23"/>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4" w:name="__RefHeading___Toc221112283"/>
      <w:bookmarkEnd w:id="24"/>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Pendidikan/perguruan tinggi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5" w:name="__RefHeading___Toc221112284"/>
      <w:bookmarkEnd w:id="25"/>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Pendidikan/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6" w:name="__RefHeading___Toc221112285"/>
      <w:bookmarkEnd w:id="26"/>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Pendidikan/perguruan tinggi yang dilaksanakan oleh LAM-PTKES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Pendidikan/perguruan tinggi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7" w:name="__RefHeading___Toc221112286"/>
      <w:bookmarkEnd w:id="27"/>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268567224" r:id="rId14"/>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Pendidikan/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Pendidikan/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Pendidikan/perguruan tinggi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14181869" r:id="rId16"/>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1847822031"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8" w:name="__RefHeading___Toc221112287"/>
      <w:bookmarkEnd w:id="28"/>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29" w:name="__RefHeading___Toc221112288"/>
      <w:bookmarkEnd w:id="29"/>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Pendidikan/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Pendidikan/perguruan tinggi yang bersangkutan untuk berbagai maksud seperti dikemukakan pada awal naskah ini, antara lain untuk </w:t>
      </w:r>
      <w:r>
        <w:rPr>
          <w:i/>
          <w:iCs/>
          <w:lang w:val="it-IT"/>
        </w:rPr>
        <w:t xml:space="preserve">memutakhirkan pangkalan data </w:t>
      </w:r>
      <w:r>
        <w:rPr>
          <w:i/>
          <w:lang w:val="it-IT"/>
        </w:rPr>
        <w:t>program Pendidikan/perguruan tinggi</w:t>
      </w:r>
      <w:r>
        <w:rPr>
          <w:i/>
          <w:iCs/>
          <w:lang w:val="it-IT"/>
        </w:rPr>
        <w:t xml:space="preserve"> dalam bentuk profil yang komprehensif, perencanaan dan perbaikan program Pendidikan secara sinambung, penjaminan mutu internal </w:t>
      </w:r>
      <w:r>
        <w:rPr>
          <w:i/>
          <w:lang w:val="it-IT"/>
        </w:rPr>
        <w:t>program Pendidikan/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Pendidikan/perguruan tinggi pada saat asesmen lapangan atau kunjungan pakar sejawat di tempat program Pendidikan/perguruan tinggi, yang digunakan sebagai bahan rujukan utama dalam mengkaji keadaan, kinerja dan perangkat pendidikan program Pendidikan/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0" w:name="__RefHeading___Toc221112289"/>
      <w:bookmarkEnd w:id="30"/>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1" w:name="__RefHeading___Toc221112290"/>
      <w:bookmarkEnd w:id="31"/>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Pendidikan/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Pendidikan/perguruan tinggi sebagai bukti-bukti yang disajikan pada saat asesmen lapangan LAM-PTKES di tempat program Pendidikan/perguruan tinggi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Pendidikan/perguruan tinggi.</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2" w:name="__RefHeading___Toc221112291"/>
      <w:bookmarkEnd w:id="32"/>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1"/>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45.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Pendidikan Dokter Spesialis Anestesiologi dan Terapi Intensif, 2015</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Pendidikan Dokter Spesialis Anestesiologi dan Terapi Intensif, 201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Pendidikan Dokter Spesialis Anestesiologi dan Terapi Intensif, 201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Pedoman Evaluasi-diri Program Studi Pendidikan Dokter Spesialis Anestesiologi dan Terapi Intensif, 201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7-07-26T10:13:00Z</dcterms:modified>
  <cp:revision>22</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