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357755</wp:posOffset>
            </wp:positionH>
            <wp:positionV relativeFrom="paragraph">
              <wp:posOffset>-13335</wp:posOffset>
            </wp:positionV>
            <wp:extent cx="1556385" cy="153733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56385" cy="153733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ins w:id="1" w:author="LAMPTKES-LAPTOP-11" w:date="2016-06-21T14:16:00Z"/>
        </w:rPr>
      </w:pPr>
      <w:ins w:id="0" w:author="LAMPTKES-LAPTOP-11" w:date="2016-06-21T14:16:00Z">
        <w:r>
          <w:rPr>
            <w:rFonts w:cs="Arial" w:ascii="Bauhaus 93" w:hAnsi="Bauhaus 93"/>
            <w:b/>
            <w:sz w:val="40"/>
            <w:szCs w:val="40"/>
            <w:lang w:val="en-US"/>
          </w:rPr>
          <w:t>LAM-PTKes</w:t>
        </w:r>
      </w:ins>
    </w:p>
    <w:p>
      <w:pPr>
        <w:pStyle w:val="Normal"/>
        <w:jc w:val="center"/>
        <w:rPr>
          <w:rFonts w:ascii="Bauhaus 93" w:hAnsi="Bauhaus 93" w:cs="Arial"/>
          <w:b/>
          <w:b/>
          <w:sz w:val="40"/>
          <w:szCs w:val="40"/>
          <w:lang w:val="en-US"/>
          <w:del w:id="3" w:author="LAMPTKES-LAPTOP-11" w:date="2016-06-21T14:16:00Z"/>
        </w:rPr>
      </w:pPr>
      <w:del w:id="2" w:author="LAMPTKES-LAPTOP-11" w:date="2016-06-21T14:16:00Z">
        <w:r>
          <w:rPr>
            <w:rFonts w:cs="Arial" w:ascii="Bauhaus 93" w:hAnsi="Bauhaus 93"/>
            <w:b/>
            <w:sz w:val="40"/>
            <w:szCs w:val="40"/>
            <w:lang w:val="en-US"/>
          </w:rPr>
          <w:delText>BAN-PT</w:delText>
        </w:r>
      </w:del>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ins w:id="5" w:author="LAMPTKES-LAPTOP-11" w:date="2016-06-21T14:16:00Z"/>
        </w:rPr>
      </w:pPr>
      <w:ins w:id="4" w:author="LAMPTKES-LAPTOP-11" w:date="2016-06-21T14:16:00Z">
        <w:r>
          <w:rPr>
            <w:rFonts w:cs="Arial" w:ascii="Arial" w:hAnsi="Arial"/>
            <w:b/>
            <w:bCs/>
            <w:sz w:val="32"/>
            <w:szCs w:val="32"/>
            <w:lang w:val="fi-FI"/>
          </w:rPr>
          <w:t>LEMBAGA AKREDITASI MANDIRI PENDIDIKAN TINGGI KESEHATAN</w:t>
        </w:r>
      </w:ins>
    </w:p>
    <w:p>
      <w:pPr>
        <w:pStyle w:val="Normal"/>
        <w:ind w:right="-142" w:hanging="142"/>
        <w:jc w:val="center"/>
        <w:rPr>
          <w:rFonts w:ascii="Arial" w:hAnsi="Arial" w:cs="Arial"/>
          <w:b/>
          <w:b/>
          <w:bCs/>
          <w:sz w:val="32"/>
          <w:szCs w:val="32"/>
          <w:lang w:val="fi-FI"/>
          <w:del w:id="7" w:author="LAMPTKES-LAPTOP-11" w:date="2016-06-21T14:16:00Z"/>
        </w:rPr>
      </w:pPr>
      <w:del w:id="6" w:author="LAMPTKES-LAPTOP-11" w:date="2016-06-21T14:16:00Z">
        <w:r>
          <w:rPr>
            <w:rFonts w:cs="Arial" w:ascii="Arial" w:hAnsi="Arial"/>
            <w:b/>
            <w:bCs/>
            <w:sz w:val="32"/>
            <w:szCs w:val="32"/>
            <w:lang w:val="fi-FI"/>
          </w:rPr>
          <w:delText>BADAN AKREDITASI NASIONAL PERGURUAN TINGGI</w:delText>
        </w:r>
      </w:del>
    </w:p>
    <w:p>
      <w:pPr>
        <w:pStyle w:val="Normal"/>
        <w:ind w:right="-142" w:hanging="142"/>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8" w:author="LAMPTKES-LAPTOP-11" w:date="2016-06-21T14:16:00Z">
        <w:r>
          <w:rPr>
            <w:rFonts w:cs="Arial" w:ascii="Arial" w:hAnsi="Arial"/>
            <w:b/>
            <w:sz w:val="28"/>
            <w:szCs w:val="28"/>
            <w:lang w:val="fi-FI"/>
          </w:rPr>
          <w:t>5</w:t>
        </w:r>
      </w:ins>
      <w:del w:id="9" w:author="LAMPTKES-LAPTOP-11" w:date="2016-06-21T14:16: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1" w:author="LAMPTKES-LAPTOP-11" w:date="2016-06-24T14:27:00Z"/>
        </w:rPr>
      </w:pPr>
      <w:ins w:id="10" w:author="LAMPTKES-LAPTOP-11" w:date="2016-06-24T14:27: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3" w:author="LAMPTKES-LAPTOP-11" w:date="2016-06-24T14:27:00Z"/>
        </w:rPr>
      </w:pPr>
      <w:ins w:id="12" w:author="LAMPTKES-LAPTOP-11" w:date="2016-06-24T14:27: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18" w:author="LAMPTKES-LAPTOP-11" w:date="2016-06-24T14:27:00Z"/>
        </w:rPr>
      </w:pPr>
      <w:ins w:id="14" w:author="LAMPTKES-LAPTOP-11" w:date="2016-06-24T14:27: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27:00Z">
        <w:r>
          <w:rPr>
            <w:rFonts w:cs="Lucida Bright" w:ascii="Lucida Bright" w:hAnsi="Lucida Bright"/>
            <w:iCs/>
            <w:sz w:val="20"/>
            <w:szCs w:val="20"/>
            <w:lang w:val="fr-FR"/>
          </w:rPr>
          <w:t>(quality assurance)</w:t>
        </w:r>
      </w:ins>
      <w:ins w:id="16" w:author="LAMPTKES-LAPTOP-11" w:date="2016-06-24T14:27: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17" w:author="LAMPTKES-LAPTOP-11" w:date="2016-06-24T14:27: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0" w:author="LAMPTKES-LAPTOP-11" w:date="2016-06-24T14:27:00Z"/>
        </w:rPr>
      </w:pPr>
      <w:ins w:id="19" w:author="LAMPTKES-LAPTOP-11" w:date="2016-06-24T14:27:00Z">
        <w:r>
          <w:rPr>
            <w:rFonts w:cs="Arial" w:ascii="Lucida Bright" w:hAnsi="Lucida Bright"/>
            <w:sz w:val="20"/>
            <w:szCs w:val="20"/>
            <w:lang w:val="fr-FR"/>
          </w:rPr>
        </w:r>
      </w:ins>
    </w:p>
    <w:p>
      <w:pPr>
        <w:pStyle w:val="Normal"/>
        <w:spacing w:lineRule="auto" w:line="360"/>
        <w:jc w:val="both"/>
        <w:rPr>
          <w:ins w:id="23" w:author="LAMPTKES-LAPTOP-11" w:date="2016-06-24T14:27:00Z"/>
        </w:rPr>
      </w:pPr>
      <w:ins w:id="21" w:author="LAMPTKES-LAPTOP-11" w:date="2016-06-24T14:27: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4:27: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4:27:00Z"/>
              </w:rPr>
            </w:pPr>
            <w:ins w:id="24" w:author="LAMPTKES-LAPTOP-11" w:date="2016-06-24T14:27: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4:27:00Z"/>
              </w:rPr>
            </w:pPr>
            <w:ins w:id="26" w:author="LAMPTKES-LAPTOP-11" w:date="2016-06-24T14:27: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4:27:00Z"/>
              </w:rPr>
            </w:pPr>
            <w:ins w:id="28" w:author="LAMPTKES-LAPTOP-11" w:date="2016-06-24T14:27: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4:27:00Z"/>
              </w:rPr>
            </w:pPr>
            <w:ins w:id="30" w:author="LAMPTKES-LAPTOP-11" w:date="2016-06-24T14:27: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4:27:00Z"/>
              </w:rPr>
            </w:pPr>
            <w:ins w:id="32" w:author="LAMPTKES-LAPTOP-11" w:date="2016-06-24T14:27: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4:27: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4:27:00Z"/>
              </w:rPr>
            </w:pPr>
            <w:ins w:id="35" w:author="LAMPTKES-LAPTOP-11" w:date="2016-06-24T14:27: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4:27:00Z"/>
              </w:rPr>
            </w:pPr>
            <w:ins w:id="37" w:author="LAMPTKES-LAPTOP-11" w:date="2016-06-24T14:27: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4:27:00Z"/>
              </w:rPr>
            </w:pPr>
            <w:ins w:id="39" w:author="LAMPTKES-LAPTOP-11" w:date="2016-06-24T14:27: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4:27:00Z"/>
              </w:rPr>
            </w:pPr>
            <w:ins w:id="41" w:author="LAMPTKES-LAPTOP-11" w:date="2016-06-24T14:27: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4:27:00Z"/>
              </w:rPr>
            </w:pPr>
            <w:ins w:id="43" w:author="LAMPTKES-LAPTOP-11" w:date="2016-06-24T14:27: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4:27: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4:27:00Z"/>
        </w:rPr>
      </w:pPr>
      <w:ins w:id="46" w:author="LAMPTKES-LAPTOP-11" w:date="2016-06-24T14:27:00Z">
        <w:r>
          <w:rPr>
            <w:rFonts w:cs="Arial" w:ascii="Lucida Bright" w:hAnsi="Lucida Bright"/>
            <w:sz w:val="20"/>
            <w:lang w:val="it-IT"/>
          </w:rPr>
        </w:r>
      </w:ins>
    </w:p>
    <w:p>
      <w:pPr>
        <w:pStyle w:val="Normal"/>
        <w:spacing w:lineRule="auto" w:line="360"/>
        <w:jc w:val="both"/>
        <w:rPr>
          <w:ins w:id="49" w:author="LAMPTKES-LAPTOP-11" w:date="2016-06-24T14:27:00Z"/>
        </w:rPr>
      </w:pPr>
      <w:ins w:id="48" w:author="LAMPTKES-LAPTOP-11" w:date="2016-06-24T14:27: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4:27:00Z"/>
        </w:rPr>
      </w:pPr>
      <w:ins w:id="50" w:author="LAMPTKES-LAPTOP-11" w:date="2016-06-24T14:27:00Z">
        <w:r>
          <w:rPr>
            <w:rFonts w:cs="Arial" w:ascii="Lucida Bright" w:hAnsi="Lucida Bright"/>
            <w:sz w:val="20"/>
            <w:lang w:val="it-IT"/>
          </w:rPr>
        </w:r>
      </w:ins>
    </w:p>
    <w:p>
      <w:pPr>
        <w:pStyle w:val="Normal"/>
        <w:spacing w:lineRule="auto" w:line="360"/>
        <w:jc w:val="both"/>
        <w:rPr>
          <w:ins w:id="55" w:author="LAMPTKES-LAPTOP-11" w:date="2016-06-24T14:27:00Z"/>
        </w:rPr>
      </w:pPr>
      <w:ins w:id="52" w:author="LAMPTKES-LAPTOP-11" w:date="2016-06-24T14:27:00Z">
        <w:r>
          <w:rPr>
            <w:rFonts w:cs="Arial" w:ascii="Lucida Bright" w:hAnsi="Lucida Bright"/>
            <w:sz w:val="20"/>
            <w:lang w:val="it-IT"/>
          </w:rPr>
          <w:t xml:space="preserve">Semoga </w:t>
        </w:r>
      </w:ins>
      <w:ins w:id="53" w:author="LAMPTKES-LAPTOP-11" w:date="2016-06-24T14:27:00Z">
        <w:r>
          <w:rPr>
            <w:rFonts w:cs="Arial" w:ascii="Lucida Bright" w:hAnsi="Lucida Bright"/>
            <w:i/>
            <w:sz w:val="20"/>
            <w:lang w:val="it-IT"/>
          </w:rPr>
          <w:t>Pedoman</w:t>
        </w:r>
      </w:ins>
      <w:ins w:id="54" w:author="LAMPTKES-LAPTOP-11" w:date="2016-06-24T14:27: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4:27:00Z"/>
        </w:rPr>
      </w:pPr>
      <w:ins w:id="56" w:author="LAMPTKES-LAPTOP-11" w:date="2016-06-24T14:27: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4:27:00Z"/>
        </w:rPr>
      </w:pPr>
      <w:ins w:id="58" w:author="LAMPTKES-LAPTOP-11" w:date="2016-06-24T14:27:00Z">
        <w:r>
          <w:rPr>
            <w:rFonts w:cs="Lucida Bright" w:ascii="Lucida Bright" w:hAnsi="Lucida Bright"/>
            <w:color w:val="000000"/>
            <w:sz w:val="20"/>
            <w:lang w:val="nb-NO"/>
          </w:rPr>
          <w:t>Jakarta,</w:t>
        </w:r>
      </w:ins>
      <w:ins w:id="59" w:author="LAMPTKES-LAPTOP-11" w:date="2016-06-24T14:27: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4:27:00Z"/>
        </w:rPr>
      </w:pPr>
      <w:ins w:id="61" w:author="LAMPTKES-LAPTOP-11" w:date="2016-06-24T14:27: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4:27:00Z"/>
        </w:rPr>
      </w:pPr>
      <w:ins w:id="63" w:author="LAMPTKES-LAPTOP-11" w:date="2016-06-24T14:27: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4:27:00Z"/>
        </w:rPr>
      </w:pPr>
      <w:ins w:id="65" w:author="LAMPTKES-LAPTOP-11" w:date="2016-06-24T14:27:00Z">
        <w:r>
          <w:rPr>
            <w:rFonts w:cs="Lucida Bright" w:ascii="Lucida Bright" w:hAnsi="Lucida Bright"/>
            <w:b/>
            <w:bCs/>
            <w:color w:val="000000"/>
            <w:sz w:val="20"/>
          </w:rPr>
          <w:t>Ketua Umum</w:t>
        </w:r>
      </w:ins>
      <w:ins w:id="66" w:author="LAMPTKES-LAPTOP-11" w:date="2016-06-24T14:27:00Z">
        <w:r>
          <w:rPr>
            <w:rFonts w:cs="Lucida Bright" w:ascii="Lucida Bright" w:hAnsi="Lucida Bright"/>
            <w:color w:val="000000"/>
            <w:sz w:val="20"/>
          </w:rPr>
          <w:t>,</w:t>
        </w:r>
      </w:ins>
    </w:p>
    <w:p>
      <w:pPr>
        <w:pStyle w:val="Heading1"/>
        <w:ind w:left="2880" w:hanging="0"/>
        <w:jc w:val="left"/>
        <w:rPr>
          <w:rFonts w:ascii="Lucida Bright" w:hAnsi="Lucida Bright" w:cs="Lucida Bright"/>
          <w:color w:val="000000"/>
          <w:sz w:val="20"/>
          <w:ins w:id="69" w:author="LAMPTKES-LAPTOP-11" w:date="2016-06-24T14:27:00Z"/>
        </w:rPr>
      </w:pPr>
      <w:ins w:id="68" w:author="LAMPTKES-LAPTOP-11" w:date="2016-06-24T14:27:00Z">
        <w:r>
          <w:rPr>
            <w:rFonts w:cs="Lucida Bright" w:ascii="Lucida Bright" w:hAnsi="Lucida Bright"/>
            <w:color w:val="000000"/>
            <w:sz w:val="20"/>
          </w:rPr>
        </w:r>
      </w:ins>
    </w:p>
    <w:p>
      <w:pPr>
        <w:pStyle w:val="Heading1"/>
        <w:ind w:left="2880" w:hanging="0"/>
        <w:jc w:val="left"/>
        <w:rPr>
          <w:rFonts w:ascii="Lucida Bright" w:hAnsi="Lucida Bright" w:cs="Lucida Bright"/>
          <w:color w:val="000000"/>
          <w:sz w:val="20"/>
          <w:ins w:id="71" w:author="LAMPTKES-LAPTOP-11" w:date="2016-06-24T14:27:00Z"/>
        </w:rPr>
      </w:pPr>
      <w:ins w:id="70" w:author="LAMPTKES-LAPTOP-11" w:date="2016-06-24T14:27:00Z">
        <w:r>
          <w:rPr>
            <w:rFonts w:cs="Lucida Bright" w:ascii="Lucida Bright" w:hAnsi="Lucida Bright"/>
            <w:color w:val="000000"/>
            <w:sz w:val="20"/>
          </w:rPr>
        </w:r>
      </w:ins>
    </w:p>
    <w:p>
      <w:pPr>
        <w:pStyle w:val="Heading1"/>
        <w:ind w:left="2880" w:hanging="0"/>
        <w:jc w:val="left"/>
        <w:rPr>
          <w:rFonts w:ascii="Lucida Bright" w:hAnsi="Lucida Bright" w:cs="Lucida Bright"/>
          <w:color w:val="000000"/>
          <w:sz w:val="20"/>
          <w:ins w:id="73" w:author="LAMPTKES-LAPTOP-11" w:date="2016-06-24T14:27:00Z"/>
        </w:rPr>
      </w:pPr>
      <w:ins w:id="72" w:author="LAMPTKES-LAPTOP-11" w:date="2016-06-24T14:27:00Z">
        <w:r>
          <w:rPr>
            <w:rFonts w:cs="Lucida Bright" w:ascii="Lucida Bright" w:hAnsi="Lucida Bright"/>
            <w:color w:val="000000"/>
            <w:sz w:val="20"/>
          </w:rPr>
        </w:r>
      </w:ins>
    </w:p>
    <w:p>
      <w:pPr>
        <w:pStyle w:val="Heading1"/>
        <w:ind w:left="2880" w:hanging="0"/>
        <w:jc w:val="center"/>
        <w:rPr>
          <w:del w:id="76" w:author="LAMPTKES-LAPTOP-11" w:date="2016-06-24T14:27:00Z"/>
        </w:rPr>
      </w:pPr>
      <w:ins w:id="74" w:author="LAMPTKES-LAPTOP-11" w:date="2016-06-24T14:27:00Z">
        <w:r>
          <w:rPr>
            <w:rFonts w:cs="Lucida Bright" w:ascii="Lucida Bright" w:hAnsi="Lucida Bright"/>
            <w:color w:val="000000"/>
            <w:sz w:val="20"/>
          </w:rPr>
          <w:t>Usman Chatib Warsa</w:t>
        </w:r>
      </w:ins>
      <w:del w:id="75" w:author="LAMPTKES-LAPTOP-11" w:date="2016-06-24T14:27:00Z">
        <w:r>
          <w:rPr>
            <w:lang w:val="fr-FR"/>
          </w:rPr>
          <w:delText>PENGANTAR</w:delText>
        </w:r>
      </w:del>
      <w:bookmarkEnd w:id="0"/>
    </w:p>
    <w:p>
      <w:pPr>
        <w:pStyle w:val="Heading1"/>
        <w:keepNext w:val="true"/>
        <w:widowControl/>
        <w:bidi w:val="0"/>
        <w:ind w:left="2880" w:hanging="0"/>
        <w:jc w:val="center"/>
        <w:rPr>
          <w:del w:id="78" w:author="LAMPTKES-LAPTOP-11" w:date="2016-06-24T14:27:00Z"/>
        </w:rPr>
      </w:pPr>
      <w:del w:id="77" w:author="LAMPTKES-LAPTOP-11" w:date="2016-06-24T14:27:00Z">
        <w:r>
          <w:rPr/>
        </w:r>
      </w:del>
    </w:p>
    <w:p>
      <w:pPr>
        <w:pStyle w:val="Heading1"/>
        <w:keepNext w:val="true"/>
        <w:widowControl/>
        <w:bidi w:val="0"/>
        <w:ind w:left="2880" w:hanging="0"/>
        <w:jc w:val="center"/>
        <w:rPr>
          <w:del w:id="82" w:author="LAMPTKES-LAPTOP-11" w:date="2016-06-24T14:27:00Z"/>
        </w:rPr>
      </w:pPr>
      <w:del w:id="79" w:author="LAMPTKES-LAPTOP-11" w:date="2016-06-24T14:27:00Z">
        <w:r>
          <w:rPr>
            <w:lang w:val="fr-FR"/>
          </w:rPr>
          <w:delText xml:space="preserve">Evaluasi adalah awal suatu proses pengembangan dan penjaminan mutu </w:delText>
        </w:r>
      </w:del>
      <w:del w:id="80" w:author="LAMPTKES-LAPTOP-11" w:date="2016-06-24T14:27:00Z">
        <w:r>
          <w:rPr>
            <w:i/>
            <w:iCs/>
            <w:lang w:val="fr-FR"/>
          </w:rPr>
          <w:delText>(quality assurance)</w:delText>
        </w:r>
      </w:del>
      <w:del w:id="81" w:author="LAMPTKES-LAPTOP-11" w:date="2016-06-24T14:27: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880" w:hanging="0"/>
        <w:jc w:val="center"/>
        <w:rPr>
          <w:del w:id="84" w:author="LAMPTKES-LAPTOP-11" w:date="2016-06-24T14:27:00Z"/>
        </w:rPr>
      </w:pPr>
      <w:del w:id="83" w:author="LAMPTKES-LAPTOP-11" w:date="2016-06-24T14:27:00Z">
        <w:r>
          <w:rPr/>
        </w:r>
      </w:del>
    </w:p>
    <w:p>
      <w:pPr>
        <w:pStyle w:val="Heading1"/>
        <w:keepNext w:val="true"/>
        <w:widowControl/>
        <w:bidi w:val="0"/>
        <w:ind w:left="2880" w:hanging="0"/>
        <w:jc w:val="center"/>
        <w:rPr>
          <w:del w:id="90" w:author="LAMPTKES-LAPTOP-11" w:date="2016-06-24T14:27:00Z"/>
        </w:rPr>
      </w:pPr>
      <w:del w:id="85" w:author="LAMPTKES-LAPTOP-11" w:date="2016-06-24T14:27:00Z">
        <w:r>
          <w:rPr>
            <w:rFonts w:cs="Arial"/>
            <w:b/>
            <w:i/>
            <w:lang w:val="fr-FR"/>
          </w:rPr>
          <w:delText xml:space="preserve">Pedoman Evaluasi-diri untuk Akreditasi Program Pendidikan dan Institusi Perguruan Tinggi </w:delText>
        </w:r>
      </w:del>
      <w:del w:id="86" w:author="LAMPTKES-LAPTOP-11" w:date="2016-06-24T14:27: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7" w:author="LAMPTKES-LAPTOP-11" w:date="2016-06-24T14:27:00Z">
        <w:r>
          <w:rPr>
            <w:rFonts w:cs="Arial"/>
          </w:rPr>
          <w:delText xml:space="preserve">Keseluruhan </w:delText>
        </w:r>
      </w:del>
      <w:del w:id="88" w:author="LAMPTKES-LAPTOP-11" w:date="2016-06-24T14:27:00Z">
        <w:r>
          <w:rPr>
            <w:rFonts w:cs="Arial"/>
            <w:i/>
          </w:rPr>
          <w:delText xml:space="preserve">Pedoman </w:delText>
        </w:r>
      </w:del>
      <w:del w:id="89" w:author="LAMPTKES-LAPTOP-11" w:date="2016-06-24T14:27:00Z">
        <w:r>
          <w:rPr>
            <w:rFonts w:cs="Arial"/>
          </w:rPr>
          <w:delText>ini berisi penjelasan mengenai hal-hal berikut.</w:delText>
        </w:r>
      </w:del>
    </w:p>
    <w:p>
      <w:pPr>
        <w:pStyle w:val="Heading1"/>
        <w:keepNext w:val="true"/>
        <w:widowControl/>
        <w:bidi w:val="0"/>
        <w:ind w:left="2880" w:hanging="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880" w:hanging="0"/>
              <w:jc w:val="center"/>
              <w:rPr>
                <w:del w:id="92" w:author="LAMPTKES-LAPTOP-11" w:date="2016-06-24T14:27:00Z"/>
              </w:rPr>
            </w:pPr>
            <w:del w:id="91" w:author="LAMPTKES-LAPTOP-11" w:date="2016-06-24T14:27:00Z">
              <w:r>
                <w:rPr/>
                <w:delText>I.</w:delText>
              </w:r>
            </w:del>
          </w:p>
          <w:p>
            <w:pPr>
              <w:pStyle w:val="Heading1"/>
              <w:keepNext w:val="true"/>
              <w:widowControl/>
              <w:bidi w:val="0"/>
              <w:ind w:left="2880" w:hanging="0"/>
              <w:jc w:val="center"/>
              <w:rPr>
                <w:del w:id="94" w:author="LAMPTKES-LAPTOP-11" w:date="2016-06-24T14:27:00Z"/>
              </w:rPr>
            </w:pPr>
            <w:del w:id="93" w:author="LAMPTKES-LAPTOP-11" w:date="2016-06-24T14:27:00Z">
              <w:r>
                <w:rPr/>
                <w:delText>II.</w:delText>
              </w:r>
            </w:del>
          </w:p>
          <w:p>
            <w:pPr>
              <w:pStyle w:val="Heading1"/>
              <w:keepNext w:val="true"/>
              <w:widowControl/>
              <w:bidi w:val="0"/>
              <w:ind w:left="2880" w:hanging="0"/>
              <w:jc w:val="center"/>
              <w:rPr>
                <w:del w:id="96" w:author="LAMPTKES-LAPTOP-11" w:date="2016-06-24T14:27:00Z"/>
              </w:rPr>
            </w:pPr>
            <w:del w:id="95" w:author="LAMPTKES-LAPTOP-11" w:date="2016-06-24T14:27:00Z">
              <w:r>
                <w:rPr/>
                <w:delText>III.</w:delText>
              </w:r>
            </w:del>
          </w:p>
          <w:p>
            <w:pPr>
              <w:pStyle w:val="Heading1"/>
              <w:keepNext w:val="true"/>
              <w:widowControl/>
              <w:bidi w:val="0"/>
              <w:ind w:left="2880" w:hanging="0"/>
              <w:jc w:val="center"/>
              <w:rPr>
                <w:del w:id="98" w:author="LAMPTKES-LAPTOP-11" w:date="2016-06-24T14:27:00Z"/>
              </w:rPr>
            </w:pPr>
            <w:del w:id="97" w:author="LAMPTKES-LAPTOP-11" w:date="2016-06-24T14:27:00Z">
              <w:r>
                <w:rPr/>
                <w:delText>IV.</w:delText>
              </w:r>
            </w:del>
          </w:p>
          <w:p>
            <w:pPr>
              <w:pStyle w:val="Heading1"/>
              <w:keepNext w:val="true"/>
              <w:widowControl/>
              <w:bidi w:val="0"/>
              <w:ind w:left="2880" w:hanging="0"/>
              <w:jc w:val="center"/>
              <w:rPr>
                <w:del w:id="100" w:author="LAMPTKES-LAPTOP-11" w:date="2016-06-24T14:27:00Z"/>
              </w:rPr>
            </w:pPr>
            <w:del w:id="99" w:author="LAMPTKES-LAPTOP-11" w:date="2016-06-24T14:27:00Z">
              <w:r>
                <w:rPr/>
                <w:delText>V.</w:delText>
              </w:r>
            </w:del>
          </w:p>
          <w:p>
            <w:pPr>
              <w:pStyle w:val="Heading1"/>
              <w:keepNext w:val="true"/>
              <w:widowControl/>
              <w:bidi w:val="0"/>
              <w:ind w:left="2880" w:hanging="0"/>
              <w:jc w:val="center"/>
              <w:rPr/>
            </w:pPr>
            <w:del w:id="101" w:author="LAMPTKES-LAPTOP-11" w:date="2016-06-24T14:27:00Z">
              <w:r>
                <w:rPr/>
                <w:delText>VI.</w:delText>
              </w:r>
            </w:del>
          </w:p>
        </w:tc>
        <w:tc>
          <w:tcPr>
            <w:tcW w:w="5940" w:type="dxa"/>
            <w:tcBorders/>
          </w:tcPr>
          <w:p>
            <w:pPr>
              <w:pStyle w:val="Normal"/>
              <w:ind w:left="2880" w:hanging="0"/>
              <w:rPr>
                <w:rFonts w:ascii="Arial" w:hAnsi="Arial" w:cs="Arial"/>
                <w:lang w:val="es-ES"/>
                <w:del w:id="103" w:author="LAMPTKES-LAPTOP-11" w:date="2016-06-24T14:27:00Z"/>
              </w:rPr>
            </w:pPr>
            <w:del w:id="102" w:author="LAMPTKES-LAPTOP-11" w:date="2016-06-24T14:27:00Z">
              <w:r>
                <w:rPr>
                  <w:rFonts w:cs="Arial" w:ascii="Arial" w:hAnsi="Arial"/>
                  <w:lang w:val="es-ES"/>
                </w:rPr>
                <w:delText xml:space="preserve">Pendahuluan </w:delText>
              </w:r>
            </w:del>
          </w:p>
          <w:p>
            <w:pPr>
              <w:pStyle w:val="Normal"/>
              <w:ind w:left="2880" w:hanging="0"/>
              <w:jc w:val="both"/>
              <w:rPr>
                <w:rFonts w:ascii="Arial" w:hAnsi="Arial" w:cs="Arial"/>
                <w:lang w:val="es-ES"/>
                <w:del w:id="105" w:author="LAMPTKES-LAPTOP-11" w:date="2016-06-24T14:27:00Z"/>
              </w:rPr>
            </w:pPr>
            <w:del w:id="104" w:author="LAMPTKES-LAPTOP-11" w:date="2016-06-24T14:27:00Z">
              <w:r>
                <w:rPr>
                  <w:rFonts w:cs="Arial" w:ascii="Arial" w:hAnsi="Arial"/>
                  <w:lang w:val="es-ES"/>
                </w:rPr>
                <w:delText>Makna dan tujuan evaluasi-diri</w:delText>
              </w:r>
            </w:del>
          </w:p>
          <w:p>
            <w:pPr>
              <w:pStyle w:val="Normal"/>
              <w:ind w:left="2880" w:hanging="0"/>
              <w:jc w:val="both"/>
              <w:rPr>
                <w:rFonts w:ascii="Arial" w:hAnsi="Arial" w:cs="Arial"/>
                <w:lang w:val="it-IT"/>
                <w:del w:id="107" w:author="LAMPTKES-LAPTOP-11" w:date="2016-06-24T14:27:00Z"/>
              </w:rPr>
            </w:pPr>
            <w:del w:id="106" w:author="LAMPTKES-LAPTOP-11" w:date="2016-06-24T14:27:00Z">
              <w:r>
                <w:rPr>
                  <w:rFonts w:cs="Arial" w:ascii="Arial" w:hAnsi="Arial"/>
                  <w:lang w:val="it-IT"/>
                </w:rPr>
                <w:delText>Komponen evaluasi-diri</w:delText>
              </w:r>
            </w:del>
          </w:p>
          <w:p>
            <w:pPr>
              <w:pStyle w:val="Normal"/>
              <w:ind w:left="2880" w:hanging="0"/>
              <w:jc w:val="both"/>
              <w:rPr>
                <w:rFonts w:ascii="Arial" w:hAnsi="Arial" w:cs="Arial"/>
                <w:lang w:val="it-IT"/>
                <w:del w:id="109" w:author="LAMPTKES-LAPTOP-11" w:date="2016-06-24T14:27:00Z"/>
              </w:rPr>
            </w:pPr>
            <w:del w:id="108" w:author="LAMPTKES-LAPTOP-11" w:date="2016-06-24T14:27:00Z">
              <w:r>
                <w:rPr>
                  <w:rFonts w:cs="Arial" w:ascii="Arial" w:hAnsi="Arial"/>
                  <w:lang w:val="it-IT"/>
                </w:rPr>
                <w:delText>Prosedur evaluasi-diri</w:delText>
              </w:r>
            </w:del>
          </w:p>
          <w:p>
            <w:pPr>
              <w:pStyle w:val="Normal"/>
              <w:ind w:left="2880" w:hanging="0"/>
              <w:jc w:val="both"/>
              <w:rPr>
                <w:del w:id="111" w:author="LAMPTKES-LAPTOP-11" w:date="2016-06-24T14:27:00Z"/>
              </w:rPr>
            </w:pPr>
            <w:del w:id="110" w:author="LAMPTKES-LAPTOP-11" w:date="2016-06-24T14:27:00Z">
              <w:r>
                <w:rPr>
                  <w:rFonts w:cs="Arial" w:ascii="Arial" w:hAnsi="Arial"/>
                  <w:lang w:val="it-IT"/>
                </w:rPr>
                <w:delText>Analisis data evaluasi-diri</w:delText>
              </w:r>
            </w:del>
          </w:p>
          <w:p>
            <w:pPr>
              <w:pStyle w:val="Normal"/>
              <w:ind w:left="2880" w:hanging="0"/>
              <w:jc w:val="both"/>
              <w:rPr>
                <w:rFonts w:ascii="Arial" w:hAnsi="Arial" w:cs="Arial"/>
                <w:lang w:val="it-IT"/>
              </w:rPr>
            </w:pPr>
            <w:del w:id="112" w:author="LAMPTKES-LAPTOP-11" w:date="2016-06-24T14:27:00Z">
              <w:r>
                <w:rPr>
                  <w:rFonts w:cs="Arial" w:ascii="Arial" w:hAnsi="Arial"/>
                  <w:lang w:val="it-IT"/>
                </w:rPr>
                <w:delText>Laporan hasil evaluasi-diri</w:delText>
              </w:r>
            </w:del>
          </w:p>
        </w:tc>
      </w:tr>
    </w:tbl>
    <w:p>
      <w:pPr>
        <w:pStyle w:val="Normal"/>
        <w:ind w:left="2880" w:hanging="0"/>
        <w:jc w:val="left"/>
        <w:rPr>
          <w:rFonts w:ascii="Arial" w:hAnsi="Arial" w:cs="Arial"/>
          <w:lang w:val="it-IT"/>
          <w:del w:id="114" w:author="LAMPTKES-LAPTOP-11" w:date="2016-06-24T14:27:00Z"/>
        </w:rPr>
      </w:pPr>
      <w:del w:id="113" w:author="LAMPTKES-LAPTOP-11" w:date="2016-06-24T14:27:00Z">
        <w:r>
          <w:rPr>
            <w:rFonts w:cs="Arial" w:ascii="Arial" w:hAnsi="Arial"/>
            <w:lang w:val="it-IT"/>
          </w:rPr>
        </w:r>
      </w:del>
    </w:p>
    <w:p>
      <w:pPr>
        <w:pStyle w:val="Normal"/>
        <w:ind w:left="2880" w:hanging="0"/>
        <w:jc w:val="left"/>
        <w:rPr>
          <w:del w:id="119" w:author="LAMPTKES-LAPTOP-11" w:date="2016-06-24T14:27:00Z"/>
        </w:rPr>
      </w:pPr>
      <w:del w:id="115" w:author="LAMPTKES-LAPTOP-11" w:date="2016-06-24T14:27:00Z">
        <w:r>
          <w:rPr>
            <w:rFonts w:cs="Arial" w:ascii="Arial" w:hAnsi="Arial"/>
            <w:i/>
            <w:lang w:val="it-IT"/>
          </w:rPr>
          <w:delText>Pedoman</w:delText>
        </w:r>
      </w:del>
      <w:del w:id="116" w:author="LAMPTKES-LAPTOP-11" w:date="2016-06-24T14:27: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7" w:author="LAMPTKES-LAPTOP-11" w:date="2016-06-21T14:17:00Z">
        <w:r>
          <w:rPr>
            <w:rFonts w:cs="Arial" w:ascii="Arial" w:hAnsi="Arial"/>
            <w:lang w:val="it-IT"/>
          </w:rPr>
          <w:delText>BAN-PT</w:delText>
        </w:r>
      </w:del>
      <w:del w:id="118" w:author="LAMPTKES-LAPTOP-11" w:date="2016-06-24T14:27:00Z">
        <w:r>
          <w:rPr>
            <w:rFonts w:cs="Arial" w:ascii="Arial" w:hAnsi="Arial"/>
            <w:lang w:val="it-IT"/>
          </w:rPr>
          <w:delText xml:space="preserve">. </w:delText>
        </w:r>
      </w:del>
    </w:p>
    <w:p>
      <w:pPr>
        <w:pStyle w:val="Normal"/>
        <w:ind w:left="2880" w:hanging="0"/>
        <w:jc w:val="left"/>
        <w:rPr>
          <w:rFonts w:ascii="Arial" w:hAnsi="Arial" w:cs="Arial"/>
          <w:lang w:val="it-IT"/>
          <w:del w:id="121" w:author="LAMPTKES-LAPTOP-11" w:date="2016-06-24T14:27:00Z"/>
        </w:rPr>
      </w:pPr>
      <w:del w:id="120" w:author="LAMPTKES-LAPTOP-11" w:date="2016-06-24T14:27:00Z">
        <w:r>
          <w:rPr>
            <w:rFonts w:cs="Arial" w:ascii="Arial" w:hAnsi="Arial"/>
            <w:lang w:val="it-IT"/>
          </w:rPr>
        </w:r>
      </w:del>
    </w:p>
    <w:p>
      <w:pPr>
        <w:pStyle w:val="Normal"/>
        <w:ind w:left="2880" w:hanging="0"/>
        <w:jc w:val="left"/>
        <w:rPr>
          <w:del w:id="125" w:author="LAMPTKES-LAPTOP-11" w:date="2016-06-24T14:27:00Z"/>
        </w:rPr>
      </w:pPr>
      <w:del w:id="122" w:author="LAMPTKES-LAPTOP-11" w:date="2016-06-24T14:27:00Z">
        <w:r>
          <w:rPr>
            <w:rFonts w:cs="Arial" w:ascii="Arial" w:hAnsi="Arial"/>
            <w:lang w:val="it-IT"/>
          </w:rPr>
          <w:delText xml:space="preserve">Semoga </w:delText>
        </w:r>
      </w:del>
      <w:del w:id="123" w:author="LAMPTKES-LAPTOP-11" w:date="2016-06-24T14:27:00Z">
        <w:r>
          <w:rPr>
            <w:rFonts w:cs="Arial" w:ascii="Arial" w:hAnsi="Arial"/>
            <w:i/>
            <w:lang w:val="it-IT"/>
          </w:rPr>
          <w:delText>Pedoman</w:delText>
        </w:r>
      </w:del>
      <w:del w:id="124" w:author="LAMPTKES-LAPTOP-11" w:date="2016-06-24T14:27:00Z">
        <w:r>
          <w:rPr>
            <w:rFonts w:cs="Arial" w:ascii="Arial" w:hAnsi="Arial"/>
            <w:lang w:val="it-IT"/>
          </w:rPr>
          <w:delText xml:space="preserve"> ini dapat bermanfaat bagi semua pihak yang berkepentingan.</w:delText>
        </w:r>
      </w:del>
    </w:p>
    <w:p>
      <w:pPr>
        <w:pStyle w:val="Normal"/>
        <w:ind w:left="2880" w:hanging="0"/>
        <w:jc w:val="left"/>
        <w:rPr>
          <w:rFonts w:ascii="Arial" w:hAnsi="Arial" w:cs="Arial"/>
          <w:lang w:val="it-IT"/>
          <w:del w:id="127" w:author="LAMPTKES-LAPTOP-11" w:date="2016-06-24T14:27:00Z"/>
        </w:rPr>
      </w:pPr>
      <w:del w:id="126" w:author="LAMPTKES-LAPTOP-11" w:date="2016-06-24T14:27:00Z">
        <w:r>
          <w:rPr>
            <w:rFonts w:cs="Arial" w:ascii="Arial" w:hAnsi="Arial"/>
            <w:lang w:val="it-IT"/>
          </w:rPr>
        </w:r>
      </w:del>
    </w:p>
    <w:p>
      <w:pPr>
        <w:pStyle w:val="Normal"/>
        <w:ind w:left="2880" w:hanging="0"/>
        <w:jc w:val="left"/>
        <w:rPr>
          <w:rFonts w:ascii="Arial" w:hAnsi="Arial" w:cs="Arial"/>
          <w:lang w:val="it-IT"/>
          <w:del w:id="129" w:author="LAMPTKES-LAPTOP-11" w:date="2016-06-24T14:27:00Z"/>
        </w:rPr>
      </w:pPr>
      <w:del w:id="128" w:author="LAMPTKES-LAPTOP-11" w:date="2016-06-24T14:27:00Z">
        <w:r>
          <w:rPr>
            <w:rFonts w:cs="Arial" w:ascii="Arial" w:hAnsi="Arial"/>
            <w:lang w:val="it-IT"/>
          </w:rPr>
        </w:r>
      </w:del>
    </w:p>
    <w:p>
      <w:pPr>
        <w:pStyle w:val="Normal"/>
        <w:widowControl/>
        <w:bidi w:val="0"/>
        <w:ind w:left="2880" w:hanging="0"/>
        <w:jc w:val="left"/>
        <w:rPr>
          <w:rFonts w:ascii="Arial" w:hAnsi="Arial" w:cs="Arial"/>
          <w:lang w:val="it-IT"/>
          <w:del w:id="131" w:author="LAMPTKES-LAPTOP-11" w:date="2016-06-21T14:17:00Z"/>
        </w:rPr>
      </w:pPr>
      <w:del w:id="130" w:author="LAMPTKES-LAPTOP-11" w:date="2016-06-21T14:17:00Z">
        <w:r>
          <w:rPr>
            <w:rFonts w:cs="Arial" w:ascii="Arial" w:hAnsi="Arial"/>
            <w:lang w:val="it-IT"/>
          </w:rPr>
          <w:delText>Jakarta,  Desember  2013</w:delText>
        </w:r>
      </w:del>
    </w:p>
    <w:p>
      <w:pPr>
        <w:pStyle w:val="Normal"/>
        <w:ind w:left="2880" w:hanging="0"/>
        <w:jc w:val="left"/>
        <w:rPr>
          <w:rFonts w:ascii="Arial" w:hAnsi="Arial" w:cs="Arial"/>
          <w:lang w:val="it-IT"/>
          <w:del w:id="133" w:author="LAMPTKES-LAPTOP-11" w:date="2016-06-21T14:17:00Z"/>
        </w:rPr>
      </w:pPr>
      <w:del w:id="132" w:author="LAMPTKES-LAPTOP-11" w:date="2016-06-21T14:17:00Z">
        <w:r>
          <w:rPr>
            <w:rFonts w:cs="Arial" w:ascii="Arial" w:hAnsi="Arial"/>
            <w:lang w:val="it-IT"/>
          </w:rPr>
        </w:r>
      </w:del>
    </w:p>
    <w:p>
      <w:pPr>
        <w:pStyle w:val="Normal"/>
        <w:ind w:left="2880" w:hanging="0"/>
        <w:jc w:val="left"/>
        <w:rPr>
          <w:rFonts w:ascii="Arial" w:hAnsi="Arial" w:cs="Arial"/>
          <w:lang w:val="it-IT"/>
          <w:del w:id="135" w:author="LAMPTKES-LAPTOP-11" w:date="2016-06-21T14:17:00Z"/>
        </w:rPr>
      </w:pPr>
      <w:del w:id="134" w:author="LAMPTKES-LAPTOP-11" w:date="2016-06-21T14:17:00Z">
        <w:r>
          <w:rPr>
            <w:rFonts w:cs="Arial" w:ascii="Arial" w:hAnsi="Arial"/>
            <w:lang w:val="it-IT"/>
          </w:rPr>
          <w:delText>Badan Akreditasi Nasional Perguruan Tinggi,</w:delText>
        </w:r>
      </w:del>
    </w:p>
    <w:p>
      <w:pPr>
        <w:pStyle w:val="Normal"/>
        <w:ind w:left="2880" w:hanging="0"/>
        <w:jc w:val="left"/>
        <w:rPr>
          <w:rFonts w:ascii="Arial" w:hAnsi="Arial" w:cs="Arial"/>
          <w:b/>
          <w:b/>
          <w:bCs/>
          <w:lang w:val="it-IT"/>
          <w:del w:id="137" w:author="LAMPTKES-LAPTOP-11" w:date="2016-06-21T14:17:00Z"/>
        </w:rPr>
      </w:pPr>
      <w:del w:id="136" w:author="LAMPTKES-LAPTOP-11" w:date="2016-06-21T14:17:00Z">
        <w:r>
          <w:rPr>
            <w:rFonts w:cs="Arial" w:ascii="Arial" w:hAnsi="Arial"/>
            <w:b/>
            <w:bCs/>
            <w:lang w:val="it-IT"/>
          </w:rPr>
          <w:delText>Ketua,</w:delText>
        </w:r>
      </w:del>
    </w:p>
    <w:p>
      <w:pPr>
        <w:pStyle w:val="Normal"/>
        <w:ind w:left="2880" w:hanging="0"/>
        <w:jc w:val="left"/>
        <w:rPr>
          <w:rFonts w:ascii="Arial" w:hAnsi="Arial" w:cs="Arial"/>
          <w:b/>
          <w:b/>
          <w:bCs/>
          <w:lang w:val="it-IT"/>
          <w:del w:id="139" w:author="LAMPTKES-LAPTOP-11" w:date="2016-06-21T14:17:00Z"/>
        </w:rPr>
      </w:pPr>
      <w:del w:id="138" w:author="LAMPTKES-LAPTOP-11" w:date="2016-06-21T14:17:00Z">
        <w:r>
          <w:rPr>
            <w:rFonts w:cs="Arial" w:ascii="Arial" w:hAnsi="Arial"/>
            <w:b/>
            <w:bCs/>
            <w:lang w:val="it-IT"/>
          </w:rPr>
        </w:r>
      </w:del>
    </w:p>
    <w:p>
      <w:pPr>
        <w:pStyle w:val="Normal"/>
        <w:ind w:left="2880" w:hanging="0"/>
        <w:jc w:val="left"/>
        <w:rPr>
          <w:rFonts w:ascii="Arial" w:hAnsi="Arial" w:cs="Arial"/>
          <w:lang w:val="it-IT"/>
          <w:del w:id="141" w:author="LAMPTKES-LAPTOP-11" w:date="2016-06-21T14:17:00Z"/>
        </w:rPr>
      </w:pPr>
      <w:del w:id="140" w:author="LAMPTKES-LAPTOP-11" w:date="2016-06-21T14:17:00Z">
        <w:r>
          <w:rPr>
            <w:rFonts w:cs="Arial" w:ascii="Arial" w:hAnsi="Arial"/>
            <w:lang w:val="it-IT"/>
          </w:rPr>
        </w:r>
      </w:del>
    </w:p>
    <w:p>
      <w:pPr>
        <w:pStyle w:val="Normal"/>
        <w:ind w:left="2880" w:hanging="0"/>
        <w:jc w:val="left"/>
        <w:rPr>
          <w:rFonts w:ascii="Arial" w:hAnsi="Arial" w:cs="Arial"/>
          <w:lang w:val="it-IT"/>
          <w:del w:id="143" w:author="LAMPTKES-LAPTOP-11" w:date="2016-06-21T14:17:00Z"/>
        </w:rPr>
      </w:pPr>
      <w:del w:id="142" w:author="LAMPTKES-LAPTOP-11" w:date="2016-06-21T14:17:00Z">
        <w:r>
          <w:rPr>
            <w:rFonts w:cs="Arial" w:ascii="Arial" w:hAnsi="Arial"/>
            <w:lang w:val="it-IT"/>
          </w:rPr>
        </w:r>
      </w:del>
    </w:p>
    <w:p>
      <w:pPr>
        <w:pStyle w:val="Normal"/>
        <w:ind w:left="2880" w:hanging="0"/>
        <w:jc w:val="left"/>
        <w:rPr>
          <w:rFonts w:ascii="Arial" w:hAnsi="Arial" w:cs="Arial"/>
          <w:lang w:val="it-IT"/>
          <w:del w:id="145" w:author="LAMPTKES-LAPTOP-11" w:date="2016-06-21T14:17:00Z"/>
        </w:rPr>
      </w:pPr>
      <w:del w:id="144" w:author="LAMPTKES-LAPTOP-11" w:date="2016-06-21T14:17:00Z">
        <w:r>
          <w:rPr>
            <w:rFonts w:cs="Arial" w:ascii="Arial" w:hAnsi="Arial"/>
            <w:lang w:val="it-IT"/>
          </w:rPr>
        </w:r>
      </w:del>
    </w:p>
    <w:p>
      <w:pPr>
        <w:pStyle w:val="Normal"/>
        <w:ind w:left="2880" w:hanging="0"/>
        <w:rPr>
          <w:rFonts w:ascii="Arial" w:hAnsi="Arial" w:cs="Arial"/>
          <w:b/>
          <w:b/>
          <w:bCs/>
          <w:lang w:val="it-IT"/>
          <w:del w:id="147" w:author="LAMPTKES-LAPTOP-11" w:date="2016-06-21T14:17:00Z"/>
        </w:rPr>
      </w:pPr>
      <w:del w:id="146" w:author="LAMPTKES-LAPTOP-11" w:date="2016-06-21T14:17: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880" w:hanging="0"/>
        <w:jc w:val="left"/>
        <w:rPr>
          <w:rFonts w:ascii="Arial" w:hAnsi="Arial" w:cs="Arial"/>
          <w:b/>
          <w:b/>
          <w:bCs/>
          <w:lang w:val="it-IT"/>
          <w:del w:id="151" w:author="LAMPTKES-LAPTOP-11" w:date="2016-06-24T14:27:00Z"/>
        </w:rPr>
      </w:pPr>
      <w:del w:id="148" w:author="LAMPTKES-LAPTOP-11" w:date="2016-06-24T14:27:00Z">
        <w:r>
          <w:rPr>
            <w:rFonts w:cs="Arial" w:ascii="Arial" w:hAnsi="Arial"/>
            <w:b/>
            <w:bCs/>
            <w:lang w:val="it-IT"/>
          </w:rPr>
        </w:r>
      </w:del>
    </w:p>
    <w:p>
      <w:pPr>
        <w:pStyle w:val="Normal"/>
        <w:ind w:left="2880" w:hanging="0"/>
        <w:jc w:val="left"/>
        <w:rPr>
          <w:rFonts w:ascii="Arial" w:hAnsi="Arial" w:cs="Arial"/>
          <w:lang w:val="it-IT"/>
          <w:ins w:id="153" w:author="LAMPTKES-LAPTOP-11" w:date="2016-06-24T14:27:00Z"/>
        </w:rPr>
      </w:pPr>
      <w:ins w:id="152" w:author="LAMPTKES-LAPTOP-11" w:date="2016-06-24T14:27:00Z">
        <w:r>
          <w:rPr>
            <w:rFonts w:cs="Arial"/>
            <w:lang w:val="it-IT"/>
          </w:rPr>
        </w:r>
      </w:ins>
      <w:bookmarkStart w:id="1" w:name="__RefHeading___Toc221112259"/>
      <w:bookmarkStart w:id="2" w:name="__RefHeading___Toc221112259"/>
      <w:r>
        <w:br w:type="page"/>
      </w:r>
    </w:p>
    <w:p>
      <w:pPr>
        <w:pStyle w:val="Heading1"/>
        <w:jc w:val="center"/>
        <w:rPr>
          <w:lang w:val="it-IT"/>
        </w:rPr>
      </w:pPr>
      <w:bookmarkStart w:id="3" w:name="__RefHeading___Toc221112259"/>
      <w:r>
        <w:rPr>
          <w:lang w:val="it-IT"/>
        </w:rPr>
        <w:t>DAFTAR ISI</w:t>
      </w:r>
      <w:bookmarkEnd w:id="3"/>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4" w:name="__RefHeading___Toc221112260"/>
      <w:bookmarkEnd w:id="4"/>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5" w:name="__RefHeading___Toc221112261"/>
      <w:bookmarkEnd w:id="5"/>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4" w:author="LAMPTKES-LAPTOP-11" w:date="2016-06-21T14:18:00Z">
        <w:r>
          <w:rPr/>
          <w:delText>program Pendidikan/perguruan tinggi</w:delText>
        </w:r>
      </w:del>
      <w:ins w:id="155" w:author="LAMPTKES-LAPTOP-11" w:date="2016-06-21T14:18: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6" w:author="LAMPTKES-LAPTOP-11" w:date="2016-06-21T14:18:00Z">
        <w:r>
          <w:rPr/>
          <w:delText>program Pendidikan/perguruan tinggi</w:delText>
        </w:r>
      </w:del>
      <w:ins w:id="157" w:author="LAMPTKES-LAPTOP-11" w:date="2016-06-21T14:18:00Z">
        <w:r>
          <w:rPr/>
          <w:t>Program Studi Pendidikan Dokter Spesialis</w:t>
        </w:r>
      </w:ins>
      <w:r>
        <w:rPr/>
        <w:t xml:space="preserve"> dalam bentuk profil yang komprehensif, perencanaan, strategi pengembangan dan perbaikan </w:t>
      </w:r>
      <w:del w:id="158" w:author="LAMPTKES-LAPTOP-11" w:date="2016-06-21T14:18:00Z">
        <w:r>
          <w:rPr/>
          <w:delText>program Pendidikan/perguruan tinggi</w:delText>
        </w:r>
      </w:del>
      <w:ins w:id="159" w:author="LAMPTKES-LAPTOP-11" w:date="2016-06-21T14:18:00Z">
        <w:r>
          <w:rPr/>
          <w:t>Program Studi Pendidikan Dokter Spesialis</w:t>
        </w:r>
      </w:ins>
      <w:r>
        <w:rPr/>
        <w:t xml:space="preserve"> secara berkelanjutan, penjaminan mutu internal </w:t>
      </w:r>
      <w:del w:id="160" w:author="LAMPTKES-LAPTOP-11" w:date="2016-06-21T14:18:00Z">
        <w:r>
          <w:rPr/>
          <w:delText>program Pendidikan/perguruan tinggi</w:delText>
        </w:r>
      </w:del>
      <w:ins w:id="161" w:author="LAMPTKES-LAPTOP-11" w:date="2016-06-21T14:18: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2" w:author="LAMPTKES-LAPTOP-11" w:date="2016-06-21T14:18:00Z">
        <w:r>
          <w:rPr/>
          <w:delText>program Pendidikan/perguruan tinggi</w:delText>
        </w:r>
      </w:del>
      <w:ins w:id="163" w:author="LAMPTKES-LAPTOP-11" w:date="2016-06-21T14:18:00Z">
        <w:r>
          <w:rPr/>
          <w:t>Program Studi Pendidikan Dokter Spesialis</w:t>
        </w:r>
      </w:ins>
      <w:r>
        <w:rPr/>
        <w:t xml:space="preserve">, evaluasi-diri merupakan sesuatu yang baru, belum pernah dilaksanakan, bahkan belum dipahami. Sementara itu, banyak </w:t>
      </w:r>
      <w:del w:id="164" w:author="LAMPTKES-LAPTOP-11" w:date="2016-06-21T14:18:00Z">
        <w:r>
          <w:rPr/>
          <w:delText>program Pendidikan/perguruan tinggi</w:delText>
        </w:r>
      </w:del>
      <w:ins w:id="165" w:author="LAMPTKES-LAPTOP-11" w:date="2016-06-21T14:18:00Z">
        <w:r>
          <w:rPr/>
          <w:t>Program Studi Pendidikan Dokter Spesialis</w:t>
        </w:r>
      </w:ins>
      <w:r>
        <w:rPr/>
        <w:t xml:space="preserve"> yang telah pernah bahkan sering melakukan evaluasi-diri untuk berbagai maksud. Bagi beberapa </w:t>
      </w:r>
      <w:del w:id="166" w:author="LAMPTKES-LAPTOP-11" w:date="2016-06-21T14:18:00Z">
        <w:r>
          <w:rPr/>
          <w:delText>program Pendidikan/perguruan tinggi</w:delText>
        </w:r>
      </w:del>
      <w:ins w:id="167" w:author="LAMPTKES-LAPTOP-11" w:date="2016-06-21T14:18: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8" w:author="LAMPTKES-LAPTOP-11" w:date="2016-06-21T14:17:00Z">
        <w:r>
          <w:rPr/>
          <w:delText>BAN-PT</w:delText>
        </w:r>
      </w:del>
      <w:ins w:id="169" w:author="LAMPTKES-LAPTOP-11" w:date="2016-06-21T14:17:00Z">
        <w:r>
          <w:rPr/>
          <w:t>LAM-PTKes</w:t>
        </w:r>
      </w:ins>
      <w:r>
        <w:rPr/>
        <w:t xml:space="preserve">, prosedur dan isi evaluasi-diri itu ditata oleh </w:t>
      </w:r>
      <w:del w:id="170" w:author="LAMPTKES-LAPTOP-11" w:date="2016-06-21T14:17:00Z">
        <w:r>
          <w:rPr/>
          <w:delText>BAN-PT</w:delText>
        </w:r>
      </w:del>
      <w:ins w:id="171" w:author="LAMPTKES-LAPTOP-11" w:date="2016-06-21T14:17:00Z">
        <w:r>
          <w:rPr/>
          <w:t>LAM-PTKes</w:t>
        </w:r>
      </w:ins>
      <w:r>
        <w:rPr/>
        <w:t xml:space="preserve">. Ini tidak berarti bahwa evaluasi-diri yang diminta oleh </w:t>
      </w:r>
      <w:del w:id="172" w:author="LAMPTKES-LAPTOP-11" w:date="2016-06-21T14:17:00Z">
        <w:r>
          <w:rPr/>
          <w:delText>BAN-PT</w:delText>
        </w:r>
      </w:del>
      <w:ins w:id="173" w:author="LAMPTKES-LAPTOP-11" w:date="2016-06-21T14:17:00Z">
        <w:r>
          <w:rPr/>
          <w:t>LAM-PTKes</w:t>
        </w:r>
      </w:ins>
      <w:r>
        <w:rPr/>
        <w:t xml:space="preserve"> dilakukan tersendiri di luar evaluasi-diri yang telah biasa dilakukan </w:t>
      </w:r>
      <w:del w:id="174" w:author="LAMPTKES-LAPTOP-11" w:date="2016-06-21T14:18:00Z">
        <w:r>
          <w:rPr/>
          <w:delText>program Pendidikan/perguruan tinggi</w:delText>
        </w:r>
      </w:del>
      <w:ins w:id="175" w:author="LAMPTKES-LAPTOP-11" w:date="2016-06-21T14:18:00Z">
        <w:r>
          <w:rPr/>
          <w:t>Program Studi Pendidikan Dokter Spesialis</w:t>
        </w:r>
      </w:ins>
      <w:r>
        <w:rPr/>
        <w:t xml:space="preserve">. Hasil evaluasi-diri yang telah biasa dilakukan </w:t>
      </w:r>
      <w:del w:id="176" w:author="LAMPTKES-LAPTOP-11" w:date="2016-06-21T14:18:00Z">
        <w:r>
          <w:rPr/>
          <w:delText>program Pendidikan/perguruan tinggi</w:delText>
        </w:r>
      </w:del>
      <w:ins w:id="177" w:author="LAMPTKES-LAPTOP-11" w:date="2016-06-21T14:18:00Z">
        <w:r>
          <w:rPr/>
          <w:t>Program Studi Pendidikan Dokter Spesialis</w:t>
        </w:r>
      </w:ins>
      <w:r>
        <w:rPr/>
        <w:t xml:space="preserve"> itu dapat digunakan untuk menyusun laporan evaluasi-diri yang diminta oleh </w:t>
      </w:r>
      <w:del w:id="178" w:author="LAMPTKES-LAPTOP-11" w:date="2016-06-21T14:17:00Z">
        <w:r>
          <w:rPr/>
          <w:delText>BAN-PT</w:delText>
        </w:r>
      </w:del>
      <w:ins w:id="179" w:author="LAMPTKES-LAPTOP-11" w:date="2016-06-21T14:17:00Z">
        <w:r>
          <w:rPr/>
          <w:t>LAM-PTKes</w:t>
        </w:r>
      </w:ins>
      <w:r>
        <w:rPr/>
        <w:t>.</w:t>
      </w:r>
    </w:p>
    <w:p>
      <w:pPr>
        <w:pStyle w:val="BodyText2"/>
        <w:rPr/>
      </w:pPr>
      <w:r>
        <w:rPr/>
      </w:r>
    </w:p>
    <w:p>
      <w:pPr>
        <w:pStyle w:val="BodyText2"/>
        <w:rPr/>
      </w:pPr>
      <w:del w:id="180" w:author="LAMPTKES-LAPTOP-11" w:date="2016-06-21T14:17:00Z">
        <w:r>
          <w:rPr/>
          <w:delText>BAN-PT</w:delText>
        </w:r>
      </w:del>
      <w:ins w:id="181" w:author="LAMPTKES-LAPTOP-11" w:date="2016-06-21T14:17: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2" w:author="LAMPTKES-LAPTOP-11" w:date="2016-06-21T14:17:00Z">
        <w:r>
          <w:rPr/>
          <w:delText>BAN-PT</w:delText>
        </w:r>
      </w:del>
      <w:ins w:id="183" w:author="LAMPTKES-LAPTOP-11" w:date="2016-06-21T14:17: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4" w:author="LAMPTKES-LAPTOP-11" w:date="2016-06-21T14:17:00Z">
        <w:r>
          <w:rPr/>
          <w:delText>BAN-PT</w:delText>
        </w:r>
      </w:del>
      <w:ins w:id="185" w:author="LAMPTKES-LAPTOP-11" w:date="2016-06-21T14:17:00Z">
        <w:r>
          <w:rPr/>
          <w:t>LAM-PTKes</w:t>
        </w:r>
      </w:ins>
      <w:r>
        <w:rPr/>
        <w:t xml:space="preserve"> di tempat </w:t>
      </w:r>
      <w:del w:id="186" w:author="LAMPTKES-LAPTOP-11" w:date="2016-06-21T14:18:00Z">
        <w:r>
          <w:rPr/>
          <w:delText>program Pendidikan/perguruan tinggi</w:delText>
        </w:r>
      </w:del>
      <w:ins w:id="187" w:author="LAMPTKES-LAPTOP-11" w:date="2016-06-21T14:18: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8" w:author="LAMPTKES-LAPTOP-11" w:date="2016-06-21T14:17:00Z">
        <w:r>
          <w:rPr/>
          <w:delText>BAN-PT</w:delText>
        </w:r>
      </w:del>
      <w:ins w:id="189" w:author="LAMPTKES-LAPTOP-11" w:date="2016-06-21T14:17:00Z">
        <w:r>
          <w:rPr/>
          <w:t>LAM-PTKes</w:t>
        </w:r>
      </w:ins>
      <w:r>
        <w:rPr/>
        <w:t>.</w:t>
      </w:r>
    </w:p>
    <w:p>
      <w:pPr>
        <w:pStyle w:val="TextBody"/>
        <w:rPr/>
      </w:pPr>
      <w:r>
        <w:rPr/>
      </w:r>
    </w:p>
    <w:p>
      <w:pPr>
        <w:pStyle w:val="Heading2"/>
        <w:spacing w:lineRule="auto" w:line="240"/>
        <w:ind w:left="360" w:hanging="360"/>
        <w:jc w:val="left"/>
        <w:rPr/>
      </w:pPr>
      <w:bookmarkStart w:id="6" w:name="__RefHeading___Toc221112262"/>
      <w:bookmarkEnd w:id="6"/>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0" w:author="LAMPTKES-LAPTOP-11" w:date="2016-06-21T14:17:00Z">
        <w:r>
          <w:rPr>
            <w:rFonts w:cs="Arial" w:ascii="Arial" w:hAnsi="Arial"/>
          </w:rPr>
          <w:delText>BAN-PT</w:delText>
        </w:r>
      </w:del>
      <w:ins w:id="191" w:author="LAMPTKES-LAPTOP-11" w:date="2016-06-21T14:17: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2" w:author="LAMPTKES-LAPTOP-11" w:date="2016-06-21T14:18:00Z">
        <w:r>
          <w:rPr>
            <w:rFonts w:cs="Arial" w:ascii="Arial" w:hAnsi="Arial"/>
          </w:rPr>
          <w:delText>program Pendidikan/perguruan tinggi</w:delText>
        </w:r>
      </w:del>
      <w:ins w:id="193" w:author="LAMPTKES-LAPTOP-11" w:date="2016-06-21T14:18: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4" w:author="LAMPTKES-LAPTOP-11" w:date="2016-06-21T14:18:00Z">
        <w:r>
          <w:rPr>
            <w:rFonts w:cs="Arial" w:ascii="Arial" w:hAnsi="Arial"/>
          </w:rPr>
          <w:delText>program Pendidikan/perguruan tinggi</w:delText>
        </w:r>
      </w:del>
      <w:ins w:id="195" w:author="LAMPTKES-LAPTOP-11" w:date="2016-06-21T14:18: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6" w:author="LAMPTKES-LAPTOP-11" w:date="2016-06-21T14:18:00Z">
        <w:r>
          <w:rPr>
            <w:rFonts w:cs="Arial" w:ascii="Arial" w:hAnsi="Arial"/>
          </w:rPr>
          <w:delText>program Pendidikan/perguruan tinggi</w:delText>
        </w:r>
      </w:del>
      <w:ins w:id="197" w:author="LAMPTKES-LAPTOP-11" w:date="2016-06-21T14:18: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199" w:author="LAMPTKES-LAPTOP-11" w:date="2016-06-24T14:28:00Z"/>
        </w:rPr>
      </w:pPr>
      <w:del w:id="198" w:author="LAMPTKES-LAPTOP-11" w:date="2016-06-24T14:28:00Z">
        <w:r>
          <w:rPr>
            <w:rFonts w:cs="Arial" w:ascii="Arial" w:hAnsi="Arial"/>
          </w:rPr>
        </w:r>
      </w:del>
    </w:p>
    <w:p>
      <w:pPr>
        <w:pStyle w:val="Normal"/>
        <w:jc w:val="center"/>
        <w:rPr>
          <w:lang w:val="it-IT"/>
        </w:rPr>
      </w:pPr>
      <w:bookmarkStart w:id="7" w:name="__RefHeading___Toc221112263"/>
      <w:bookmarkEnd w:id="7"/>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8" w:name="__RefHeading___Toc221112264"/>
      <w:r>
        <w:rPr>
          <w:rFonts w:cs="Arial" w:ascii="Arial" w:hAnsi="Arial"/>
          <w:sz w:val="24"/>
          <w:lang w:val="it-IT"/>
        </w:rPr>
        <w:t>A.  Makna Evaluasi dan Evaluasi-diri</w:t>
      </w:r>
      <w:bookmarkEnd w:id="8"/>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00" w:author="LAMPTKES-LAPTOP-11" w:date="2016-06-21T14:18:00Z">
        <w:r>
          <w:rPr>
            <w:rFonts w:cs="Arial" w:ascii="Arial" w:hAnsi="Arial"/>
            <w:lang w:val="it-IT"/>
          </w:rPr>
          <w:delText>program Pendidikan/perguruan tinggi</w:delText>
        </w:r>
      </w:del>
      <w:ins w:id="201" w:author="LAMPTKES-LAPTOP-11" w:date="2016-06-21T14:18: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02" w:author="LAMPTKES-LAPTOP-11" w:date="2016-06-21T14:18:00Z">
        <w:r>
          <w:rPr>
            <w:rFonts w:cs="Arial" w:ascii="Arial" w:hAnsi="Arial"/>
            <w:lang w:val="it-IT"/>
          </w:rPr>
          <w:delText>program Pendidikan/perguruan tinggi</w:delText>
        </w:r>
      </w:del>
      <w:ins w:id="203" w:author="LAMPTKES-LAPTOP-11" w:date="2016-06-21T14:18: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04" w:author="LAMPTKES-LAPTOP-11" w:date="2016-06-21T14:18:00Z">
        <w:r>
          <w:rPr>
            <w:rFonts w:cs="Arial" w:ascii="Arial" w:hAnsi="Arial"/>
            <w:lang w:val="it-IT"/>
          </w:rPr>
          <w:delText>program Pendidikan/perguruan tinggi</w:delText>
        </w:r>
      </w:del>
      <w:ins w:id="205" w:author="LAMPTKES-LAPTOP-11" w:date="2016-06-21T14:18: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6" w:author="LAMPTKES-LAPTOP-11" w:date="2016-06-21T14:18:00Z">
        <w:r>
          <w:rPr>
            <w:rFonts w:cs="Arial" w:ascii="Arial" w:hAnsi="Arial"/>
            <w:lang w:val="it-IT"/>
          </w:rPr>
          <w:delText>program Pendidikan/perguruan tinggi</w:delText>
        </w:r>
      </w:del>
      <w:ins w:id="207" w:author="LAMPTKES-LAPTOP-11" w:date="2016-06-21T14:18: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9" w:name="__RefHeading___Toc221112265"/>
      <w:bookmarkEnd w:id="9"/>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8" w:author="LAMPTKES-LAPTOP-11" w:date="2016-06-21T14:18:00Z">
        <w:r>
          <w:rPr>
            <w:rFonts w:cs="Arial" w:ascii="Arial" w:hAnsi="Arial"/>
          </w:rPr>
          <w:delText>program Pendidikan/perguruan tinggi</w:delText>
        </w:r>
      </w:del>
      <w:ins w:id="209" w:author="LAMPTKES-LAPTOP-11" w:date="2016-06-21T14:18: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10" w:name="__RefHeading___Toc221112266"/>
      <w:bookmarkEnd w:id="10"/>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10" w:author="LAMPTKES-LAPTOP-11" w:date="2016-06-21T14:18:00Z">
        <w:r>
          <w:rPr>
            <w:rFonts w:cs="Arial" w:ascii="Arial" w:hAnsi="Arial"/>
          </w:rPr>
          <w:delText>program Pendidikan/perguruan tinggi</w:delText>
        </w:r>
      </w:del>
      <w:ins w:id="211" w:author="LAMPTKES-LAPTOP-11" w:date="2016-06-21T14:18: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12" w:author="LAMPTKES-LAPTOP-11" w:date="2016-06-21T14:18:00Z">
        <w:r>
          <w:rPr>
            <w:rFonts w:cs="Arial" w:ascii="Arial" w:hAnsi="Arial"/>
            <w:lang w:val="en-US"/>
          </w:rPr>
          <w:delText>program Pendidikan/perguruan tinggi</w:delText>
        </w:r>
      </w:del>
      <w:ins w:id="213" w:author="LAMPTKES-LAPTOP-11" w:date="2016-06-21T14:18: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14" w:author="LAMPTKES-LAPTOP-11" w:date="2016-06-21T14:18:00Z">
        <w:r>
          <w:rPr>
            <w:rFonts w:cs="Arial" w:ascii="Arial" w:hAnsi="Arial"/>
            <w:lang w:val="nb-NO"/>
          </w:rPr>
          <w:delText>program Pendidikan/perguruan tinggi</w:delText>
        </w:r>
      </w:del>
      <w:ins w:id="215" w:author="LAMPTKES-LAPTOP-11" w:date="2016-06-21T14:18:00Z">
        <w:r>
          <w:rPr>
            <w:rFonts w:cs="Arial" w:ascii="Arial" w:hAnsi="Arial"/>
            <w:lang w:val="nb-NO"/>
          </w:rPr>
          <w:t>Program Studi Pendidikan Dokter Spesialis</w:t>
        </w:r>
      </w:ins>
      <w:r>
        <w:rPr>
          <w:rFonts w:cs="Arial" w:ascii="Arial" w:hAnsi="Arial"/>
          <w:lang w:val="nb-NO"/>
        </w:rPr>
        <w:t xml:space="preserve"> dibandingkan dengan </w:t>
      </w:r>
      <w:del w:id="216" w:author="LAMPTKES-LAPTOP-11" w:date="2016-06-21T14:18:00Z">
        <w:r>
          <w:rPr>
            <w:rFonts w:cs="Arial" w:ascii="Arial" w:hAnsi="Arial"/>
            <w:lang w:val="nb-NO"/>
          </w:rPr>
          <w:delText>program Pendidikan/perguruan tinggi</w:delText>
        </w:r>
      </w:del>
      <w:ins w:id="217" w:author="LAMPTKES-LAPTOP-11" w:date="2016-06-21T14:18: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11" w:name="__RefHeading___Toc221112267"/>
      <w:bookmarkEnd w:id="11"/>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8" w:author="LAMPTKES-LAPTOP-11" w:date="2016-06-21T14:18:00Z">
        <w:r>
          <w:rPr>
            <w:rFonts w:cs="Arial" w:ascii="Arial" w:hAnsi="Arial"/>
            <w:szCs w:val="12"/>
            <w:lang w:val="nb-NO"/>
          </w:rPr>
          <w:delText>program Pendidikan/perguruan tinggi</w:delText>
        </w:r>
      </w:del>
      <w:ins w:id="219" w:author="LAMPTKES-LAPTOP-11" w:date="2016-06-21T14:18: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0" w:author="LAMPTKES-LAPTOP-11" w:date="2016-06-21T14:18:00Z">
        <w:r>
          <w:rPr>
            <w:rFonts w:cs="Arial" w:ascii="Arial" w:hAnsi="Arial"/>
            <w:szCs w:val="12"/>
            <w:lang w:val="nb-NO"/>
          </w:rPr>
          <w:delText>program Pendidikan/perguruan tinggi</w:delText>
        </w:r>
      </w:del>
      <w:ins w:id="221" w:author="LAMPTKES-LAPTOP-11" w:date="2016-06-21T14:18: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2" w:name="__RefHeading___Toc221112268"/>
      <w:bookmarkEnd w:id="12"/>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2" w:author="LAMPTKES-LAPTOP-11" w:date="2016-06-21T14:18:00Z">
        <w:r>
          <w:rPr>
            <w:rFonts w:cs="Arial" w:ascii="Arial" w:hAnsi="Arial"/>
            <w:lang w:val="it-IT"/>
          </w:rPr>
          <w:delText>program Pendidikan/perguruan tinggi</w:delText>
        </w:r>
      </w:del>
      <w:ins w:id="223" w:author="LAMPTKES-LAPTOP-11" w:date="2016-06-21T14:18: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223134136"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3" w:name="__RefHeading___Toc221112269"/>
      <w:bookmarkEnd w:id="13"/>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4" w:name="__RefHeading___Toc221112270"/>
      <w:bookmarkEnd w:id="14"/>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4" w:author="LAMPTKES-LAPTOP-11" w:date="2016-06-21T14:17:00Z">
        <w:r>
          <w:rPr>
            <w:lang w:val="it-IT"/>
          </w:rPr>
          <w:delText>BAN-PT</w:delText>
        </w:r>
      </w:del>
      <w:ins w:id="225" w:author="LAMPTKES-LAPTOP-11" w:date="2016-06-21T14:17:00Z">
        <w:r>
          <w:rPr>
            <w:lang w:val="it-IT"/>
          </w:rPr>
          <w:t>LAM-PTKes</w:t>
        </w:r>
      </w:ins>
      <w:r>
        <w:rPr>
          <w:lang w:val="it-IT"/>
        </w:rPr>
        <w:t xml:space="preserve">, evaluasi-diri dilaksanakan dengan menilai, menelaah dan menganalisis keseluruhan sistem </w:t>
      </w:r>
      <w:del w:id="226" w:author="LAMPTKES-LAPTOP-11" w:date="2016-06-21T14:18:00Z">
        <w:r>
          <w:rPr>
            <w:lang w:val="it-IT"/>
          </w:rPr>
          <w:delText>program Pendidikan/perguruan tinggi</w:delText>
        </w:r>
      </w:del>
      <w:ins w:id="227" w:author="LAMPTKES-LAPTOP-11" w:date="2016-06-21T14:18: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486808849"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8" w:author="LAMPTKES-LAPTOP-11" w:date="2016-06-21T14:18:00Z">
        <w:r>
          <w:rPr>
            <w:rFonts w:cs="Arial" w:ascii="Arial" w:hAnsi="Arial"/>
          </w:rPr>
          <w:delText>program Pendidikan/perguruan tinggi</w:delText>
        </w:r>
      </w:del>
      <w:ins w:id="229" w:author="LAMPTKES-LAPTOP-11" w:date="2016-06-21T14:18: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5" w:name="__RefHeading___Toc221112271"/>
      <w:bookmarkEnd w:id="15"/>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6" w:name="__RefHeading___Toc221112272"/>
      <w:bookmarkEnd w:id="16"/>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7" w:name="__RefHeading___Toc221112273"/>
      <w:bookmarkEnd w:id="17"/>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8" w:name="__RefHeading___Toc221112274"/>
      <w:r>
        <w:rPr>
          <w:color w:val="000000"/>
        </w:rPr>
        <w:t>Komponen D.  Sumber Daya Manusia</w:t>
      </w:r>
      <w:bookmarkEnd w:id="18"/>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9" w:name="__RefHeading___Toc221112275"/>
      <w:bookmarkEnd w:id="19"/>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20" w:name="__RefHeading___Toc221112276"/>
      <w:bookmarkEnd w:id="20"/>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1" w:name="__RefHeading___Toc221112277"/>
      <w:r>
        <w:rPr>
          <w:color w:val="000000"/>
          <w:lang w:val="fi-FI"/>
        </w:rPr>
        <w:t>Komponen G.  Penelitian, Pengabdian kepada Masyarakat, dan Kerjasama</w:t>
      </w:r>
      <w:bookmarkEnd w:id="21"/>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2" w:name="__RefHeading___Toc221112278"/>
      <w:bookmarkEnd w:id="22"/>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392723018"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525009805"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3" w:name="__RefHeading___Toc221112279"/>
      <w:bookmarkEnd w:id="23"/>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4" w:name="__RefHeading___Toc221112280"/>
      <w:bookmarkEnd w:id="24"/>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5" w:name="__RefHeading___Toc221112281"/>
      <w:bookmarkEnd w:id="25"/>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6" w:name="__RefHeading___Toc221112282"/>
      <w:bookmarkEnd w:id="26"/>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0" w:author="LAMPTKES-LAPTOP-11" w:date="2016-06-21T14:17:00Z">
        <w:r>
          <w:rPr>
            <w:rFonts w:cs="Arial" w:ascii="Arial" w:hAnsi="Arial"/>
            <w:szCs w:val="12"/>
            <w:lang w:val="en-US"/>
          </w:rPr>
          <w:delText>BAN-PT</w:delText>
        </w:r>
      </w:del>
      <w:ins w:id="231" w:author="LAMPTKES-LAPTOP-11" w:date="2016-06-21T14:17: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7" w:name="__RefHeading___Toc221112283"/>
      <w:bookmarkEnd w:id="27"/>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32" w:author="LAMPTKES-LAPTOP-11" w:date="2016-06-21T14:18:00Z">
        <w:r>
          <w:rPr>
            <w:rFonts w:cs="Arial" w:ascii="Arial" w:hAnsi="Arial"/>
            <w:szCs w:val="32"/>
            <w:lang w:val="en-US"/>
          </w:rPr>
          <w:delText>program Pendidikan/perguruan tinggi</w:delText>
        </w:r>
      </w:del>
      <w:ins w:id="233" w:author="LAMPTKES-LAPTOP-11" w:date="2016-06-21T14:18: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8" w:name="__RefHeading___Toc221112284"/>
      <w:bookmarkEnd w:id="28"/>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4" w:author="LAMPTKES-LAPTOP-11" w:date="2016-06-21T14:18:00Z">
        <w:r>
          <w:rPr>
            <w:rFonts w:cs="Arial" w:ascii="Arial" w:hAnsi="Arial"/>
            <w:szCs w:val="14"/>
            <w:lang w:val="nl-NL"/>
          </w:rPr>
          <w:delText>program Pendidikan/perguruan tinggi</w:delText>
        </w:r>
      </w:del>
      <w:ins w:id="235" w:author="LAMPTKES-LAPTOP-11" w:date="2016-06-21T14:18: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9" w:name="__RefHeading___Toc221112285"/>
      <w:bookmarkEnd w:id="29"/>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36" w:author="LAMPTKES-LAPTOP-11" w:date="2016-06-21T14:18:00Z">
        <w:r>
          <w:rPr>
            <w:rFonts w:cs="Arial" w:ascii="Arial" w:hAnsi="Arial"/>
            <w:szCs w:val="32"/>
          </w:rPr>
          <w:delText>program Pendidikan/perguruan tinggi</w:delText>
        </w:r>
      </w:del>
      <w:ins w:id="237" w:author="LAMPTKES-LAPTOP-11" w:date="2016-06-21T14:18:00Z">
        <w:r>
          <w:rPr>
            <w:rFonts w:cs="Arial" w:ascii="Arial" w:hAnsi="Arial"/>
            <w:szCs w:val="32"/>
          </w:rPr>
          <w:t>Program Studi Pendidikan Dokter Spesialis</w:t>
        </w:r>
      </w:ins>
      <w:r>
        <w:rPr>
          <w:rFonts w:cs="Arial" w:ascii="Arial" w:hAnsi="Arial"/>
          <w:szCs w:val="32"/>
        </w:rPr>
        <w:t xml:space="preserve"> yang dilaksanakan oleh </w:t>
      </w:r>
      <w:del w:id="238" w:author="LAMPTKES-LAPTOP-11" w:date="2016-06-21T14:17:00Z">
        <w:r>
          <w:rPr>
            <w:rFonts w:cs="Arial" w:ascii="Arial" w:hAnsi="Arial"/>
            <w:szCs w:val="32"/>
          </w:rPr>
          <w:delText>BAN-PT</w:delText>
        </w:r>
      </w:del>
      <w:ins w:id="239" w:author="LAMPTKES-LAPTOP-11" w:date="2016-06-21T14:17: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0" w:author="LAMPTKES-LAPTOP-11" w:date="2016-06-21T14:18:00Z">
        <w:r>
          <w:rPr>
            <w:rFonts w:cs="Arial" w:ascii="Arial" w:hAnsi="Arial"/>
            <w:szCs w:val="32"/>
          </w:rPr>
          <w:delText>program Pendidikan/perguruan tinggi</w:delText>
        </w:r>
      </w:del>
      <w:ins w:id="241" w:author="LAMPTKES-LAPTOP-11" w:date="2016-06-21T14:18: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30" w:name="__RefHeading___Toc221112286"/>
      <w:bookmarkEnd w:id="30"/>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556030179"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42" w:author="LAMPTKES-LAPTOP-11" w:date="2016-06-21T14:18:00Z">
        <w:r>
          <w:rPr>
            <w:rFonts w:cs="Arial" w:ascii="Arial" w:hAnsi="Arial"/>
          </w:rPr>
          <w:delText>program Pendidikan/perguruan tinggi</w:delText>
        </w:r>
      </w:del>
      <w:ins w:id="243" w:author="LAMPTKES-LAPTOP-11" w:date="2016-06-21T14:18: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4" w:author="LAMPTKES-LAPTOP-11" w:date="2016-06-21T14:18:00Z">
        <w:r>
          <w:rPr>
            <w:rFonts w:cs="Arial" w:ascii="Arial" w:hAnsi="Arial"/>
          </w:rPr>
          <w:delText>program Pendidikan/perguruan tinggi</w:delText>
        </w:r>
      </w:del>
      <w:ins w:id="245" w:author="LAMPTKES-LAPTOP-11" w:date="2016-06-21T14:18: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6" w:author="LAMPTKES-LAPTOP-11" w:date="2016-06-21T14:18:00Z">
        <w:r>
          <w:rPr>
            <w:rFonts w:cs="Arial" w:ascii="Arial" w:hAnsi="Arial"/>
          </w:rPr>
          <w:delText>program Pendidikan/perguruan tinggi</w:delText>
        </w:r>
      </w:del>
      <w:ins w:id="247" w:author="LAMPTKES-LAPTOP-11" w:date="2016-06-21T14:18: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948758042"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705226779"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1" w:name="__RefHeading___Toc221112287"/>
      <w:bookmarkEnd w:id="31"/>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2" w:name="__RefHeading___Toc221112288"/>
      <w:bookmarkEnd w:id="32"/>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8" w:author="LAMPTKES-LAPTOP-11" w:date="2016-06-21T14:18:00Z">
        <w:r>
          <w:rPr>
            <w:lang w:val="it-IT"/>
          </w:rPr>
          <w:delText>program Pendidikan/perguruan tinggi</w:delText>
        </w:r>
      </w:del>
      <w:ins w:id="249" w:author="LAMPTKES-LAPTOP-11" w:date="2016-06-21T14:18: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0" w:author="LAMPTKES-LAPTOP-11" w:date="2016-06-21T14:18:00Z">
        <w:r>
          <w:rPr>
            <w:lang w:val="it-IT"/>
          </w:rPr>
          <w:delText>program Pendidikan/perguruan tinggi</w:delText>
        </w:r>
      </w:del>
      <w:ins w:id="251" w:author="LAMPTKES-LAPTOP-11" w:date="2016-06-21T14:18: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52" w:author="LAMPTKES-LAPTOP-11" w:date="2016-06-21T14:18:00Z">
        <w:r>
          <w:rPr>
            <w:i/>
            <w:lang w:val="it-IT"/>
          </w:rPr>
          <w:delText>program Pendidikan/perguruan tinggi</w:delText>
        </w:r>
      </w:del>
      <w:ins w:id="253" w:author="LAMPTKES-LAPTOP-11" w:date="2016-06-21T14:18: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54" w:author="LAMPTKES-LAPTOP-11" w:date="2016-06-21T14:18:00Z">
        <w:r>
          <w:rPr>
            <w:i/>
            <w:lang w:val="it-IT"/>
          </w:rPr>
          <w:delText>program Pendidikan/perguruan tinggi</w:delText>
        </w:r>
      </w:del>
      <w:ins w:id="255" w:author="LAMPTKES-LAPTOP-11" w:date="2016-06-21T14:18: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6" w:author="LAMPTKES-LAPTOP-11" w:date="2016-06-21T14:17:00Z">
        <w:r>
          <w:rPr>
            <w:lang w:val="it-IT"/>
          </w:rPr>
          <w:delText>BAN-PT</w:delText>
        </w:r>
      </w:del>
      <w:ins w:id="257" w:author="LAMPTKES-LAPTOP-11" w:date="2016-06-21T14:17:00Z">
        <w:r>
          <w:rPr>
            <w:lang w:val="it-IT"/>
          </w:rPr>
          <w:t>LAM-PTKes</w:t>
        </w:r>
      </w:ins>
      <w:r>
        <w:rPr>
          <w:lang w:val="it-IT"/>
        </w:rPr>
        <w:t xml:space="preserve">, maka laporan hasil evaluasi-diri itu disiapkan oleh </w:t>
      </w:r>
      <w:del w:id="258" w:author="LAMPTKES-LAPTOP-11" w:date="2016-06-21T14:18:00Z">
        <w:r>
          <w:rPr>
            <w:lang w:val="it-IT"/>
          </w:rPr>
          <w:delText>program Pendidikan/perguruan tinggi</w:delText>
        </w:r>
      </w:del>
      <w:ins w:id="259" w:author="LAMPTKES-LAPTOP-11" w:date="2016-06-21T14:18:00Z">
        <w:r>
          <w:rPr>
            <w:lang w:val="it-IT"/>
          </w:rPr>
          <w:t>Program Studi Pendidikan Dokter Spesialis</w:t>
        </w:r>
      </w:ins>
      <w:r>
        <w:rPr>
          <w:lang w:val="it-IT"/>
        </w:rPr>
        <w:t xml:space="preserve"> pada saat asesmen lapangan atau kunjungan pakar sejawat di tempat </w:t>
      </w:r>
      <w:del w:id="260" w:author="LAMPTKES-LAPTOP-11" w:date="2016-06-21T14:18:00Z">
        <w:r>
          <w:rPr>
            <w:lang w:val="it-IT"/>
          </w:rPr>
          <w:delText>program Pendidikan/perguruan tinggi</w:delText>
        </w:r>
      </w:del>
      <w:ins w:id="261" w:author="LAMPTKES-LAPTOP-11" w:date="2016-06-21T14:18:00Z">
        <w:r>
          <w:rPr>
            <w:lang w:val="it-IT"/>
          </w:rPr>
          <w:t>Program Studi Pendidikan Dokter Spesialis</w:t>
        </w:r>
      </w:ins>
      <w:r>
        <w:rPr>
          <w:lang w:val="it-IT"/>
        </w:rPr>
        <w:t xml:space="preserve">, yang digunakan sebagai bahan rujukan utama dalam mengkaji keadaan, kinerja dan perangkat pendidikan </w:t>
      </w:r>
      <w:del w:id="262" w:author="LAMPTKES-LAPTOP-11" w:date="2016-06-21T14:18:00Z">
        <w:r>
          <w:rPr>
            <w:lang w:val="it-IT"/>
          </w:rPr>
          <w:delText>program Pendidikan/perguruan tinggi</w:delText>
        </w:r>
      </w:del>
      <w:ins w:id="263" w:author="LAMPTKES-LAPTOP-11" w:date="2016-06-21T14:18: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3" w:name="__RefHeading___Toc221112289"/>
      <w:bookmarkEnd w:id="33"/>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4" w:author="LAMPTKES-LAPTOP-11" w:date="2016-06-21T14:17:00Z">
        <w:r>
          <w:rPr>
            <w:rFonts w:cs="Arial" w:ascii="Arial" w:hAnsi="Arial"/>
            <w:lang w:val="it-IT"/>
          </w:rPr>
          <w:delText>BAN-PT</w:delText>
        </w:r>
      </w:del>
      <w:ins w:id="265" w:author="LAMPTKES-LAPTOP-11" w:date="2016-06-21T14:17: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4" w:name="__RefHeading___Toc221112290"/>
      <w:bookmarkEnd w:id="34"/>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6" w:author="LAMPTKES-LAPTOP-11" w:date="2016-06-21T14:17:00Z">
        <w:r>
          <w:rPr>
            <w:rFonts w:cs="Arial" w:ascii="Arial" w:hAnsi="Arial"/>
            <w:lang w:val="sv-SE"/>
          </w:rPr>
          <w:delText>BAN-PT</w:delText>
        </w:r>
      </w:del>
      <w:ins w:id="267" w:author="LAMPTKES-LAPTOP-11" w:date="2016-06-21T14:17: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8" w:author="LAMPTKES-LAPTOP-11" w:date="2016-06-21T14:17:00Z">
        <w:r>
          <w:rPr>
            <w:rFonts w:cs="Arial" w:ascii="Arial" w:hAnsi="Arial"/>
            <w:lang w:val="fi-FI"/>
          </w:rPr>
          <w:delText>BAN-PT</w:delText>
        </w:r>
      </w:del>
      <w:ins w:id="269" w:author="LAMPTKES-LAPTOP-11" w:date="2016-06-21T14:17:00Z">
        <w:r>
          <w:rPr>
            <w:rFonts w:cs="Arial" w:ascii="Arial" w:hAnsi="Arial"/>
            <w:lang w:val="fi-FI"/>
          </w:rPr>
          <w:t>LAM-PTKes</w:t>
        </w:r>
      </w:ins>
      <w:r>
        <w:rPr>
          <w:rFonts w:cs="Arial" w:ascii="Arial" w:hAnsi="Arial"/>
          <w:lang w:val="fi-FI"/>
        </w:rPr>
        <w:t xml:space="preserve">, dapat juga digunakan format-format yang telah biasa digunakan oleh </w:t>
      </w:r>
      <w:del w:id="270" w:author="LAMPTKES-LAPTOP-11" w:date="2016-06-21T14:18:00Z">
        <w:r>
          <w:rPr>
            <w:rFonts w:cs="Arial" w:ascii="Arial" w:hAnsi="Arial"/>
            <w:lang w:val="fi-FI"/>
          </w:rPr>
          <w:delText>program Pendidikan/perguruan tinggi</w:delText>
        </w:r>
      </w:del>
      <w:ins w:id="271" w:author="LAMPTKES-LAPTOP-11" w:date="2016-06-21T14:18: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72" w:author="LAMPTKES-LAPTOP-11" w:date="2016-06-21T14:18:00Z">
        <w:r>
          <w:rPr>
            <w:rFonts w:cs="Arial" w:ascii="Arial" w:hAnsi="Arial"/>
            <w:lang w:val="fi-FI"/>
          </w:rPr>
          <w:delText>program Pendidikan/perguruan tinggi</w:delText>
        </w:r>
      </w:del>
      <w:ins w:id="273" w:author="LAMPTKES-LAPTOP-11" w:date="2016-06-21T14:18: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4" w:author="LAMPTKES-LAPTOP-11" w:date="2016-06-21T14:17:00Z">
        <w:r>
          <w:rPr>
            <w:rFonts w:cs="Arial" w:ascii="Arial" w:hAnsi="Arial"/>
            <w:lang w:val="fi-FI"/>
          </w:rPr>
          <w:delText>BAN-PT</w:delText>
        </w:r>
      </w:del>
      <w:ins w:id="275" w:author="LAMPTKES-LAPTOP-11" w:date="2016-06-21T14:17:00Z">
        <w:r>
          <w:rPr>
            <w:rFonts w:cs="Arial" w:ascii="Arial" w:hAnsi="Arial"/>
            <w:lang w:val="fi-FI"/>
          </w:rPr>
          <w:t>LAM-PTKes</w:t>
        </w:r>
      </w:ins>
      <w:r>
        <w:rPr>
          <w:rFonts w:cs="Arial" w:ascii="Arial" w:hAnsi="Arial"/>
          <w:lang w:val="fi-FI"/>
        </w:rPr>
        <w:t xml:space="preserve"> di tempat </w:t>
      </w:r>
      <w:del w:id="276" w:author="LAMPTKES-LAPTOP-11" w:date="2016-06-21T14:18:00Z">
        <w:r>
          <w:rPr>
            <w:rFonts w:cs="Arial" w:ascii="Arial" w:hAnsi="Arial"/>
            <w:lang w:val="fi-FI"/>
          </w:rPr>
          <w:delText>program Pendidikan/perguruan tinggi</w:delText>
        </w:r>
      </w:del>
      <w:ins w:id="277" w:author="LAMPTKES-LAPTOP-11" w:date="2016-06-21T14:18: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8" w:author="LAMPTKES-LAPTOP-11" w:date="2016-06-21T14:17:00Z">
        <w:r>
          <w:rPr>
            <w:rFonts w:cs="Arial" w:ascii="Arial" w:hAnsi="Arial"/>
            <w:lang w:val="fi-FI"/>
          </w:rPr>
          <w:delText>BAN-PT</w:delText>
        </w:r>
      </w:del>
      <w:ins w:id="279" w:author="LAMPTKES-LAPTOP-11" w:date="2016-06-21T14:17: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0" w:author="LAMPTKES-LAPTOP-11" w:date="2016-06-21T14:18:00Z">
        <w:r>
          <w:rPr>
            <w:rFonts w:cs="Arial" w:ascii="Arial" w:hAnsi="Arial"/>
            <w:lang w:val="fi-FI"/>
          </w:rPr>
          <w:delText>program Pendidikan/perguruan tinggi</w:delText>
        </w:r>
      </w:del>
      <w:ins w:id="281" w:author="LAMPTKES-LAPTOP-11" w:date="2016-06-21T14:18: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5" w:name="__RefHeading___Toc221112291"/>
      <w:bookmarkEnd w:id="35"/>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82" w:author="LAMPTKES-LAPTOP-11" w:date="2016-06-21T14:17:00Z">
        <w:r>
          <w:rPr>
            <w:rFonts w:cs="Arial" w:ascii="Arial" w:hAnsi="Arial"/>
          </w:rPr>
          <w:delText>BAN-PT</w:delText>
        </w:r>
      </w:del>
      <w:ins w:id="283" w:author="LAMPTKES-LAPTOP-11" w:date="2016-06-21T14:19: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4" w:author="LAMPTKES-LAPTOP-11" w:date="2016-06-21T14:17:00Z">
        <w:r>
          <w:rPr>
            <w:rFonts w:cs="Arial" w:ascii="Arial" w:hAnsi="Arial"/>
          </w:rPr>
          <w:delText>BAN-PT</w:delText>
        </w:r>
      </w:del>
      <w:ins w:id="285" w:author="LAMPTKES-LAPTOP-11" w:date="2016-06-21T14:19: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6" w:author="LAMPTKES-LAPTOP-11" w:date="2016-06-21T14:17:00Z">
        <w:r>
          <w:rPr>
            <w:rFonts w:cs="Arial" w:ascii="Arial" w:hAnsi="Arial"/>
          </w:rPr>
          <w:delText>BAN-PT</w:delText>
        </w:r>
      </w:del>
      <w:ins w:id="287" w:author="LAMPTKES-LAPTOP-11" w:date="2016-06-21T14:19: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8" w:author="LAMPTKES-LAPTOP-11" w:date="2016-06-21T14:17:00Z">
        <w:r>
          <w:rPr>
            <w:rFonts w:cs="Arial" w:ascii="Arial" w:hAnsi="Arial"/>
            <w:lang w:val="it-IT"/>
          </w:rPr>
          <w:delText>BAN-PT</w:delText>
        </w:r>
      </w:del>
      <w:ins w:id="289" w:author="LAMPTKES-LAPTOP-11" w:date="2016-06-21T14:19: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0" w:author="LAMPTKES-LAPTOP-11" w:date="2016-06-21T14:17:00Z">
        <w:r>
          <w:rPr>
            <w:rFonts w:cs="Arial" w:ascii="Arial" w:hAnsi="Arial"/>
            <w:lang w:val="it-IT"/>
          </w:rPr>
          <w:delText>BAN-PT</w:delText>
        </w:r>
      </w:del>
      <w:ins w:id="291" w:author="LAMPTKES-LAPTOP-11" w:date="2016-06-21T14:19: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92" w:author="LAMPTKES-LAPTOP-11" w:date="2016-06-21T14:17:00Z">
        <w:r>
          <w:rPr>
            <w:rFonts w:cs="Arial" w:ascii="Arial" w:hAnsi="Arial"/>
            <w:lang w:val="sv-SE"/>
          </w:rPr>
          <w:delText>BAN-PT</w:delText>
        </w:r>
      </w:del>
      <w:ins w:id="293" w:author="LAMPTKES-LAPTOP-11" w:date="2016-06-21T14:1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4" w:author="LAMPTKES-LAPTOP-11" w:date="2016-06-21T14:17:00Z">
        <w:r>
          <w:rPr>
            <w:rFonts w:cs="Arial" w:ascii="Arial" w:hAnsi="Arial"/>
            <w:lang w:val="sv-SE"/>
          </w:rPr>
          <w:delText>BAN-PT</w:delText>
        </w:r>
      </w:del>
      <w:ins w:id="295" w:author="LAMPTKES-LAPTOP-11" w:date="2016-06-21T14:1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6" w:author="LAMPTKES-LAPTOP-11" w:date="2016-06-21T14:17:00Z">
        <w:r>
          <w:rPr>
            <w:rFonts w:cs="Arial" w:ascii="Arial" w:hAnsi="Arial"/>
            <w:lang w:val="sv-SE"/>
          </w:rPr>
          <w:delText>BAN-PT</w:delText>
        </w:r>
      </w:del>
      <w:ins w:id="297" w:author="LAMPTKES-LAPTOP-11" w:date="2016-06-21T14:1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8" w:author="LAMPTKES-LAPTOP-11" w:date="2016-06-21T14:17:00Z">
        <w:r>
          <w:rPr>
            <w:rFonts w:cs="Arial" w:ascii="Arial" w:hAnsi="Arial"/>
            <w:lang w:val="sv-SE"/>
          </w:rPr>
          <w:delText>BAN-PT</w:delText>
        </w:r>
      </w:del>
      <w:ins w:id="299" w:author="LAMPTKES-LAPTOP-11" w:date="2016-06-21T14:1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00" w:author="LAMPTKES-LAPTOP-11" w:date="2016-06-21T14:17:00Z">
        <w:r>
          <w:rPr>
            <w:rFonts w:cs="Arial" w:ascii="Arial" w:hAnsi="Arial"/>
            <w:lang w:val="sv-SE"/>
          </w:rPr>
          <w:delText>BAN-PT</w:delText>
        </w:r>
      </w:del>
      <w:ins w:id="301" w:author="LAMPTKES-LAPTOP-11" w:date="2016-06-21T14:1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2" w:author="LAMPTKES-LAPTOP-11" w:date="2016-06-21T14:17:00Z">
        <w:r>
          <w:rPr>
            <w:rFonts w:cs="Arial" w:ascii="Arial" w:hAnsi="Arial"/>
            <w:lang w:val="sv-SE"/>
          </w:rPr>
          <w:delText>BAN-PT</w:delText>
        </w:r>
      </w:del>
      <w:ins w:id="303" w:author="LAMPTKES-LAPTOP-11" w:date="2016-06-21T14:1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04" w:author="LAMPTKES-LAPTOP-11" w:date="2016-06-21T14:17:00Z">
        <w:r>
          <w:rPr>
            <w:rFonts w:cs="Arial" w:ascii="Arial" w:hAnsi="Arial"/>
            <w:lang w:val="sv-SE"/>
          </w:rPr>
          <w:delText>BAN-PT</w:delText>
        </w:r>
      </w:del>
      <w:ins w:id="305" w:author="LAMPTKES-LAPTOP-11" w:date="2016-06-21T14:1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6" w:author="LAMPTKES-LAPTOP-11" w:date="2016-06-21T14:17:00Z">
        <w:r>
          <w:rPr>
            <w:rFonts w:cs="Arial" w:ascii="Arial" w:hAnsi="Arial"/>
            <w:lang w:val="sv-SE"/>
          </w:rPr>
          <w:delText>BAN-PT</w:delText>
        </w:r>
      </w:del>
      <w:ins w:id="307" w:author="LAMPTKES-LAPTOP-11" w:date="2016-06-21T14:1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8" w:author="LAMPTKES-LAPTOP-11" w:date="2016-06-21T14:17:00Z">
        <w:r>
          <w:rPr>
            <w:rFonts w:cs="Arial" w:ascii="Arial" w:hAnsi="Arial"/>
            <w:lang w:val="sv-SE"/>
          </w:rPr>
          <w:delText>BAN-PT</w:delText>
        </w:r>
      </w:del>
      <w:ins w:id="309" w:author="LAMPTKES-LAPTOP-11" w:date="2016-06-21T14:1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0" w:author="LAMPTKES-LAPTOP-11" w:date="2016-06-21T14:17:00Z">
        <w:r>
          <w:rPr>
            <w:rFonts w:cs="Arial" w:ascii="Arial" w:hAnsi="Arial"/>
            <w:lang w:val="sv-SE"/>
          </w:rPr>
          <w:delText>BAN-PT</w:delText>
        </w:r>
      </w:del>
      <w:ins w:id="311" w:author="LAMPTKES-LAPTOP-11" w:date="2016-06-21T14:19: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12" w:author="LAMPTKES-LAPTOP-11" w:date="2016-06-21T14:17:00Z">
        <w:r>
          <w:rPr>
            <w:rFonts w:cs="Arial" w:ascii="Arial" w:hAnsi="Arial"/>
            <w:lang w:val="it-IT"/>
          </w:rPr>
          <w:delText>BAN-PT</w:delText>
        </w:r>
      </w:del>
      <w:ins w:id="313" w:author="LAMPTKES-LAPTOP-11" w:date="2016-06-21T14:19: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4" w:author="LAMPTKES-LAPTOP-11" w:date="2016-06-21T14:17:00Z">
        <w:r>
          <w:rPr>
            <w:rFonts w:cs="Arial" w:ascii="Arial" w:hAnsi="Arial"/>
          </w:rPr>
          <w:delText>BAN-PT</w:delText>
        </w:r>
      </w:del>
      <w:ins w:id="315" w:author="LAMPTKES-LAPTOP-11" w:date="2016-06-21T14:19: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17" w:author="LAMPTKES-LAPTOP-11" w:date="2016-06-24T14:29:00Z"/>
        </w:rPr>
      </w:pPr>
      <w:del w:id="316" w:author="LAMPTKES-LAPTOP-11" w:date="2016-06-24T14:29:00Z">
        <w:r>
          <w:rPr>
            <w:rFonts w:cs="Arial" w:ascii="Arial" w:hAnsi="Arial"/>
          </w:rPr>
        </w:r>
      </w:del>
    </w:p>
    <w:p>
      <w:pPr>
        <w:pStyle w:val="Normal"/>
        <w:ind w:left="600" w:hanging="600"/>
        <w:rPr>
          <w:rFonts w:ascii="Arial" w:hAnsi="Arial" w:cs="Arial"/>
          <w:del w:id="319" w:author="LAMPTKES-LAPTOP-11" w:date="2016-06-24T14:29:00Z"/>
        </w:rPr>
      </w:pPr>
      <w:del w:id="318" w:author="LAMPTKES-LAPTOP-11" w:date="2016-06-24T14:29:00Z">
        <w:r>
          <w:rPr>
            <w:rFonts w:cs="Arial" w:ascii="Arial" w:hAnsi="Arial"/>
          </w:rPr>
        </w:r>
      </w:del>
    </w:p>
    <w:p>
      <w:pPr>
        <w:pStyle w:val="Normal"/>
        <w:ind w:left="0" w:hanging="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49" w:author="LAMPTKES-LAPTOP-11" w:date="2016-06-21T14:17:00Z">
      <w:r>
        <w:rPr>
          <w:rFonts w:cs="Arial" w:ascii="Arial" w:hAnsi="Arial"/>
          <w:b/>
          <w:sz w:val="18"/>
          <w:szCs w:val="18"/>
        </w:rPr>
        <w:delText>BAN-PT</w:delText>
      </w:r>
    </w:del>
    <w:ins w:id="150" w:author="LAMPTKES-LAPTOP-11" w:date="2016-06-21T14:17:00Z">
      <w:r>
        <w:rPr>
          <w:rFonts w:cs="Arial" w:ascii="Arial" w:hAnsi="Arial"/>
          <w:b/>
          <w:sz w:val="18"/>
          <w:szCs w:val="18"/>
        </w:rPr>
        <w:t>LAM-PTKes</w:t>
      </w:r>
    </w:ins>
    <w:r>
      <w:rPr>
        <w:rFonts w:cs="Arial" w:ascii="Arial" w:hAnsi="Arial"/>
        <w:b/>
        <w:sz w:val="18"/>
        <w:szCs w:val="18"/>
      </w:rPr>
      <w:t>,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049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29:00Z</dcterms:modified>
  <cp:revision>1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