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660892785"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2080963142"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347776923"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324532999"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52758728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965623982"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706361220"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3:51: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