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260181918"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1420970047"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838776660"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066803937"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2118244185"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773244994"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672931474"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4:2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