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Pendidikan</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284538016"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2128061409"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301845215"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154799587"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474466274"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288736469"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837771572"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7T09:42:00Z</dcterms:modified>
  <cp:revision>1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