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color w:val="000000"/>
          <w:sz w:val="36"/>
          <w:szCs w:val="40"/>
          <w:lang w:val="en-US" w:eastAsia="en-US"/>
        </w:rPr>
      </w:pPr>
      <w:r>
        <w:rPr>
          <w:rFonts w:cs="Arial" w:ascii="Calibri" w:hAnsi="Calibri"/>
          <w:b/>
          <w:color w:val="000000"/>
          <w:sz w:val="36"/>
          <w:szCs w:val="40"/>
          <w:lang w:val="en-US" w:eastAsia="en-US"/>
        </w:rPr>
        <w:drawing>
          <wp:anchor behindDoc="1" distT="0" distB="0" distL="114935" distR="114935" simplePos="0" locked="0" layoutInCell="0" allowOverlap="1" relativeHeight="12">
            <wp:simplePos x="0" y="0"/>
            <wp:positionH relativeFrom="column">
              <wp:posOffset>2292985</wp:posOffset>
            </wp:positionH>
            <wp:positionV relativeFrom="paragraph">
              <wp:posOffset>14478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4">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jc w:val="center"/>
        <w:rPr>
          <w:rFonts w:ascii="Calibri" w:hAnsi="Calibri" w:cs="Arial"/>
          <w:bCs/>
          <w:iCs/>
          <w:color w:val="000000"/>
          <w:sz w:val="36"/>
          <w:szCs w:val="36"/>
          <w:lang w:val="en-US"/>
          <w:del w:id="1" w:author="LAMPTKES-LAPTOP-11" w:date="2016-06-20T11:41:00Z"/>
        </w:rPr>
      </w:pPr>
      <w:del w:id="0" w:author="LAMPTKES-LAPTOP-11" w:date="2016-06-20T11:41:00Z">
        <w:r>
          <w:rPr>
            <w:rFonts w:cs="Arial" w:ascii="Calibri" w:hAnsi="Calibri"/>
            <w:bCs/>
            <w:iCs/>
            <w:color w:val="000000"/>
            <w:sz w:val="36"/>
            <w:szCs w:val="36"/>
            <w:lang w:val="en-US"/>
          </w:rPr>
        </w:r>
      </w:del>
    </w:p>
    <w:p>
      <w:pPr>
        <w:pStyle w:val="Normal"/>
        <w:numPr>
          <w:ilvl w:val="0"/>
          <w:numId w:val="0"/>
        </w:numPr>
        <w:jc w:val="center"/>
        <w:outlineLvl w:val="4"/>
        <w:rPr>
          <w:rFonts w:ascii="Calibri" w:hAnsi="Calibri" w:cs="Arial"/>
          <w:bCs/>
          <w:iCs/>
          <w:color w:val="000000"/>
          <w:sz w:val="36"/>
          <w:szCs w:val="36"/>
          <w:lang w:val="en-US"/>
          <w:ins w:id="3" w:author="LAMPTKES-LAPTOP-11" w:date="2016-06-20T11:41:00Z"/>
        </w:rPr>
      </w:pPr>
      <w:ins w:id="2" w:author="LAMPTKES-LAPTOP-11" w:date="2016-06-20T11:41:00Z">
        <w:r>
          <w:rPr>
            <w:rFonts w:cs="Arial" w:ascii="Calibri" w:hAnsi="Calibri"/>
            <w:bCs/>
            <w:iCs/>
            <w:color w:val="000000"/>
            <w:sz w:val="36"/>
            <w:szCs w:val="36"/>
            <w:lang w:val="en-US"/>
          </w:rPr>
        </w:r>
      </w:ins>
    </w:p>
    <w:p>
      <w:pPr>
        <w:pStyle w:val="Normal"/>
        <w:jc w:val="center"/>
        <w:rPr>
          <w:rFonts w:ascii="Bauhaus 93" w:hAnsi="Bauhaus 93" w:cs="Arial"/>
          <w:b/>
          <w:b/>
          <w:color w:val="000000"/>
          <w:sz w:val="40"/>
          <w:szCs w:val="40"/>
          <w:lang w:val="en-US"/>
        </w:rPr>
      </w:pPr>
      <w:ins w:id="4" w:author="LAMPTKES-LAPTOP-11" w:date="2016-06-20T11:41:00Z">
        <w:r>
          <w:rPr>
            <w:rFonts w:cs="Arial" w:ascii="Bauhaus 93" w:hAnsi="Bauhaus 93"/>
            <w:b/>
            <w:color w:val="000000"/>
            <w:sz w:val="40"/>
            <w:szCs w:val="40"/>
            <w:lang w:val="en-US"/>
          </w:rPr>
          <w:t>LAM-PTKes</w:t>
        </w:r>
      </w:ins>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del w:id="6" w:author="LAMPTKES-LAPTOP-11" w:date="2016-06-20T11:41:00Z"/>
        </w:rPr>
      </w:pPr>
      <w:del w:id="5" w:author="LAMPTKES-LAPTOP-11" w:date="2016-06-20T11:41:00Z">
        <w:r>
          <w:rPr>
            <w:rFonts w:cs="Arial" w:ascii="Calibri" w:hAnsi="Calibri"/>
            <w:b/>
            <w:color w:val="000000"/>
            <w:sz w:val="48"/>
            <w:szCs w:val="48"/>
            <w:lang w:val="en-US"/>
          </w:rPr>
        </w:r>
      </w:del>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UNTUK AKREDITASI PROGRAM STUDI</w:t>
      </w:r>
    </w:p>
    <w:p>
      <w:pPr>
        <w:pStyle w:val="Normal"/>
        <w:jc w:val="center"/>
        <w:rPr>
          <w:rFonts w:ascii="Arial" w:hAnsi="Arial" w:cs="Arial"/>
          <w:b/>
          <w:b/>
          <w:color w:val="000000"/>
          <w:sz w:val="36"/>
          <w:szCs w:val="36"/>
          <w:lang w:val="en-US"/>
        </w:rPr>
      </w:pPr>
      <w:r>
        <w:rPr>
          <w:rFonts w:eastAsia="Arial" w:cs="Arial" w:ascii="Arial" w:hAnsi="Arial"/>
          <w:b/>
          <w:color w:val="000000"/>
          <w:sz w:val="36"/>
          <w:szCs w:val="36"/>
          <w:lang w:val="en-US"/>
        </w:rPr>
        <w:t xml:space="preserve"> </w:t>
      </w:r>
      <w:r>
        <w:rPr>
          <w:rFonts w:cs="Arial" w:ascii="Arial" w:hAnsi="Arial"/>
          <w:b/>
          <w:color w:val="000000"/>
          <w:sz w:val="36"/>
          <w:szCs w:val="36"/>
          <w:lang w:val="en-US"/>
        </w:rPr>
        <w:t>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ins w:id="7" w:author="LAMPTKES-LAPTOP-11" w:date="2016-06-20T11:41:00Z">
        <w:r>
          <w:rPr>
            <w:rFonts w:cs="Arial" w:ascii="Arial" w:hAnsi="Arial"/>
            <w:b/>
            <w:bCs/>
            <w:color w:val="000000"/>
            <w:sz w:val="32"/>
            <w:szCs w:val="32"/>
            <w:lang w:val="fi-FI"/>
          </w:rPr>
          <w:t>LEMBAGA AKREDITASI MANDIRI PENDIDIKAN TINGGI KESEHATAN</w:t>
        </w:r>
      </w:ins>
      <w:del w:id="8" w:author="LAMPTKES-LAPTOP-11" w:date="2016-06-20T11:41:00Z">
        <w:r>
          <w:rPr>
            <w:rFonts w:cs="Arial" w:ascii="Arial" w:hAnsi="Arial"/>
            <w:b/>
            <w:bCs/>
            <w:color w:val="000000"/>
            <w:sz w:val="32"/>
            <w:szCs w:val="32"/>
            <w:lang w:val="fi-FI"/>
          </w:rPr>
          <w:delText>BADAN AKREDITASI NASIONAL PERGURUAN TINGGI</w:delText>
        </w:r>
      </w:del>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w:t>
      </w:r>
      <w:del w:id="9" w:author="LAMPTKES-LAPTOP-11" w:date="2016-06-20T11:41:00Z">
        <w:r>
          <w:rPr>
            <w:rFonts w:cs="Arial" w:ascii="Arial" w:hAnsi="Arial"/>
            <w:b/>
            <w:color w:val="000000"/>
            <w:sz w:val="28"/>
            <w:szCs w:val="28"/>
            <w:lang w:val="fi-FI"/>
          </w:rPr>
          <w:delText>4</w:delText>
        </w:r>
      </w:del>
      <w:ins w:id="10" w:author="LAMPTKES-LAPTOP-11" w:date="2016-06-20T11:41:00Z">
        <w:r>
          <w:rPr>
            <w:rFonts w:cs="Arial" w:ascii="Arial" w:hAnsi="Arial"/>
            <w:b/>
            <w:color w:val="000000"/>
            <w:sz w:val="28"/>
            <w:szCs w:val="28"/>
            <w:lang w:val="fi-FI"/>
          </w:rPr>
          <w:t>5</w:t>
        </w:r>
      </w:ins>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spacing w:lineRule="auto" w:line="360"/>
        <w:jc w:val="center"/>
        <w:rPr>
          <w:rFonts w:ascii="Lucida Bright" w:hAnsi="Lucida Bright" w:cs="Lucida Bright"/>
          <w:lang w:val="id-ID"/>
          <w:ins w:id="12" w:author="LAMPTKES-LAPTOP-11" w:date="2016-06-24T11:13:00Z"/>
        </w:rPr>
      </w:pPr>
      <w:ins w:id="11" w:author="LAMPTKES-LAPTOP-11" w:date="2016-06-24T11:13: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4" w:author="LAMPTKES-LAPTOP-11" w:date="2016-06-24T11:13:00Z"/>
        </w:rPr>
      </w:pPr>
      <w:ins w:id="13" w:author="LAMPTKES-LAPTOP-11" w:date="2016-06-24T11:13:00Z">
        <w:r>
          <w:rPr>
            <w:rFonts w:cs="Arial" w:ascii="Lucida Bright" w:hAnsi="Lucida Bright"/>
            <w:sz w:val="20"/>
            <w:lang w:val="fr-FR"/>
          </w:rPr>
        </w:r>
      </w:ins>
    </w:p>
    <w:p>
      <w:pPr>
        <w:pStyle w:val="TextBodyIndent"/>
        <w:spacing w:lineRule="auto" w:line="360"/>
        <w:ind w:left="0" w:hanging="0"/>
        <w:rPr>
          <w:ins w:id="18" w:author="LAMPTKES-LAPTOP-11" w:date="2016-06-24T11:13:00Z"/>
        </w:rPr>
      </w:pPr>
      <w:ins w:id="15" w:author="LAMPTKES-LAPTOP-11" w:date="2016-06-24T11:13:00Z">
        <w:r>
          <w:rPr>
            <w:rFonts w:cs="Lucida Bright" w:ascii="Lucida Bright" w:hAnsi="Lucida Bright"/>
            <w:sz w:val="20"/>
            <w:szCs w:val="20"/>
            <w:lang w:val="fr-FR"/>
          </w:rPr>
          <w:t xml:space="preserve">Evaluasi (evaluasi-diri) merupakan awal suatu proses pengembangan dan penjaminan mutu </w:t>
        </w:r>
      </w:ins>
      <w:ins w:id="16" w:author="LAMPTKES-LAPTOP-11" w:date="2016-06-24T11:13:00Z">
        <w:r>
          <w:rPr>
            <w:rFonts w:cs="Lucida Bright" w:ascii="Lucida Bright" w:hAnsi="Lucida Bright"/>
            <w:iCs/>
            <w:sz w:val="20"/>
            <w:szCs w:val="20"/>
            <w:lang w:val="fr-FR"/>
          </w:rPr>
          <w:t>(quality assurance)</w:t>
        </w:r>
      </w:ins>
      <w:ins w:id="17" w:author="LAMPTKES-LAPTOP-11" w:date="2016-06-24T11:13: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20" w:author="LAMPTKES-LAPTOP-11" w:date="2016-06-24T11:13:00Z"/>
        </w:rPr>
      </w:pPr>
      <w:ins w:id="19" w:author="LAMPTKES-LAPTOP-11" w:date="2016-06-24T11:13: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22" w:author="LAMPTKES-LAPTOP-11" w:date="2016-06-24T11:13:00Z"/>
        </w:rPr>
      </w:pPr>
      <w:ins w:id="21" w:author="LAMPTKES-LAPTOP-11" w:date="2016-06-24T11:13:00Z">
        <w:r>
          <w:rPr>
            <w:rFonts w:cs="Arial" w:ascii="Lucida Bright" w:hAnsi="Lucida Bright"/>
            <w:sz w:val="20"/>
            <w:lang w:val="fr-FR"/>
          </w:rPr>
        </w:r>
      </w:ins>
    </w:p>
    <w:p>
      <w:pPr>
        <w:pStyle w:val="Normal"/>
        <w:spacing w:lineRule="auto" w:line="360"/>
        <w:jc w:val="both"/>
        <w:rPr>
          <w:ins w:id="25" w:author="LAMPTKES-LAPTOP-11" w:date="2016-06-24T11:13:00Z"/>
        </w:rPr>
      </w:pPr>
      <w:ins w:id="23" w:author="LAMPTKES-LAPTOP-11" w:date="2016-06-24T11:13: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4" w:author="LAMPTKES-LAPTOP-11" w:date="2016-06-24T11:13: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7" w:author="LAMPTKES-LAPTOP-11" w:date="2016-06-24T11:13:00Z"/>
              </w:rPr>
            </w:pPr>
            <w:ins w:id="26" w:author="LAMPTKES-LAPTOP-11" w:date="2016-06-24T11:13:00Z">
              <w:r>
                <w:rPr>
                  <w:rFonts w:cs="Arial" w:ascii="Lucida Bright" w:hAnsi="Lucida Bright"/>
                  <w:sz w:val="20"/>
                </w:rPr>
                <w:t>I.</w:t>
              </w:r>
            </w:ins>
          </w:p>
          <w:p>
            <w:pPr>
              <w:pStyle w:val="Normal"/>
              <w:spacing w:lineRule="auto" w:line="360"/>
              <w:jc w:val="both"/>
              <w:rPr>
                <w:rFonts w:ascii="Lucida Bright" w:hAnsi="Lucida Bright" w:cs="Arial"/>
                <w:sz w:val="20"/>
                <w:ins w:id="29" w:author="LAMPTKES-LAPTOP-11" w:date="2016-06-24T11:13:00Z"/>
              </w:rPr>
            </w:pPr>
            <w:ins w:id="28" w:author="LAMPTKES-LAPTOP-11" w:date="2016-06-24T11:13:00Z">
              <w:r>
                <w:rPr>
                  <w:rFonts w:cs="Arial" w:ascii="Lucida Bright" w:hAnsi="Lucida Bright"/>
                  <w:sz w:val="20"/>
                </w:rPr>
                <w:t>II.</w:t>
              </w:r>
            </w:ins>
          </w:p>
          <w:p>
            <w:pPr>
              <w:pStyle w:val="Normal"/>
              <w:spacing w:lineRule="auto" w:line="360"/>
              <w:jc w:val="both"/>
              <w:rPr>
                <w:rFonts w:ascii="Lucida Bright" w:hAnsi="Lucida Bright" w:cs="Arial"/>
                <w:sz w:val="20"/>
                <w:ins w:id="31" w:author="LAMPTKES-LAPTOP-11" w:date="2016-06-24T11:13:00Z"/>
              </w:rPr>
            </w:pPr>
            <w:ins w:id="30" w:author="LAMPTKES-LAPTOP-11" w:date="2016-06-24T11:13:00Z">
              <w:r>
                <w:rPr>
                  <w:rFonts w:cs="Arial" w:ascii="Lucida Bright" w:hAnsi="Lucida Bright"/>
                  <w:sz w:val="20"/>
                </w:rPr>
                <w:t>III.</w:t>
              </w:r>
            </w:ins>
          </w:p>
          <w:p>
            <w:pPr>
              <w:pStyle w:val="Normal"/>
              <w:spacing w:lineRule="auto" w:line="360"/>
              <w:jc w:val="both"/>
              <w:rPr>
                <w:rFonts w:ascii="Lucida Bright" w:hAnsi="Lucida Bright" w:cs="Arial"/>
                <w:sz w:val="20"/>
                <w:ins w:id="33" w:author="LAMPTKES-LAPTOP-11" w:date="2016-06-24T11:13:00Z"/>
              </w:rPr>
            </w:pPr>
            <w:ins w:id="32" w:author="LAMPTKES-LAPTOP-11" w:date="2016-06-24T11:13:00Z">
              <w:r>
                <w:rPr>
                  <w:rFonts w:cs="Arial" w:ascii="Lucida Bright" w:hAnsi="Lucida Bright"/>
                  <w:sz w:val="20"/>
                </w:rPr>
                <w:t>IV.</w:t>
              </w:r>
            </w:ins>
          </w:p>
          <w:p>
            <w:pPr>
              <w:pStyle w:val="Normal"/>
              <w:spacing w:lineRule="auto" w:line="360"/>
              <w:jc w:val="both"/>
              <w:rPr>
                <w:rFonts w:ascii="Lucida Bright" w:hAnsi="Lucida Bright" w:cs="Arial"/>
                <w:sz w:val="20"/>
                <w:ins w:id="35" w:author="LAMPTKES-LAPTOP-11" w:date="2016-06-24T11:13:00Z"/>
              </w:rPr>
            </w:pPr>
            <w:ins w:id="34" w:author="LAMPTKES-LAPTOP-11" w:date="2016-06-24T11:13:00Z">
              <w:r>
                <w:rPr>
                  <w:rFonts w:cs="Arial" w:ascii="Lucida Bright" w:hAnsi="Lucida Bright"/>
                  <w:sz w:val="20"/>
                </w:rPr>
                <w:t>V.</w:t>
              </w:r>
            </w:ins>
          </w:p>
          <w:p>
            <w:pPr>
              <w:pStyle w:val="Normal"/>
              <w:spacing w:lineRule="auto" w:line="360"/>
              <w:jc w:val="both"/>
              <w:rPr>
                <w:rFonts w:ascii="Lucida Bright" w:hAnsi="Lucida Bright" w:cs="Arial"/>
                <w:sz w:val="20"/>
              </w:rPr>
            </w:pPr>
            <w:ins w:id="36" w:author="LAMPTKES-LAPTOP-11" w:date="2016-06-24T11:13: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8" w:author="LAMPTKES-LAPTOP-11" w:date="2016-06-24T11:13:00Z"/>
              </w:rPr>
            </w:pPr>
            <w:ins w:id="37" w:author="LAMPTKES-LAPTOP-11" w:date="2016-06-24T11:13: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40" w:author="LAMPTKES-LAPTOP-11" w:date="2016-06-24T11:13:00Z"/>
              </w:rPr>
            </w:pPr>
            <w:ins w:id="39" w:author="LAMPTKES-LAPTOP-11" w:date="2016-06-24T11:13: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2" w:author="LAMPTKES-LAPTOP-11" w:date="2016-06-24T11:13:00Z"/>
              </w:rPr>
            </w:pPr>
            <w:ins w:id="41" w:author="LAMPTKES-LAPTOP-11" w:date="2016-06-24T11:13: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4" w:author="LAMPTKES-LAPTOP-11" w:date="2016-06-24T11:13:00Z"/>
              </w:rPr>
            </w:pPr>
            <w:ins w:id="43" w:author="LAMPTKES-LAPTOP-11" w:date="2016-06-24T11:13: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6" w:author="LAMPTKES-LAPTOP-11" w:date="2016-06-24T11:13:00Z"/>
              </w:rPr>
            </w:pPr>
            <w:ins w:id="45" w:author="LAMPTKES-LAPTOP-11" w:date="2016-06-24T11:13: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7" w:author="LAMPTKES-LAPTOP-11" w:date="2016-06-24T11:13: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9" w:author="LAMPTKES-LAPTOP-11" w:date="2016-06-24T11:13:00Z"/>
        </w:rPr>
      </w:pPr>
      <w:ins w:id="48" w:author="LAMPTKES-LAPTOP-11" w:date="2016-06-24T11:13:00Z">
        <w:r>
          <w:rPr>
            <w:rFonts w:cs="Arial" w:ascii="Lucida Bright" w:hAnsi="Lucida Bright"/>
            <w:sz w:val="20"/>
            <w:lang w:val="it-IT"/>
          </w:rPr>
        </w:r>
      </w:ins>
    </w:p>
    <w:p>
      <w:pPr>
        <w:pStyle w:val="Normal"/>
        <w:spacing w:lineRule="auto" w:line="360"/>
        <w:jc w:val="both"/>
        <w:rPr>
          <w:ins w:id="51" w:author="LAMPTKES-LAPTOP-11" w:date="2016-06-24T11:13:00Z"/>
        </w:rPr>
      </w:pPr>
      <w:ins w:id="50" w:author="LAMPTKES-LAPTOP-11" w:date="2016-06-24T11:13: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3" w:author="LAMPTKES-LAPTOP-11" w:date="2016-06-24T11:13:00Z"/>
        </w:rPr>
      </w:pPr>
      <w:ins w:id="52" w:author="LAMPTKES-LAPTOP-11" w:date="2016-06-24T11:13:00Z">
        <w:r>
          <w:rPr>
            <w:rFonts w:cs="Arial" w:ascii="Lucida Bright" w:hAnsi="Lucida Bright"/>
            <w:sz w:val="20"/>
            <w:lang w:val="it-IT"/>
          </w:rPr>
        </w:r>
      </w:ins>
    </w:p>
    <w:p>
      <w:pPr>
        <w:pStyle w:val="Normal"/>
        <w:spacing w:lineRule="auto" w:line="360"/>
        <w:jc w:val="both"/>
        <w:rPr>
          <w:ins w:id="57" w:author="LAMPTKES-LAPTOP-11" w:date="2016-06-24T11:13:00Z"/>
        </w:rPr>
      </w:pPr>
      <w:ins w:id="54" w:author="LAMPTKES-LAPTOP-11" w:date="2016-06-24T11:13:00Z">
        <w:r>
          <w:rPr>
            <w:rFonts w:cs="Arial" w:ascii="Lucida Bright" w:hAnsi="Lucida Bright"/>
            <w:sz w:val="20"/>
            <w:lang w:val="it-IT"/>
          </w:rPr>
          <w:t xml:space="preserve">Semoga </w:t>
        </w:r>
      </w:ins>
      <w:ins w:id="55" w:author="LAMPTKES-LAPTOP-11" w:date="2016-06-24T11:13:00Z">
        <w:r>
          <w:rPr>
            <w:rFonts w:cs="Arial" w:ascii="Lucida Bright" w:hAnsi="Lucida Bright"/>
            <w:i/>
            <w:sz w:val="20"/>
            <w:lang w:val="it-IT"/>
          </w:rPr>
          <w:t>Pedoman</w:t>
        </w:r>
      </w:ins>
      <w:ins w:id="56" w:author="LAMPTKES-LAPTOP-11" w:date="2016-06-24T11:13: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9" w:author="LAMPTKES-LAPTOP-11" w:date="2016-06-24T11:13:00Z"/>
        </w:rPr>
      </w:pPr>
      <w:ins w:id="58" w:author="LAMPTKES-LAPTOP-11" w:date="2016-06-24T11:13: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2" w:author="LAMPTKES-LAPTOP-11" w:date="2016-06-24T11:13:00Z"/>
        </w:rPr>
      </w:pPr>
      <w:ins w:id="60" w:author="LAMPTKES-LAPTOP-11" w:date="2016-06-24T11:13:00Z">
        <w:r>
          <w:rPr>
            <w:rFonts w:cs="Lucida Bright" w:ascii="Lucida Bright" w:hAnsi="Lucida Bright"/>
            <w:color w:val="000000"/>
            <w:sz w:val="20"/>
            <w:lang w:val="nb-NO"/>
          </w:rPr>
          <w:t xml:space="preserve">Jakarta, </w:t>
        </w:r>
      </w:ins>
      <w:ins w:id="61" w:author="LAMPTKES-LAPTOP-11" w:date="2016-06-24T11:13: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4" w:author="LAMPTKES-LAPTOP-11" w:date="2016-06-24T11:13:00Z"/>
        </w:rPr>
      </w:pPr>
      <w:ins w:id="63" w:author="LAMPTKES-LAPTOP-11" w:date="2016-06-24T11:13: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6" w:author="LAMPTKES-LAPTOP-11" w:date="2016-06-24T11:13:00Z"/>
        </w:rPr>
      </w:pPr>
      <w:ins w:id="65" w:author="LAMPTKES-LAPTOP-11" w:date="2016-06-24T11:13: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9" w:author="LAMPTKES-LAPTOP-11" w:date="2016-06-24T11:13:00Z"/>
        </w:rPr>
      </w:pPr>
      <w:ins w:id="67" w:author="LAMPTKES-LAPTOP-11" w:date="2016-06-24T11:13:00Z">
        <w:r>
          <w:rPr>
            <w:rFonts w:cs="Lucida Bright" w:ascii="Lucida Bright" w:hAnsi="Lucida Bright"/>
            <w:b/>
            <w:bCs/>
            <w:color w:val="000000"/>
            <w:sz w:val="20"/>
          </w:rPr>
          <w:t>Ketua Umum</w:t>
        </w:r>
      </w:ins>
      <w:ins w:id="68" w:author="LAMPTKES-LAPTOP-11" w:date="2016-06-24T11:13: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1" w:author="LAMPTKES-LAPTOP-11" w:date="2016-06-24T11:13:00Z"/>
        </w:rPr>
      </w:pPr>
      <w:ins w:id="70" w:author="LAMPTKES-LAPTOP-11" w:date="2016-06-24T11:13: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3" w:author="LAMPTKES-LAPTOP-11" w:date="2016-06-24T11:13:00Z"/>
        </w:rPr>
      </w:pPr>
      <w:ins w:id="72" w:author="LAMPTKES-LAPTOP-11" w:date="2016-06-24T11:13:00Z">
        <w:r>
          <w:rPr>
            <w:rFonts w:cs="Lucida Bright" w:ascii="Lucida Bright" w:hAnsi="Lucida Bright"/>
            <w:color w:val="000000"/>
            <w:sz w:val="20"/>
          </w:rPr>
        </w:r>
      </w:ins>
    </w:p>
    <w:p>
      <w:pPr>
        <w:pStyle w:val="Heading1"/>
        <w:ind w:left="2160" w:firstLine="720"/>
        <w:jc w:val="center"/>
        <w:rPr>
          <w:del w:id="76" w:author="LAMPTKES-LAPTOP-11" w:date="2016-06-24T11:13:00Z"/>
        </w:rPr>
      </w:pPr>
      <w:ins w:id="74" w:author="LAMPTKES-LAPTOP-11" w:date="2016-06-24T11:13:00Z">
        <w:r>
          <w:rPr>
            <w:rFonts w:cs="Lucida Bright" w:ascii="Lucida Bright" w:hAnsi="Lucida Bright"/>
            <w:color w:val="000000"/>
            <w:sz w:val="20"/>
          </w:rPr>
          <w:t>Usman Chatib Warsa</w:t>
        </w:r>
      </w:ins>
      <w:del w:id="75" w:author="LAMPTKES-LAPTOP-11" w:date="2016-06-24T11:13:00Z">
        <w:r>
          <w:rPr>
            <w:lang w:val="fr-FR"/>
          </w:rPr>
          <w:delText>PENGANTAR</w:delText>
        </w:r>
      </w:del>
      <w:bookmarkEnd w:id="0"/>
    </w:p>
    <w:p>
      <w:pPr>
        <w:pStyle w:val="Heading1"/>
        <w:keepNext w:val="true"/>
        <w:widowControl/>
        <w:bidi w:val="0"/>
        <w:ind w:left="2160" w:firstLine="720"/>
        <w:jc w:val="center"/>
        <w:rPr>
          <w:del w:id="78" w:author="LAMPTKES-LAPTOP-11" w:date="2016-06-24T11:13:00Z"/>
        </w:rPr>
      </w:pPr>
      <w:del w:id="77" w:author="LAMPTKES-LAPTOP-11" w:date="2016-06-24T11:13:00Z">
        <w:r>
          <w:rPr/>
        </w:r>
      </w:del>
    </w:p>
    <w:p>
      <w:pPr>
        <w:pStyle w:val="Heading1"/>
        <w:keepNext w:val="true"/>
        <w:widowControl/>
        <w:bidi w:val="0"/>
        <w:ind w:left="2160" w:firstLine="720"/>
        <w:jc w:val="center"/>
        <w:rPr>
          <w:del w:id="82" w:author="LAMPTKES-LAPTOP-11" w:date="2016-06-24T11:13:00Z"/>
        </w:rPr>
      </w:pPr>
      <w:del w:id="79" w:author="LAMPTKES-LAPTOP-11" w:date="2016-06-24T11:13:00Z">
        <w:r>
          <w:rPr>
            <w:lang w:val="fr-FR"/>
          </w:rPr>
          <w:delText xml:space="preserve">Evaluasi adalah awal suatu proses pengembangan dan penjaminan mutu </w:delText>
        </w:r>
      </w:del>
      <w:del w:id="80" w:author="LAMPTKES-LAPTOP-11" w:date="2016-06-24T11:13:00Z">
        <w:r>
          <w:rPr>
            <w:i/>
            <w:iCs/>
            <w:lang w:val="fr-FR"/>
          </w:rPr>
          <w:delText>(quality assurance)</w:delText>
        </w:r>
      </w:del>
      <w:del w:id="81" w:author="LAMPTKES-LAPTOP-11" w:date="2016-06-24T11:13: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4" w:author="LAMPTKES-LAPTOP-11" w:date="2016-06-24T11:13:00Z"/>
        </w:rPr>
      </w:pPr>
      <w:del w:id="83" w:author="LAMPTKES-LAPTOP-11" w:date="2016-06-24T11:13:00Z">
        <w:r>
          <w:rPr/>
        </w:r>
      </w:del>
    </w:p>
    <w:p>
      <w:pPr>
        <w:pStyle w:val="Heading1"/>
        <w:keepNext w:val="true"/>
        <w:widowControl/>
        <w:bidi w:val="0"/>
        <w:ind w:left="2160" w:firstLine="720"/>
        <w:jc w:val="center"/>
        <w:rPr>
          <w:del w:id="90" w:author="LAMPTKES-LAPTOP-11" w:date="2016-06-24T11:13:00Z"/>
        </w:rPr>
      </w:pPr>
      <w:del w:id="85" w:author="LAMPTKES-LAPTOP-11" w:date="2016-06-24T11:13:00Z">
        <w:r>
          <w:rPr>
            <w:rFonts w:cs="Arial"/>
            <w:b/>
            <w:i/>
            <w:lang w:val="fr-FR"/>
          </w:rPr>
          <w:delText xml:space="preserve">Pedoman Evaluasi-diri untuk Akreditasi Program Pendidikan dan Institusi Perguruan Tinggi </w:delText>
        </w:r>
      </w:del>
      <w:del w:id="86" w:author="LAMPTKES-LAPTOP-11" w:date="2016-06-24T11:13: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7" w:author="LAMPTKES-LAPTOP-11" w:date="2016-06-24T11:13:00Z">
        <w:r>
          <w:rPr>
            <w:rFonts w:cs="Arial"/>
          </w:rPr>
          <w:delText xml:space="preserve">Keseluruhan </w:delText>
        </w:r>
      </w:del>
      <w:del w:id="88" w:author="LAMPTKES-LAPTOP-11" w:date="2016-06-24T11:13:00Z">
        <w:r>
          <w:rPr>
            <w:rFonts w:cs="Arial"/>
            <w:i/>
          </w:rPr>
          <w:delText xml:space="preserve">Pedoman </w:delText>
        </w:r>
      </w:del>
      <w:del w:id="89" w:author="LAMPTKES-LAPTOP-11" w:date="2016-06-24T11:13: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2" w:author="LAMPTKES-LAPTOP-11" w:date="2016-06-24T11:13:00Z"/>
              </w:rPr>
            </w:pPr>
            <w:del w:id="91" w:author="LAMPTKES-LAPTOP-11" w:date="2016-06-24T11:13:00Z">
              <w:r>
                <w:rPr/>
                <w:delText>I.</w:delText>
              </w:r>
            </w:del>
          </w:p>
          <w:p>
            <w:pPr>
              <w:pStyle w:val="Heading1"/>
              <w:keepNext w:val="true"/>
              <w:widowControl/>
              <w:bidi w:val="0"/>
              <w:ind w:left="2160" w:firstLine="720"/>
              <w:jc w:val="center"/>
              <w:rPr>
                <w:del w:id="94" w:author="LAMPTKES-LAPTOP-11" w:date="2016-06-24T11:13:00Z"/>
              </w:rPr>
            </w:pPr>
            <w:del w:id="93" w:author="LAMPTKES-LAPTOP-11" w:date="2016-06-24T11:13:00Z">
              <w:r>
                <w:rPr/>
                <w:delText>II.</w:delText>
              </w:r>
            </w:del>
          </w:p>
          <w:p>
            <w:pPr>
              <w:pStyle w:val="Heading1"/>
              <w:keepNext w:val="true"/>
              <w:widowControl/>
              <w:bidi w:val="0"/>
              <w:ind w:left="2160" w:firstLine="720"/>
              <w:jc w:val="center"/>
              <w:rPr>
                <w:del w:id="96" w:author="LAMPTKES-LAPTOP-11" w:date="2016-06-24T11:13:00Z"/>
              </w:rPr>
            </w:pPr>
            <w:del w:id="95" w:author="LAMPTKES-LAPTOP-11" w:date="2016-06-24T11:13:00Z">
              <w:r>
                <w:rPr/>
                <w:delText>III.</w:delText>
              </w:r>
            </w:del>
          </w:p>
          <w:p>
            <w:pPr>
              <w:pStyle w:val="Heading1"/>
              <w:keepNext w:val="true"/>
              <w:widowControl/>
              <w:bidi w:val="0"/>
              <w:ind w:left="2160" w:firstLine="720"/>
              <w:jc w:val="center"/>
              <w:rPr>
                <w:del w:id="98" w:author="LAMPTKES-LAPTOP-11" w:date="2016-06-24T11:13:00Z"/>
              </w:rPr>
            </w:pPr>
            <w:del w:id="97" w:author="LAMPTKES-LAPTOP-11" w:date="2016-06-24T11:13:00Z">
              <w:r>
                <w:rPr/>
                <w:delText>IV.</w:delText>
              </w:r>
            </w:del>
          </w:p>
          <w:p>
            <w:pPr>
              <w:pStyle w:val="Heading1"/>
              <w:keepNext w:val="true"/>
              <w:widowControl/>
              <w:bidi w:val="0"/>
              <w:ind w:left="2160" w:firstLine="720"/>
              <w:jc w:val="center"/>
              <w:rPr>
                <w:del w:id="100" w:author="LAMPTKES-LAPTOP-11" w:date="2016-06-24T11:13:00Z"/>
              </w:rPr>
            </w:pPr>
            <w:del w:id="99" w:author="LAMPTKES-LAPTOP-11" w:date="2016-06-24T11:13:00Z">
              <w:r>
                <w:rPr/>
                <w:delText>V.</w:delText>
              </w:r>
            </w:del>
          </w:p>
          <w:p>
            <w:pPr>
              <w:pStyle w:val="Heading1"/>
              <w:keepNext w:val="true"/>
              <w:widowControl/>
              <w:bidi w:val="0"/>
              <w:ind w:left="2160" w:firstLine="720"/>
              <w:jc w:val="center"/>
              <w:rPr/>
            </w:pPr>
            <w:del w:id="101" w:author="LAMPTKES-LAPTOP-11" w:date="2016-06-24T11:13:00Z">
              <w:r>
                <w:rPr/>
                <w:delText>VI.</w:delText>
              </w:r>
            </w:del>
          </w:p>
        </w:tc>
        <w:tc>
          <w:tcPr>
            <w:tcW w:w="5940" w:type="dxa"/>
            <w:tcBorders/>
          </w:tcPr>
          <w:p>
            <w:pPr>
              <w:pStyle w:val="Normal"/>
              <w:ind w:left="2160" w:firstLine="720"/>
              <w:rPr>
                <w:rFonts w:ascii="Arial" w:hAnsi="Arial" w:cs="Arial"/>
                <w:lang w:val="es-ES"/>
                <w:del w:id="103" w:author="LAMPTKES-LAPTOP-11" w:date="2016-06-24T11:13:00Z"/>
              </w:rPr>
            </w:pPr>
            <w:del w:id="102" w:author="LAMPTKES-LAPTOP-11" w:date="2016-06-24T11:13:00Z">
              <w:r>
                <w:rPr>
                  <w:rFonts w:cs="Arial" w:ascii="Arial" w:hAnsi="Arial"/>
                  <w:lang w:val="es-ES"/>
                </w:rPr>
                <w:delText xml:space="preserve">Pendahuluan </w:delText>
              </w:r>
            </w:del>
          </w:p>
          <w:p>
            <w:pPr>
              <w:pStyle w:val="Normal"/>
              <w:ind w:left="2160" w:firstLine="720"/>
              <w:jc w:val="both"/>
              <w:rPr>
                <w:rFonts w:ascii="Arial" w:hAnsi="Arial" w:cs="Arial"/>
                <w:lang w:val="es-ES"/>
                <w:del w:id="105" w:author="LAMPTKES-LAPTOP-11" w:date="2016-06-24T11:13:00Z"/>
              </w:rPr>
            </w:pPr>
            <w:del w:id="104" w:author="LAMPTKES-LAPTOP-11" w:date="2016-06-24T11:13:00Z">
              <w:r>
                <w:rPr>
                  <w:rFonts w:cs="Arial" w:ascii="Arial" w:hAnsi="Arial"/>
                  <w:lang w:val="es-ES"/>
                </w:rPr>
                <w:delText>Makna dan tujuan evaluasi-diri</w:delText>
              </w:r>
            </w:del>
          </w:p>
          <w:p>
            <w:pPr>
              <w:pStyle w:val="Normal"/>
              <w:ind w:left="2160" w:firstLine="720"/>
              <w:jc w:val="both"/>
              <w:rPr>
                <w:rFonts w:ascii="Arial" w:hAnsi="Arial" w:cs="Arial"/>
                <w:lang w:val="it-IT"/>
                <w:del w:id="107" w:author="LAMPTKES-LAPTOP-11" w:date="2016-06-24T11:13:00Z"/>
              </w:rPr>
            </w:pPr>
            <w:del w:id="106" w:author="LAMPTKES-LAPTOP-11" w:date="2016-06-24T11:13:00Z">
              <w:r>
                <w:rPr>
                  <w:rFonts w:cs="Arial" w:ascii="Arial" w:hAnsi="Arial"/>
                  <w:lang w:val="it-IT"/>
                </w:rPr>
                <w:delText>Komponen evaluasi-diri</w:delText>
              </w:r>
            </w:del>
          </w:p>
          <w:p>
            <w:pPr>
              <w:pStyle w:val="Normal"/>
              <w:ind w:left="2160" w:firstLine="720"/>
              <w:jc w:val="both"/>
              <w:rPr>
                <w:rFonts w:ascii="Arial" w:hAnsi="Arial" w:cs="Arial"/>
                <w:lang w:val="it-IT"/>
                <w:del w:id="109" w:author="LAMPTKES-LAPTOP-11" w:date="2016-06-24T11:13:00Z"/>
              </w:rPr>
            </w:pPr>
            <w:del w:id="108" w:author="LAMPTKES-LAPTOP-11" w:date="2016-06-24T11:13:00Z">
              <w:r>
                <w:rPr>
                  <w:rFonts w:cs="Arial" w:ascii="Arial" w:hAnsi="Arial"/>
                  <w:lang w:val="it-IT"/>
                </w:rPr>
                <w:delText>Prosedur evaluasi-diri</w:delText>
              </w:r>
            </w:del>
          </w:p>
          <w:p>
            <w:pPr>
              <w:pStyle w:val="Normal"/>
              <w:ind w:left="2160" w:firstLine="720"/>
              <w:jc w:val="both"/>
              <w:rPr>
                <w:del w:id="111" w:author="LAMPTKES-LAPTOP-11" w:date="2016-06-24T11:13:00Z"/>
              </w:rPr>
            </w:pPr>
            <w:del w:id="110" w:author="LAMPTKES-LAPTOP-11" w:date="2016-06-24T11:13:00Z">
              <w:r>
                <w:rPr>
                  <w:rFonts w:cs="Arial" w:ascii="Arial" w:hAnsi="Arial"/>
                  <w:lang w:val="it-IT"/>
                </w:rPr>
                <w:delText>Analisis data evaluasi-diri</w:delText>
              </w:r>
            </w:del>
          </w:p>
          <w:p>
            <w:pPr>
              <w:pStyle w:val="Normal"/>
              <w:ind w:left="2160" w:firstLine="720"/>
              <w:jc w:val="both"/>
              <w:rPr>
                <w:rFonts w:ascii="Arial" w:hAnsi="Arial" w:cs="Arial"/>
                <w:lang w:val="it-IT"/>
              </w:rPr>
            </w:pPr>
            <w:del w:id="112" w:author="LAMPTKES-LAPTOP-11" w:date="2016-06-24T11:13: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4" w:author="LAMPTKES-LAPTOP-11" w:date="2016-06-24T11:13:00Z"/>
        </w:rPr>
      </w:pPr>
      <w:del w:id="113" w:author="LAMPTKES-LAPTOP-11" w:date="2016-06-24T11:13:00Z">
        <w:r>
          <w:rPr>
            <w:rFonts w:cs="Arial" w:ascii="Arial" w:hAnsi="Arial"/>
            <w:lang w:val="it-IT"/>
          </w:rPr>
        </w:r>
      </w:del>
    </w:p>
    <w:p>
      <w:pPr>
        <w:pStyle w:val="Normal"/>
        <w:ind w:left="2160" w:firstLine="720"/>
        <w:jc w:val="both"/>
        <w:rPr>
          <w:del w:id="119" w:author="LAMPTKES-LAPTOP-11" w:date="2016-06-24T11:13:00Z"/>
        </w:rPr>
      </w:pPr>
      <w:del w:id="115" w:author="LAMPTKES-LAPTOP-11" w:date="2016-06-24T11:13:00Z">
        <w:r>
          <w:rPr>
            <w:rFonts w:cs="Arial" w:ascii="Arial" w:hAnsi="Arial"/>
            <w:i/>
            <w:lang w:val="it-IT"/>
          </w:rPr>
          <w:delText>Pedoman</w:delText>
        </w:r>
      </w:del>
      <w:del w:id="116" w:author="LAMPTKES-LAPTOP-11" w:date="2016-06-24T11:13: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7" w:author="LAMPTKES-LAPTOP-11" w:date="2016-06-20T11:44:00Z">
        <w:r>
          <w:rPr>
            <w:rFonts w:cs="Arial" w:ascii="Arial" w:hAnsi="Arial"/>
            <w:lang w:val="it-IT"/>
          </w:rPr>
          <w:delText>BAN-PT</w:delText>
        </w:r>
      </w:del>
      <w:del w:id="118" w:author="LAMPTKES-LAPTOP-11" w:date="2016-06-24T11:13:00Z">
        <w:r>
          <w:rPr>
            <w:rFonts w:cs="Arial" w:ascii="Arial" w:hAnsi="Arial"/>
            <w:lang w:val="it-IT"/>
          </w:rPr>
          <w:delText xml:space="preserve">. </w:delText>
        </w:r>
      </w:del>
    </w:p>
    <w:p>
      <w:pPr>
        <w:pStyle w:val="Normal"/>
        <w:ind w:left="2160" w:firstLine="720"/>
        <w:jc w:val="both"/>
        <w:rPr>
          <w:rFonts w:ascii="Arial" w:hAnsi="Arial" w:cs="Arial"/>
          <w:lang w:val="it-IT"/>
          <w:del w:id="121" w:author="LAMPTKES-LAPTOP-11" w:date="2016-06-24T11:13:00Z"/>
        </w:rPr>
      </w:pPr>
      <w:del w:id="120" w:author="LAMPTKES-LAPTOP-11" w:date="2016-06-24T11:13:00Z">
        <w:r>
          <w:rPr>
            <w:rFonts w:cs="Arial" w:ascii="Arial" w:hAnsi="Arial"/>
            <w:lang w:val="it-IT"/>
          </w:rPr>
        </w:r>
      </w:del>
    </w:p>
    <w:p>
      <w:pPr>
        <w:pStyle w:val="Normal"/>
        <w:ind w:left="2160" w:firstLine="720"/>
        <w:jc w:val="both"/>
        <w:rPr>
          <w:del w:id="125" w:author="LAMPTKES-LAPTOP-11" w:date="2016-06-24T11:13:00Z"/>
        </w:rPr>
      </w:pPr>
      <w:del w:id="122" w:author="LAMPTKES-LAPTOP-11" w:date="2016-06-24T11:13:00Z">
        <w:r>
          <w:rPr>
            <w:rFonts w:cs="Arial" w:ascii="Arial" w:hAnsi="Arial"/>
            <w:lang w:val="it-IT"/>
          </w:rPr>
          <w:delText xml:space="preserve">Semoga </w:delText>
        </w:r>
      </w:del>
      <w:del w:id="123" w:author="LAMPTKES-LAPTOP-11" w:date="2016-06-24T11:13:00Z">
        <w:r>
          <w:rPr>
            <w:rFonts w:cs="Arial" w:ascii="Arial" w:hAnsi="Arial"/>
            <w:i/>
            <w:lang w:val="it-IT"/>
          </w:rPr>
          <w:delText>Pedoman</w:delText>
        </w:r>
      </w:del>
      <w:del w:id="124" w:author="LAMPTKES-LAPTOP-11" w:date="2016-06-24T11:13: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7" w:author="LAMPTKES-LAPTOP-11" w:date="2016-06-24T11:13:00Z"/>
        </w:rPr>
      </w:pPr>
      <w:del w:id="126" w:author="LAMPTKES-LAPTOP-11" w:date="2016-06-24T11:13:00Z">
        <w:r>
          <w:rPr>
            <w:rFonts w:cs="Arial" w:ascii="Arial" w:hAnsi="Arial"/>
            <w:lang w:val="it-IT"/>
          </w:rPr>
        </w:r>
      </w:del>
    </w:p>
    <w:p>
      <w:pPr>
        <w:pStyle w:val="Normal"/>
        <w:ind w:left="2160" w:firstLine="720"/>
        <w:jc w:val="both"/>
        <w:rPr>
          <w:rFonts w:ascii="Arial" w:hAnsi="Arial" w:cs="Arial"/>
          <w:lang w:val="it-IT"/>
          <w:del w:id="129" w:author="LAMPTKES-LAPTOP-11" w:date="2016-06-24T11:13:00Z"/>
        </w:rPr>
      </w:pPr>
      <w:del w:id="128" w:author="LAMPTKES-LAPTOP-11" w:date="2016-06-24T11:13:00Z">
        <w:r>
          <w:rPr>
            <w:rFonts w:cs="Arial" w:ascii="Arial" w:hAnsi="Arial"/>
            <w:lang w:val="it-IT"/>
          </w:rPr>
        </w:r>
      </w:del>
    </w:p>
    <w:p>
      <w:pPr>
        <w:pStyle w:val="Normal"/>
        <w:widowControl/>
        <w:bidi w:val="0"/>
        <w:ind w:left="2160" w:firstLine="720"/>
        <w:jc w:val="both"/>
        <w:rPr>
          <w:rFonts w:ascii="Arial" w:hAnsi="Arial" w:cs="Arial"/>
          <w:lang w:val="it-IT"/>
          <w:del w:id="132" w:author="LAMPTKES-LAPTOP-11" w:date="2016-06-20T11:43:00Z"/>
        </w:rPr>
      </w:pPr>
      <w:ins w:id="130" w:author="LAMPTKES-LAPTOP-11" w:date="2016-06-20T11:43:00Z">
        <w:r>
          <w:rPr>
            <w:rFonts w:eastAsia="Arial" w:cs="Arial" w:ascii="Arial" w:hAnsi="Arial"/>
            <w:lang w:val="it-IT"/>
          </w:rPr>
          <w:t xml:space="preserve"> </w:t>
        </w:r>
      </w:ins>
      <w:del w:id="131" w:author="LAMPTKES-LAPTOP-11" w:date="2016-06-20T11:43:00Z">
        <w:r>
          <w:rPr>
            <w:rFonts w:cs="Arial" w:ascii="Arial" w:hAnsi="Arial"/>
            <w:lang w:val="it-IT"/>
          </w:rPr>
          <w:delText>Jakarta,  Januari  2014</w:delText>
        </w:r>
      </w:del>
    </w:p>
    <w:p>
      <w:pPr>
        <w:pStyle w:val="Normal"/>
        <w:widowControl/>
        <w:bidi w:val="0"/>
        <w:ind w:left="2160" w:firstLine="720"/>
        <w:jc w:val="left"/>
        <w:rPr>
          <w:rFonts w:ascii="Arial" w:hAnsi="Arial" w:cs="Arial"/>
          <w:lang w:val="it-IT"/>
          <w:del w:id="134" w:author="LAMPTKES-LAPTOP-11" w:date="2016-06-20T11:43:00Z"/>
        </w:rPr>
      </w:pPr>
      <w:del w:id="133" w:author="LAMPTKES-LAPTOP-11" w:date="2016-06-20T11:43:00Z">
        <w:r>
          <w:rPr>
            <w:rFonts w:cs="Arial" w:ascii="Arial" w:hAnsi="Arial"/>
            <w:lang w:val="it-IT"/>
          </w:rPr>
        </w:r>
      </w:del>
    </w:p>
    <w:p>
      <w:pPr>
        <w:pStyle w:val="Normal"/>
        <w:widowControl/>
        <w:bidi w:val="0"/>
        <w:ind w:left="2160" w:firstLine="720"/>
        <w:jc w:val="left"/>
        <w:rPr>
          <w:rFonts w:ascii="Arial" w:hAnsi="Arial" w:cs="Arial"/>
          <w:lang w:val="it-IT"/>
          <w:del w:id="136" w:author="LAMPTKES-LAPTOP-11" w:date="2016-06-20T11:43:00Z"/>
        </w:rPr>
      </w:pPr>
      <w:del w:id="135" w:author="LAMPTKES-LAPTOP-11" w:date="2016-06-20T11:43:00Z">
        <w:r>
          <w:rPr>
            <w:rFonts w:cs="Arial" w:ascii="Arial" w:hAnsi="Arial"/>
            <w:lang w:val="it-IT"/>
          </w:rPr>
          <w:delText>Badan Akreditasi Nasional Perguruan Tinggi,</w:delText>
        </w:r>
      </w:del>
    </w:p>
    <w:p>
      <w:pPr>
        <w:pStyle w:val="Normal"/>
        <w:widowControl/>
        <w:bidi w:val="0"/>
        <w:ind w:left="2160" w:firstLine="720"/>
        <w:jc w:val="left"/>
        <w:rPr>
          <w:rFonts w:ascii="Arial" w:hAnsi="Arial" w:cs="Arial"/>
          <w:b/>
          <w:b/>
          <w:bCs/>
          <w:lang w:val="it-IT"/>
          <w:del w:id="138" w:author="LAMPTKES-LAPTOP-11" w:date="2016-06-20T11:43:00Z"/>
        </w:rPr>
      </w:pPr>
      <w:del w:id="137" w:author="LAMPTKES-LAPTOP-11" w:date="2016-06-20T11:43:00Z">
        <w:r>
          <w:rPr>
            <w:rFonts w:cs="Arial" w:ascii="Arial" w:hAnsi="Arial"/>
            <w:b/>
            <w:bCs/>
            <w:lang w:val="it-IT"/>
          </w:rPr>
          <w:delText>Ketua,</w:delText>
        </w:r>
      </w:del>
    </w:p>
    <w:p>
      <w:pPr>
        <w:pStyle w:val="Normal"/>
        <w:widowControl/>
        <w:bidi w:val="0"/>
        <w:ind w:left="2160" w:firstLine="720"/>
        <w:jc w:val="left"/>
        <w:rPr>
          <w:rFonts w:ascii="Arial" w:hAnsi="Arial" w:cs="Arial"/>
          <w:b/>
          <w:b/>
          <w:bCs/>
          <w:lang w:val="it-IT"/>
          <w:del w:id="140" w:author="LAMPTKES-LAPTOP-11" w:date="2016-06-20T11:43:00Z"/>
        </w:rPr>
      </w:pPr>
      <w:del w:id="139" w:author="LAMPTKES-LAPTOP-11" w:date="2016-06-20T11:43:00Z">
        <w:r>
          <w:rPr>
            <w:rFonts w:cs="Arial" w:ascii="Arial" w:hAnsi="Arial"/>
            <w:b/>
            <w:bCs/>
            <w:lang w:val="it-IT"/>
          </w:rPr>
        </w:r>
      </w:del>
    </w:p>
    <w:p>
      <w:pPr>
        <w:pStyle w:val="Normal"/>
        <w:widowControl/>
        <w:bidi w:val="0"/>
        <w:ind w:left="2160" w:firstLine="720"/>
        <w:jc w:val="left"/>
        <w:rPr>
          <w:rFonts w:ascii="Arial" w:hAnsi="Arial" w:cs="Arial"/>
          <w:lang w:val="it-IT"/>
          <w:del w:id="142" w:author="LAMPTKES-LAPTOP-11" w:date="2016-06-20T11:43:00Z"/>
        </w:rPr>
      </w:pPr>
      <w:del w:id="141" w:author="LAMPTKES-LAPTOP-11" w:date="2016-06-20T11:43:00Z">
        <w:r>
          <w:rPr>
            <w:rFonts w:cs="Arial" w:ascii="Arial" w:hAnsi="Arial"/>
            <w:lang w:val="it-IT"/>
          </w:rPr>
        </w:r>
      </w:del>
    </w:p>
    <w:p>
      <w:pPr>
        <w:pStyle w:val="Normal"/>
        <w:widowControl/>
        <w:bidi w:val="0"/>
        <w:ind w:left="2160" w:firstLine="720"/>
        <w:jc w:val="left"/>
        <w:rPr>
          <w:rFonts w:ascii="Arial" w:hAnsi="Arial" w:cs="Arial"/>
          <w:lang w:val="it-IT"/>
          <w:del w:id="144" w:author="LAMPTKES-LAPTOP-11" w:date="2016-06-20T11:43:00Z"/>
        </w:rPr>
      </w:pPr>
      <w:del w:id="143" w:author="LAMPTKES-LAPTOP-11" w:date="2016-06-20T11:43:00Z">
        <w:r>
          <w:rPr>
            <w:rFonts w:cs="Arial" w:ascii="Arial" w:hAnsi="Arial"/>
            <w:lang w:val="it-IT"/>
          </w:rPr>
        </w:r>
      </w:del>
    </w:p>
    <w:p>
      <w:pPr>
        <w:pStyle w:val="Normal"/>
        <w:widowControl/>
        <w:bidi w:val="0"/>
        <w:ind w:left="2160" w:firstLine="720"/>
        <w:jc w:val="left"/>
        <w:rPr>
          <w:rFonts w:ascii="Arial" w:hAnsi="Arial" w:cs="Arial"/>
          <w:lang w:val="it-IT"/>
          <w:del w:id="146" w:author="LAMPTKES-LAPTOP-11" w:date="2016-06-20T11:43:00Z"/>
        </w:rPr>
      </w:pPr>
      <w:del w:id="145" w:author="LAMPTKES-LAPTOP-11" w:date="2016-06-20T11:43:00Z">
        <w:r>
          <w:rPr>
            <w:rFonts w:cs="Arial" w:ascii="Arial" w:hAnsi="Arial"/>
            <w:lang w:val="it-IT"/>
          </w:rPr>
        </w:r>
      </w:del>
    </w:p>
    <w:p>
      <w:pPr>
        <w:pStyle w:val="Normal"/>
        <w:ind w:left="2160" w:firstLine="720"/>
        <w:rPr>
          <w:rFonts w:ascii="Arial" w:hAnsi="Arial" w:cs="Arial"/>
          <w:b/>
          <w:b/>
          <w:bCs/>
          <w:lang w:val="it-IT"/>
        </w:rPr>
      </w:pPr>
      <w:del w:id="147" w:author="LAMPTKES-LAPTOP-11" w:date="2016-06-20T11:43: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3" w:author="LAMPTKES-LAPTOP-11" w:date="2016-06-20T11:45:00Z">
        <w:r>
          <w:rPr/>
          <w:delText>program Pendidikan/perguruan tinggi</w:delText>
        </w:r>
      </w:del>
      <w:ins w:id="154" w:author="LAMPTKES-LAPTOP-11" w:date="2016-06-20T11:45: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5" w:author="LAMPTKES-LAPTOP-11" w:date="2016-06-20T11:45:00Z">
        <w:r>
          <w:rPr/>
          <w:delText>program Pendidikan/perguruan tinggi</w:delText>
        </w:r>
      </w:del>
      <w:ins w:id="156" w:author="LAMPTKES-LAPTOP-11" w:date="2016-06-20T11:45:00Z">
        <w:r>
          <w:rPr/>
          <w:t>Program Studi Pendidikan Dokter Spesialis</w:t>
        </w:r>
      </w:ins>
      <w:r>
        <w:rPr/>
        <w:t xml:space="preserve"> dalam bentuk profil yang komprehensif, perencanaan, strategi pengembangan dan perbaikan </w:t>
      </w:r>
      <w:del w:id="157" w:author="LAMPTKES-LAPTOP-11" w:date="2016-06-20T11:45:00Z">
        <w:r>
          <w:rPr/>
          <w:delText>program Pendidikan/perguruan tinggi</w:delText>
        </w:r>
      </w:del>
      <w:ins w:id="158" w:author="LAMPTKES-LAPTOP-11" w:date="2016-06-20T11:45:00Z">
        <w:r>
          <w:rPr/>
          <w:t>Program Studi Pendidikan Dokter Spesialis</w:t>
        </w:r>
      </w:ins>
      <w:r>
        <w:rPr/>
        <w:t xml:space="preserve"> secara berkelanjutan, penjaminan mutu internal </w:t>
      </w:r>
      <w:del w:id="159" w:author="LAMPTKES-LAPTOP-11" w:date="2016-06-20T11:45:00Z">
        <w:r>
          <w:rPr/>
          <w:delText>program Pendidikan/perguruan tinggi</w:delText>
        </w:r>
      </w:del>
      <w:ins w:id="160" w:author="LAMPTKES-LAPTOP-11" w:date="2016-06-20T11:45: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1" w:author="LAMPTKES-LAPTOP-11" w:date="2016-06-20T11:45:00Z">
        <w:r>
          <w:rPr/>
          <w:delText>program Pendidikan/perguruan tinggi</w:delText>
        </w:r>
      </w:del>
      <w:ins w:id="162" w:author="LAMPTKES-LAPTOP-11" w:date="2016-06-20T11:45:00Z">
        <w:r>
          <w:rPr/>
          <w:t>Program Studi Pendidikan Dokter Spesialis</w:t>
        </w:r>
      </w:ins>
      <w:r>
        <w:rPr/>
        <w:t xml:space="preserve">, evaluasi-diri merupakan sesuatu yang baru, belum pernah dilaksanakan, bahkan belum dipahami. Sementara itu, banyak </w:t>
      </w:r>
      <w:del w:id="163" w:author="LAMPTKES-LAPTOP-11" w:date="2016-06-20T11:45:00Z">
        <w:r>
          <w:rPr/>
          <w:delText>program Pendidikan/perguruan tinggi</w:delText>
        </w:r>
      </w:del>
      <w:ins w:id="164" w:author="LAMPTKES-LAPTOP-11" w:date="2016-06-20T11:45:00Z">
        <w:r>
          <w:rPr/>
          <w:t>Program Studi Pendidikan Dokter Spesialis</w:t>
        </w:r>
      </w:ins>
      <w:r>
        <w:rPr/>
        <w:t xml:space="preserve"> yang telah pernah bahkan sering melakukan evaluasi-diri untuk berbagai maksud. Bagi beberapa </w:t>
      </w:r>
      <w:del w:id="165" w:author="LAMPTKES-LAPTOP-11" w:date="2016-06-20T11:45:00Z">
        <w:r>
          <w:rPr/>
          <w:delText>program Pendidikan/perguruan tinggi</w:delText>
        </w:r>
      </w:del>
      <w:ins w:id="166" w:author="LAMPTKES-LAPTOP-11" w:date="2016-06-20T11:45: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7" w:author="LAMPTKES-LAPTOP-11" w:date="2016-06-20T11:44:00Z">
        <w:r>
          <w:rPr/>
          <w:delText>BAN-PT</w:delText>
        </w:r>
      </w:del>
      <w:ins w:id="168" w:author="LAMPTKES-LAPTOP-11" w:date="2016-06-20T11:44:00Z">
        <w:r>
          <w:rPr/>
          <w:t>LAM-PTKES</w:t>
        </w:r>
      </w:ins>
      <w:r>
        <w:rPr/>
        <w:t xml:space="preserve">, prosedur dan isi evaluasi-diri itu ditata oleh </w:t>
      </w:r>
      <w:del w:id="169" w:author="LAMPTKES-LAPTOP-11" w:date="2016-06-20T11:44:00Z">
        <w:r>
          <w:rPr/>
          <w:delText>BAN-PT</w:delText>
        </w:r>
      </w:del>
      <w:ins w:id="170" w:author="LAMPTKES-LAPTOP-11" w:date="2016-06-20T11:44:00Z">
        <w:r>
          <w:rPr/>
          <w:t>LAM-PTKES</w:t>
        </w:r>
      </w:ins>
      <w:r>
        <w:rPr/>
        <w:t xml:space="preserve">. Ini tidak berarti bahwa evaluasi-diri yang diminta oleh </w:t>
      </w:r>
      <w:del w:id="171" w:author="LAMPTKES-LAPTOP-11" w:date="2016-06-20T11:44:00Z">
        <w:r>
          <w:rPr/>
          <w:delText>BAN-PT</w:delText>
        </w:r>
      </w:del>
      <w:ins w:id="172" w:author="LAMPTKES-LAPTOP-11" w:date="2016-06-20T11:44:00Z">
        <w:r>
          <w:rPr/>
          <w:t>LAM-PTKES</w:t>
        </w:r>
      </w:ins>
      <w:r>
        <w:rPr/>
        <w:t xml:space="preserve"> dilakukan tersendiri di luar evaluasi-diri yang telah biasa dilakukan </w:t>
      </w:r>
      <w:del w:id="173" w:author="LAMPTKES-LAPTOP-11" w:date="2016-06-20T11:45:00Z">
        <w:r>
          <w:rPr/>
          <w:delText>program Pendidikan/perguruan tinggi</w:delText>
        </w:r>
      </w:del>
      <w:ins w:id="174" w:author="LAMPTKES-LAPTOP-11" w:date="2016-06-20T11:45:00Z">
        <w:r>
          <w:rPr/>
          <w:t>Program Studi Pendidikan Dokter Spesialis</w:t>
        </w:r>
      </w:ins>
      <w:r>
        <w:rPr/>
        <w:t xml:space="preserve">. Hasil evaluasi-diri yang telah biasa dilakukan </w:t>
      </w:r>
      <w:del w:id="175" w:author="LAMPTKES-LAPTOP-11" w:date="2016-06-20T11:45:00Z">
        <w:r>
          <w:rPr/>
          <w:delText>program Pendidikan/perguruan tinggi</w:delText>
        </w:r>
      </w:del>
      <w:ins w:id="176" w:author="LAMPTKES-LAPTOP-11" w:date="2016-06-20T11:45:00Z">
        <w:r>
          <w:rPr/>
          <w:t>Program Studi Pendidikan Dokter Spesialis</w:t>
        </w:r>
      </w:ins>
      <w:r>
        <w:rPr/>
        <w:t xml:space="preserve"> itu dapat digunakan untuk menyusun laporan evaluasi-diri yang diminta oleh </w:t>
      </w:r>
      <w:del w:id="177" w:author="LAMPTKES-LAPTOP-11" w:date="2016-06-20T11:44:00Z">
        <w:r>
          <w:rPr/>
          <w:delText>BAN-PT</w:delText>
        </w:r>
      </w:del>
      <w:ins w:id="178" w:author="LAMPTKES-LAPTOP-11" w:date="2016-06-20T11:44:00Z">
        <w:r>
          <w:rPr/>
          <w:t>LAM-PTKES</w:t>
        </w:r>
      </w:ins>
      <w:r>
        <w:rPr/>
        <w:t>.</w:t>
      </w:r>
    </w:p>
    <w:p>
      <w:pPr>
        <w:pStyle w:val="BodyText2"/>
        <w:rPr/>
      </w:pPr>
      <w:r>
        <w:rPr/>
      </w:r>
    </w:p>
    <w:p>
      <w:pPr>
        <w:pStyle w:val="BodyText2"/>
        <w:rPr/>
      </w:pPr>
      <w:del w:id="179" w:author="LAMPTKES-LAPTOP-11" w:date="2016-06-20T11:44:00Z">
        <w:r>
          <w:rPr/>
          <w:delText>BAN-PT</w:delText>
        </w:r>
      </w:del>
      <w:ins w:id="180" w:author="LAMPTKES-LAPTOP-11" w:date="2016-06-20T11:44: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1" w:author="LAMPTKES-LAPTOP-11" w:date="2016-06-20T11:44:00Z">
        <w:r>
          <w:rPr/>
          <w:delText>BAN-PT</w:delText>
        </w:r>
      </w:del>
      <w:ins w:id="182" w:author="LAMPTKES-LAPTOP-11" w:date="2016-06-20T11:44: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3" w:author="LAMPTKES-LAPTOP-11" w:date="2016-06-20T11:44:00Z">
        <w:r>
          <w:rPr/>
          <w:delText>BAN-PT</w:delText>
        </w:r>
      </w:del>
      <w:ins w:id="184" w:author="LAMPTKES-LAPTOP-11" w:date="2016-06-20T11:44:00Z">
        <w:r>
          <w:rPr/>
          <w:t>LAM-PTKES</w:t>
        </w:r>
      </w:ins>
      <w:r>
        <w:rPr/>
        <w:t xml:space="preserve"> di tempat </w:t>
      </w:r>
      <w:del w:id="185" w:author="LAMPTKES-LAPTOP-11" w:date="2016-06-20T11:45:00Z">
        <w:r>
          <w:rPr/>
          <w:delText>program Pendidikan/perguruan tinggi</w:delText>
        </w:r>
      </w:del>
      <w:ins w:id="186" w:author="LAMPTKES-LAPTOP-11" w:date="2016-06-20T11:45: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7" w:author="LAMPTKES-LAPTOP-11" w:date="2016-06-20T11:44:00Z">
        <w:r>
          <w:rPr/>
          <w:delText>BAN-PT</w:delText>
        </w:r>
      </w:del>
      <w:ins w:id="188" w:author="LAMPTKES-LAPTOP-11" w:date="2016-06-20T11:44: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89" w:author="LAMPTKES-LAPTOP-11" w:date="2016-06-20T11:44:00Z">
        <w:r>
          <w:rPr>
            <w:rFonts w:cs="Arial" w:ascii="Arial" w:hAnsi="Arial"/>
          </w:rPr>
          <w:delText>BAN-PT</w:delText>
        </w:r>
      </w:del>
      <w:ins w:id="190" w:author="LAMPTKES-LAPTOP-11" w:date="2016-06-20T11:44: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1" w:author="LAMPTKES-LAPTOP-11" w:date="2016-06-20T11:45:00Z">
        <w:r>
          <w:rPr>
            <w:rFonts w:cs="Arial" w:ascii="Arial" w:hAnsi="Arial"/>
          </w:rPr>
          <w:delText>program Pendidikan/perguruan tinggi</w:delText>
        </w:r>
      </w:del>
      <w:ins w:id="192" w:author="LAMPTKES-LAPTOP-11" w:date="2016-06-20T11:45: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3" w:author="LAMPTKES-LAPTOP-11" w:date="2016-06-20T11:45:00Z">
        <w:r>
          <w:rPr>
            <w:rFonts w:cs="Arial" w:ascii="Arial" w:hAnsi="Arial"/>
          </w:rPr>
          <w:delText>program Pendidikan/perguruan tinggi</w:delText>
        </w:r>
      </w:del>
      <w:ins w:id="194" w:author="LAMPTKES-LAPTOP-11" w:date="2016-06-20T11:45: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5" w:author="LAMPTKES-LAPTOP-11" w:date="2016-06-20T11:45:00Z">
        <w:r>
          <w:rPr>
            <w:rFonts w:cs="Arial" w:ascii="Arial" w:hAnsi="Arial"/>
          </w:rPr>
          <w:delText>program Pendidikan/perguruan tinggi</w:delText>
        </w:r>
      </w:del>
      <w:ins w:id="196" w:author="LAMPTKES-LAPTOP-11" w:date="2016-06-20T11:45: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197" w:author="LAMPTKES-LAPTOP-11" w:date="2016-06-20T11:45:00Z">
        <w:r>
          <w:rPr>
            <w:rFonts w:cs="Arial" w:ascii="Arial" w:hAnsi="Arial"/>
            <w:lang w:val="it-IT"/>
          </w:rPr>
          <w:delText>program Pendidikan/perguruan tinggi</w:delText>
        </w:r>
      </w:del>
      <w:ins w:id="198" w:author="LAMPTKES-LAPTOP-11" w:date="2016-06-20T11:45:00Z">
        <w:r>
          <w:rPr>
            <w:rFonts w:cs="Arial" w:ascii="Arial" w:hAnsi="Arial"/>
            <w:lang w:val="it-IT"/>
          </w:rPr>
          <w:t>Program Studi Pendidikan Dokter Spesialis</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199" w:author="LAMPTKES-LAPTOP-11" w:date="2016-06-20T11:45:00Z">
        <w:r>
          <w:rPr>
            <w:rFonts w:cs="Arial" w:ascii="Arial" w:hAnsi="Arial"/>
            <w:color w:val="000000"/>
            <w:lang w:val="it-IT"/>
          </w:rPr>
          <w:delText>program Pendidikan/perguruan tinggi</w:delText>
        </w:r>
      </w:del>
      <w:ins w:id="200" w:author="LAMPTKES-LAPTOP-11" w:date="2016-06-20T11:45:00Z">
        <w:r>
          <w:rPr>
            <w:rFonts w:cs="Arial" w:ascii="Arial" w:hAnsi="Arial"/>
            <w:color w:val="000000"/>
            <w:lang w:val="it-IT"/>
          </w:rPr>
          <w:t>Program Studi Pendidikan Dokter Spesialis</w:t>
        </w:r>
      </w:ins>
      <w:r>
        <w:rPr>
          <w:rFonts w:cs="Arial" w:ascii="Arial" w:hAnsi="Arial"/>
          <w:color w:val="000000"/>
          <w:lang w:val="it-IT"/>
        </w:rPr>
        <w:t xml:space="preserve"> untuk mengetahui gambaran mengenai kinerja dan keadaan dirinya melalui pengkajian dan analisis yang dilakukan oleh  </w:t>
      </w:r>
      <w:del w:id="201" w:author="LAMPTKES-LAPTOP-11" w:date="2016-06-20T11:45:00Z">
        <w:r>
          <w:rPr>
            <w:rFonts w:cs="Arial" w:ascii="Arial" w:hAnsi="Arial"/>
            <w:color w:val="000000"/>
            <w:lang w:val="it-IT"/>
          </w:rPr>
          <w:delText>program Pendidikan/perguruan tinggi</w:delText>
        </w:r>
      </w:del>
      <w:ins w:id="202" w:author="LAMPTKES-LAPTOP-11" w:date="2016-06-20T11:45:00Z">
        <w:r>
          <w:rPr>
            <w:rFonts w:cs="Arial" w:ascii="Arial" w:hAnsi="Arial"/>
            <w:color w:val="000000"/>
            <w:lang w:val="it-IT"/>
          </w:rPr>
          <w:t>Program Studi Pendidikan Dokter Spesialis</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203" w:author="LAMPTKES-LAPTOP-11" w:date="2016-06-20T11:45:00Z">
        <w:r>
          <w:rPr>
            <w:rFonts w:cs="Arial" w:ascii="Arial" w:hAnsi="Arial"/>
            <w:color w:val="000000"/>
            <w:lang w:val="it-IT"/>
          </w:rPr>
          <w:delText>program Pendidikan/perguruan tinggi</w:delText>
        </w:r>
      </w:del>
      <w:ins w:id="204" w:author="LAMPTKES-LAPTOP-11" w:date="2016-06-20T11:45:00Z">
        <w:r>
          <w:rPr>
            <w:rFonts w:cs="Arial" w:ascii="Arial" w:hAnsi="Arial"/>
            <w:color w:val="000000"/>
            <w:lang w:val="it-IT"/>
          </w:rPr>
          <w:t>Program Studi Pendidikan Dokter Spesialis</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5" w:author="LAMPTKES-LAPTOP-11" w:date="2016-06-20T11:45:00Z">
        <w:r>
          <w:rPr>
            <w:rFonts w:cs="Arial" w:ascii="Arial" w:hAnsi="Arial"/>
          </w:rPr>
          <w:delText>program Pendidikan/perguruan tinggi</w:delText>
        </w:r>
      </w:del>
      <w:ins w:id="206" w:author="LAMPTKES-LAPTOP-11" w:date="2016-06-20T11:45: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207" w:author="LAMPTKES-LAPTOP-11" w:date="2016-06-20T11:45:00Z">
        <w:r>
          <w:rPr>
            <w:rFonts w:cs="Arial" w:ascii="Arial" w:hAnsi="Arial"/>
          </w:rPr>
          <w:delText>program Pendidikan/perguruan tinggi</w:delText>
        </w:r>
      </w:del>
      <w:ins w:id="208" w:author="LAMPTKES-LAPTOP-11" w:date="2016-06-20T11:45:00Z">
        <w:r>
          <w:rPr>
            <w:rFonts w:cs="Arial" w:ascii="Arial" w:hAnsi="Arial"/>
          </w:rPr>
          <w:t>Program Studi Pendidikan Dokter Spesialis</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209" w:author="LAMPTKES-LAPTOP-11" w:date="2016-06-20T11:45:00Z">
        <w:r>
          <w:rPr>
            <w:rFonts w:cs="Arial" w:ascii="Arial" w:hAnsi="Arial"/>
            <w:color w:val="000000"/>
            <w:lang w:val="en-US"/>
          </w:rPr>
          <w:delText>program Pendidikan/perguruan tinggi</w:delText>
        </w:r>
      </w:del>
      <w:ins w:id="210" w:author="LAMPTKES-LAPTOP-11" w:date="2016-06-20T11:45:00Z">
        <w:r>
          <w:rPr>
            <w:rFonts w:cs="Arial" w:ascii="Arial" w:hAnsi="Arial"/>
            <w:color w:val="000000"/>
            <w:lang w:val="en-US"/>
          </w:rPr>
          <w:t>Program Studi Pendidikan Dokter Spesialis</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211" w:author="LAMPTKES-LAPTOP-11" w:date="2016-06-20T11:45:00Z">
        <w:r>
          <w:rPr>
            <w:rFonts w:cs="Arial" w:ascii="Arial" w:hAnsi="Arial"/>
            <w:color w:val="000000"/>
            <w:lang w:val="nb-NO"/>
          </w:rPr>
          <w:delText>program Pendidikan/perguruan tinggi</w:delText>
        </w:r>
      </w:del>
      <w:ins w:id="212" w:author="LAMPTKES-LAPTOP-11" w:date="2016-06-20T11:45:00Z">
        <w:r>
          <w:rPr>
            <w:rFonts w:cs="Arial" w:ascii="Arial" w:hAnsi="Arial"/>
            <w:color w:val="000000"/>
            <w:lang w:val="nb-NO"/>
          </w:rPr>
          <w:t>Program Studi Pendidikan Dokter Spesialis</w:t>
        </w:r>
      </w:ins>
      <w:r>
        <w:rPr>
          <w:rFonts w:cs="Arial" w:ascii="Arial" w:hAnsi="Arial"/>
          <w:color w:val="000000"/>
          <w:lang w:val="nb-NO"/>
        </w:rPr>
        <w:t xml:space="preserve"> dibandingkan dengan </w:t>
      </w:r>
      <w:del w:id="213" w:author="LAMPTKES-LAPTOP-11" w:date="2016-06-20T11:45:00Z">
        <w:r>
          <w:rPr>
            <w:rFonts w:cs="Arial" w:ascii="Arial" w:hAnsi="Arial"/>
            <w:lang w:val="nb-NO"/>
          </w:rPr>
          <w:delText>program Pendidikan/perguruan tinggi</w:delText>
        </w:r>
      </w:del>
      <w:ins w:id="214" w:author="LAMPTKES-LAPTOP-11" w:date="2016-06-20T11:45:00Z">
        <w:r>
          <w:rPr>
            <w:rFonts w:cs="Arial" w:ascii="Arial" w:hAnsi="Arial"/>
            <w:lang w:val="nb-NO"/>
          </w:rPr>
          <w:t>Program Studi Pendidikan Dokter Spesialis</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5" w:author="LAMPTKES-LAPTOP-11" w:date="2016-06-20T11:45:00Z">
        <w:r>
          <w:rPr>
            <w:rFonts w:cs="Arial" w:ascii="Arial" w:hAnsi="Arial"/>
            <w:szCs w:val="12"/>
            <w:lang w:val="nb-NO"/>
          </w:rPr>
          <w:delText>program Pendidikan/perguruan tinggi</w:delText>
        </w:r>
      </w:del>
      <w:ins w:id="216" w:author="LAMPTKES-LAPTOP-11" w:date="2016-06-20T11:45: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17" w:author="LAMPTKES-LAPTOP-11" w:date="2016-06-20T11:45:00Z">
        <w:r>
          <w:rPr>
            <w:rFonts w:cs="Arial" w:ascii="Arial" w:hAnsi="Arial"/>
            <w:szCs w:val="12"/>
            <w:lang w:val="nb-NO"/>
          </w:rPr>
          <w:delText>program Pendidikan/perguruan tinggi</w:delText>
        </w:r>
      </w:del>
      <w:ins w:id="218" w:author="LAMPTKES-LAPTOP-11" w:date="2016-06-20T11:45: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19" w:author="LAMPTKES-LAPTOP-11" w:date="2016-06-20T11:45:00Z">
        <w:r>
          <w:rPr>
            <w:rFonts w:cs="Arial" w:ascii="Arial" w:hAnsi="Arial"/>
            <w:lang w:val="it-IT"/>
          </w:rPr>
          <w:delText>program Pendidikan/perguruan tinggi</w:delText>
        </w:r>
      </w:del>
      <w:ins w:id="220" w:author="LAMPTKES-LAPTOP-11" w:date="2016-06-20T11:45: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105680807"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1" w:author="LAMPTKES-LAPTOP-11" w:date="2016-06-20T11:44:00Z">
        <w:r>
          <w:rPr>
            <w:lang w:val="it-IT"/>
          </w:rPr>
          <w:delText>BAN-PT</w:delText>
        </w:r>
      </w:del>
      <w:ins w:id="222" w:author="LAMPTKES-LAPTOP-11" w:date="2016-06-20T11:44:00Z">
        <w:r>
          <w:rPr>
            <w:lang w:val="it-IT"/>
          </w:rPr>
          <w:t>LAM-PTKES</w:t>
        </w:r>
      </w:ins>
      <w:r>
        <w:rPr>
          <w:lang w:val="it-IT"/>
        </w:rPr>
        <w:t xml:space="preserve">, evaluasi-diri dilaksanakan dengan menilai, menelaah dan menganalisis keseluruhan sistem </w:t>
      </w:r>
      <w:del w:id="223" w:author="LAMPTKES-LAPTOP-11" w:date="2016-06-20T11:45:00Z">
        <w:r>
          <w:rPr>
            <w:lang w:val="it-IT"/>
          </w:rPr>
          <w:delText>program Pendidikan/perguruan tinggi</w:delText>
        </w:r>
      </w:del>
      <w:ins w:id="224" w:author="LAMPTKES-LAPTOP-11" w:date="2016-06-20T11:45: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945190056"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5" w:author="LAMPTKES-LAPTOP-11" w:date="2016-06-20T11:45:00Z">
        <w:r>
          <w:rPr>
            <w:rFonts w:cs="Arial" w:ascii="Arial" w:hAnsi="Arial"/>
          </w:rPr>
          <w:delText>program Pendidikan/perguruan tinggi</w:delText>
        </w:r>
      </w:del>
      <w:ins w:id="226" w:author="LAMPTKES-LAPTOP-11" w:date="2016-06-20T11:45: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50145739"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103148640"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27" w:author="LAMPTKES-LAPTOP-11" w:date="2016-06-20T11:44:00Z">
        <w:r>
          <w:rPr>
            <w:rFonts w:cs="Arial" w:ascii="Arial" w:hAnsi="Arial"/>
            <w:szCs w:val="12"/>
            <w:lang w:val="en-US"/>
          </w:rPr>
          <w:delText>BAN-PT</w:delText>
        </w:r>
      </w:del>
      <w:ins w:id="228" w:author="LAMPTKES-LAPTOP-11" w:date="2016-06-20T11:44: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29" w:author="LAMPTKES-LAPTOP-11" w:date="2016-06-20T11:45:00Z">
        <w:r>
          <w:rPr>
            <w:rFonts w:cs="Arial" w:ascii="Arial" w:hAnsi="Arial"/>
            <w:color w:val="000000"/>
            <w:szCs w:val="32"/>
            <w:lang w:val="en-US"/>
          </w:rPr>
          <w:delText>program Pendidikan/perguruan tinggi</w:delText>
        </w:r>
      </w:del>
      <w:ins w:id="230" w:author="LAMPTKES-LAPTOP-11" w:date="2016-06-20T11:45:00Z">
        <w:r>
          <w:rPr>
            <w:rFonts w:cs="Arial" w:ascii="Arial" w:hAnsi="Arial"/>
            <w:color w:val="000000"/>
            <w:szCs w:val="32"/>
            <w:lang w:val="en-US"/>
          </w:rPr>
          <w:t>Program Studi Pendidikan Dokter Spesialis</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31" w:author="LAMPTKES-LAPTOP-11" w:date="2016-06-20T11:45:00Z">
        <w:r>
          <w:rPr>
            <w:rFonts w:cs="Arial" w:ascii="Arial" w:hAnsi="Arial"/>
            <w:szCs w:val="14"/>
            <w:lang w:val="nl-NL"/>
          </w:rPr>
          <w:delText>program Pendidikan/perguruan tinggi</w:delText>
        </w:r>
      </w:del>
      <w:ins w:id="232" w:author="LAMPTKES-LAPTOP-11" w:date="2016-06-20T11:45: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33" w:author="LAMPTKES-LAPTOP-11" w:date="2016-06-20T11:45:00Z">
        <w:r>
          <w:rPr>
            <w:rFonts w:cs="Arial" w:ascii="Arial" w:hAnsi="Arial"/>
            <w:color w:val="000000"/>
            <w:szCs w:val="32"/>
          </w:rPr>
          <w:delText>program Pendidikan/perguruan tinggi</w:delText>
        </w:r>
      </w:del>
      <w:ins w:id="234" w:author="LAMPTKES-LAPTOP-11" w:date="2016-06-20T11:45:00Z">
        <w:r>
          <w:rPr>
            <w:rFonts w:cs="Arial" w:ascii="Arial" w:hAnsi="Arial"/>
            <w:color w:val="000000"/>
            <w:szCs w:val="32"/>
          </w:rPr>
          <w:t>Program Studi Pendidikan Dokter Spesialis</w:t>
        </w:r>
      </w:ins>
      <w:r>
        <w:rPr>
          <w:rFonts w:cs="Arial" w:ascii="Arial" w:hAnsi="Arial"/>
          <w:color w:val="000000"/>
          <w:szCs w:val="32"/>
        </w:rPr>
        <w:t xml:space="preserve"> yang dilaksanakan oleh </w:t>
      </w:r>
      <w:del w:id="235" w:author="LAMPTKES-LAPTOP-11" w:date="2016-06-20T11:44:00Z">
        <w:r>
          <w:rPr>
            <w:rFonts w:cs="Arial" w:ascii="Arial" w:hAnsi="Arial"/>
            <w:color w:val="000000"/>
            <w:szCs w:val="32"/>
          </w:rPr>
          <w:delText>BAN-PT</w:delText>
        </w:r>
      </w:del>
      <w:ins w:id="236" w:author="LAMPTKES-LAPTOP-11" w:date="2016-06-20T11:44: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37" w:author="LAMPTKES-LAPTOP-11" w:date="2016-06-20T11:45:00Z">
        <w:r>
          <w:rPr>
            <w:rFonts w:cs="Arial" w:ascii="Arial" w:hAnsi="Arial"/>
            <w:color w:val="000000"/>
            <w:szCs w:val="32"/>
          </w:rPr>
          <w:delText>program Pendidikan/perguruan tinggi</w:delText>
        </w:r>
      </w:del>
      <w:ins w:id="238" w:author="LAMPTKES-LAPTOP-11" w:date="2016-06-20T11:45:00Z">
        <w:r>
          <w:rPr>
            <w:rFonts w:cs="Arial" w:ascii="Arial" w:hAnsi="Arial"/>
            <w:color w:val="000000"/>
            <w:szCs w:val="32"/>
          </w:rPr>
          <w:t>Program Studi Pendidikan Dokter Spesialis</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965324185"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39" w:author="LAMPTKES-LAPTOP-11" w:date="2016-06-20T11:45:00Z">
        <w:r>
          <w:rPr>
            <w:rFonts w:cs="Arial" w:ascii="Arial" w:hAnsi="Arial"/>
          </w:rPr>
          <w:delText>program Pendidikan/perguruan tinggi</w:delText>
        </w:r>
      </w:del>
      <w:ins w:id="240" w:author="LAMPTKES-LAPTOP-11" w:date="2016-06-20T11:45: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41" w:author="LAMPTKES-LAPTOP-11" w:date="2016-06-20T11:45:00Z">
        <w:r>
          <w:rPr>
            <w:rFonts w:cs="Arial" w:ascii="Arial" w:hAnsi="Arial"/>
          </w:rPr>
          <w:delText>program Pendidikan/perguruan tinggi</w:delText>
        </w:r>
      </w:del>
      <w:ins w:id="242" w:author="LAMPTKES-LAPTOP-11" w:date="2016-06-20T11:45: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3" w:author="LAMPTKES-LAPTOP-11" w:date="2016-06-20T11:45:00Z">
        <w:r>
          <w:rPr>
            <w:rFonts w:cs="Arial" w:ascii="Arial" w:hAnsi="Arial"/>
          </w:rPr>
          <w:delText>program Pendidikan/perguruan tinggi</w:delText>
        </w:r>
      </w:del>
      <w:ins w:id="244" w:author="LAMPTKES-LAPTOP-11" w:date="2016-06-20T11:45: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887557032"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532811431"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45" w:author="LAMPTKES-LAPTOP-11" w:date="2016-06-20T11:45:00Z">
        <w:r>
          <w:rPr>
            <w:lang w:val="it-IT"/>
          </w:rPr>
          <w:delText>program Pendidikan/perguruan tinggi</w:delText>
        </w:r>
      </w:del>
      <w:ins w:id="246" w:author="LAMPTKES-LAPTOP-11" w:date="2016-06-20T11:45: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47" w:author="LAMPTKES-LAPTOP-11" w:date="2016-06-20T11:45:00Z">
        <w:r>
          <w:rPr>
            <w:lang w:val="it-IT"/>
          </w:rPr>
          <w:delText>program Pendidikan/perguruan tinggi</w:delText>
        </w:r>
      </w:del>
      <w:ins w:id="248" w:author="LAMPTKES-LAPTOP-11" w:date="2016-06-20T11:45: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49" w:author="LAMPTKES-LAPTOP-11" w:date="2016-06-20T11:45:00Z">
        <w:r>
          <w:rPr>
            <w:i/>
            <w:lang w:val="it-IT"/>
          </w:rPr>
          <w:delText>program Pendidikan/perguruan tinggi</w:delText>
        </w:r>
      </w:del>
      <w:ins w:id="250" w:author="LAMPTKES-LAPTOP-11" w:date="2016-06-20T11:45: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51" w:author="LAMPTKES-LAPTOP-11" w:date="2016-06-20T11:45:00Z">
        <w:r>
          <w:rPr>
            <w:i/>
            <w:lang w:val="it-IT"/>
          </w:rPr>
          <w:delText>program Pendidikan/perguruan tinggi</w:delText>
        </w:r>
      </w:del>
      <w:ins w:id="252" w:author="LAMPTKES-LAPTOP-11" w:date="2016-06-20T11:45: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3" w:author="LAMPTKES-LAPTOP-11" w:date="2016-06-20T11:44:00Z">
        <w:r>
          <w:rPr>
            <w:lang w:val="it-IT"/>
          </w:rPr>
          <w:delText>BAN-PT</w:delText>
        </w:r>
      </w:del>
      <w:ins w:id="254" w:author="LAMPTKES-LAPTOP-11" w:date="2016-06-20T11:44:00Z">
        <w:r>
          <w:rPr>
            <w:lang w:val="it-IT"/>
          </w:rPr>
          <w:t>LAM-PTKES</w:t>
        </w:r>
      </w:ins>
      <w:r>
        <w:rPr>
          <w:lang w:val="it-IT"/>
        </w:rPr>
        <w:t xml:space="preserve">, maka laporan hasil evaluasi-diri itu disiapkan oleh </w:t>
      </w:r>
      <w:del w:id="255" w:author="LAMPTKES-LAPTOP-11" w:date="2016-06-20T11:45:00Z">
        <w:r>
          <w:rPr>
            <w:lang w:val="it-IT"/>
          </w:rPr>
          <w:delText>program Pendidikan/perguruan tinggi</w:delText>
        </w:r>
      </w:del>
      <w:ins w:id="256" w:author="LAMPTKES-LAPTOP-11" w:date="2016-06-20T11:45:00Z">
        <w:r>
          <w:rPr>
            <w:lang w:val="it-IT"/>
          </w:rPr>
          <w:t>Program Studi Pendidikan Dokter Spesialis</w:t>
        </w:r>
      </w:ins>
      <w:r>
        <w:rPr>
          <w:lang w:val="it-IT"/>
        </w:rPr>
        <w:t xml:space="preserve"> pada saat asesmen lapangan atau kunjungan pakar sejawat di tempat </w:t>
      </w:r>
      <w:del w:id="257" w:author="LAMPTKES-LAPTOP-11" w:date="2016-06-20T11:45:00Z">
        <w:r>
          <w:rPr>
            <w:lang w:val="it-IT"/>
          </w:rPr>
          <w:delText>program Pendidikan/perguruan tinggi</w:delText>
        </w:r>
      </w:del>
      <w:ins w:id="258" w:author="LAMPTKES-LAPTOP-11" w:date="2016-06-20T11:45:00Z">
        <w:r>
          <w:rPr>
            <w:lang w:val="it-IT"/>
          </w:rPr>
          <w:t>Program Studi Pendidikan Dokter Spesialis</w:t>
        </w:r>
      </w:ins>
      <w:r>
        <w:rPr>
          <w:lang w:val="it-IT"/>
        </w:rPr>
        <w:t xml:space="preserve">, yang digunakan sebagai bahan rujukan utama dalam mengkaji keadaan, kinerja dan perangkat pendidikan </w:t>
      </w:r>
      <w:del w:id="259" w:author="LAMPTKES-LAPTOP-11" w:date="2016-06-20T11:45:00Z">
        <w:r>
          <w:rPr>
            <w:lang w:val="it-IT"/>
          </w:rPr>
          <w:delText>program Pendidikan/perguruan tinggi</w:delText>
        </w:r>
      </w:del>
      <w:ins w:id="260" w:author="LAMPTKES-LAPTOP-11" w:date="2016-06-20T11:45: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61" w:author="LAMPTKES-LAPTOP-11" w:date="2016-06-20T11:44:00Z">
        <w:r>
          <w:rPr>
            <w:rFonts w:cs="Arial" w:ascii="Arial" w:hAnsi="Arial"/>
            <w:lang w:val="it-IT"/>
          </w:rPr>
          <w:delText>BAN-PT</w:delText>
        </w:r>
      </w:del>
      <w:ins w:id="262" w:author="LAMPTKES-LAPTOP-11" w:date="2016-06-20T11:44: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3" w:author="LAMPTKES-LAPTOP-11" w:date="2016-06-20T11:44:00Z">
        <w:r>
          <w:rPr>
            <w:rFonts w:cs="Arial" w:ascii="Arial" w:hAnsi="Arial"/>
            <w:lang w:val="sv-SE"/>
          </w:rPr>
          <w:delText>BAN-PT</w:delText>
        </w:r>
      </w:del>
      <w:ins w:id="264" w:author="LAMPTKES-LAPTOP-11" w:date="2016-06-20T11:44: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65" w:author="LAMPTKES-LAPTOP-11" w:date="2016-06-20T11:44:00Z">
        <w:r>
          <w:rPr>
            <w:rFonts w:cs="Arial" w:ascii="Arial" w:hAnsi="Arial"/>
            <w:lang w:val="fi-FI"/>
          </w:rPr>
          <w:delText>BAN-PT</w:delText>
        </w:r>
      </w:del>
      <w:ins w:id="266" w:author="LAMPTKES-LAPTOP-11" w:date="2016-06-20T11:44:00Z">
        <w:r>
          <w:rPr>
            <w:rFonts w:cs="Arial" w:ascii="Arial" w:hAnsi="Arial"/>
            <w:lang w:val="fi-FI"/>
          </w:rPr>
          <w:t>LAM-PTKES</w:t>
        </w:r>
      </w:ins>
      <w:r>
        <w:rPr>
          <w:rFonts w:cs="Arial" w:ascii="Arial" w:hAnsi="Arial"/>
          <w:lang w:val="fi-FI"/>
        </w:rPr>
        <w:t xml:space="preserve">, dapat juga digunakan format-format yang telah biasa digunakan oleh </w:t>
      </w:r>
      <w:del w:id="267" w:author="LAMPTKES-LAPTOP-11" w:date="2016-06-20T11:45:00Z">
        <w:r>
          <w:rPr>
            <w:rFonts w:cs="Arial" w:ascii="Arial" w:hAnsi="Arial"/>
            <w:lang w:val="fi-FI"/>
          </w:rPr>
          <w:delText>program Pendidikan/perguruan tinggi</w:delText>
        </w:r>
      </w:del>
      <w:ins w:id="268" w:author="LAMPTKES-LAPTOP-11" w:date="2016-06-20T11:45: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269" w:author="LAMPTKES-LAPTOP-11" w:date="2016-06-20T11:45:00Z">
        <w:r>
          <w:rPr>
            <w:rFonts w:cs="Arial" w:ascii="Arial" w:hAnsi="Arial"/>
            <w:lang w:val="fi-FI"/>
          </w:rPr>
          <w:delText>program Pendidikan/perguruan tinggi</w:delText>
        </w:r>
      </w:del>
      <w:ins w:id="270" w:author="LAMPTKES-LAPTOP-11" w:date="2016-06-20T11:45: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71" w:author="LAMPTKES-LAPTOP-11" w:date="2016-06-20T11:44:00Z">
        <w:r>
          <w:rPr>
            <w:rFonts w:cs="Arial" w:ascii="Arial" w:hAnsi="Arial"/>
            <w:lang w:val="fi-FI"/>
          </w:rPr>
          <w:delText>BAN-PT</w:delText>
        </w:r>
      </w:del>
      <w:ins w:id="272" w:author="LAMPTKES-LAPTOP-11" w:date="2016-06-20T11:44:00Z">
        <w:r>
          <w:rPr>
            <w:rFonts w:cs="Arial" w:ascii="Arial" w:hAnsi="Arial"/>
            <w:lang w:val="fi-FI"/>
          </w:rPr>
          <w:t>LAM-PTKES</w:t>
        </w:r>
      </w:ins>
      <w:r>
        <w:rPr>
          <w:rFonts w:cs="Arial" w:ascii="Arial" w:hAnsi="Arial"/>
          <w:lang w:val="fi-FI"/>
        </w:rPr>
        <w:t xml:space="preserve"> di tempat </w:t>
      </w:r>
      <w:del w:id="273" w:author="LAMPTKES-LAPTOP-11" w:date="2016-06-20T11:45:00Z">
        <w:r>
          <w:rPr>
            <w:rFonts w:cs="Arial" w:ascii="Arial" w:hAnsi="Arial"/>
            <w:lang w:val="fi-FI"/>
          </w:rPr>
          <w:delText>program Pendidikan/perguruan tinggi</w:delText>
        </w:r>
      </w:del>
      <w:ins w:id="274" w:author="LAMPTKES-LAPTOP-11" w:date="2016-06-20T11:45: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75" w:author="LAMPTKES-LAPTOP-11" w:date="2016-06-20T11:44:00Z">
        <w:r>
          <w:rPr>
            <w:rFonts w:cs="Arial" w:ascii="Arial" w:hAnsi="Arial"/>
            <w:lang w:val="fi-FI"/>
          </w:rPr>
          <w:delText>BAN-PT</w:delText>
        </w:r>
      </w:del>
      <w:ins w:id="276" w:author="LAMPTKES-LAPTOP-11" w:date="2016-06-20T11:44: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77" w:author="LAMPTKES-LAPTOP-11" w:date="2016-06-20T11:45:00Z">
        <w:r>
          <w:rPr>
            <w:rFonts w:cs="Arial" w:ascii="Arial" w:hAnsi="Arial"/>
            <w:lang w:val="fi-FI"/>
          </w:rPr>
          <w:delText>program Pendidikan/perguruan tinggi</w:delText>
        </w:r>
      </w:del>
      <w:ins w:id="278" w:author="LAMPTKES-LAPTOP-11" w:date="2016-06-20T11:45: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79" w:author="LAMPTKES-LAPTOP-11" w:date="2016-06-20T11:44:00Z">
        <w:r>
          <w:rPr>
            <w:rFonts w:cs="Arial" w:ascii="Arial" w:hAnsi="Arial"/>
          </w:rPr>
          <w:delText>BAN-PT</w:delText>
        </w:r>
      </w:del>
      <w:ins w:id="280" w:author="LAMPTKES-LAPTOP-11" w:date="2016-06-20T11:46: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81" w:author="LAMPTKES-LAPTOP-11" w:date="2016-06-20T11:44:00Z">
        <w:r>
          <w:rPr>
            <w:rFonts w:cs="Arial" w:ascii="Arial" w:hAnsi="Arial"/>
          </w:rPr>
          <w:delText>BAN-PT</w:delText>
        </w:r>
      </w:del>
      <w:ins w:id="282" w:author="LAMPTKES-LAPTOP-11" w:date="2016-06-20T11:46: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3" w:author="LAMPTKES-LAPTOP-11" w:date="2016-06-20T11:44:00Z">
        <w:r>
          <w:rPr>
            <w:rFonts w:cs="Arial" w:ascii="Arial" w:hAnsi="Arial"/>
          </w:rPr>
          <w:delText>BAN-PT</w:delText>
        </w:r>
      </w:del>
      <w:ins w:id="284" w:author="LAMPTKES-LAPTOP-11" w:date="2016-06-20T11:46: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85" w:author="LAMPTKES-LAPTOP-11" w:date="2016-06-20T11:44:00Z">
        <w:r>
          <w:rPr>
            <w:rFonts w:cs="Arial" w:ascii="Arial" w:hAnsi="Arial"/>
            <w:lang w:val="it-IT"/>
          </w:rPr>
          <w:delText>BAN-PT</w:delText>
        </w:r>
      </w:del>
      <w:ins w:id="286" w:author="LAMPTKES-LAPTOP-11" w:date="2016-06-20T11:46: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87" w:author="LAMPTKES-LAPTOP-11" w:date="2016-06-20T11:44:00Z">
        <w:r>
          <w:rPr>
            <w:rFonts w:cs="Arial" w:ascii="Arial" w:hAnsi="Arial"/>
            <w:lang w:val="it-IT"/>
          </w:rPr>
          <w:delText>BAN-PT</w:delText>
        </w:r>
      </w:del>
      <w:ins w:id="288" w:author="LAMPTKES-LAPTOP-11" w:date="2016-06-20T11:46: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89" w:author="LAMPTKES-LAPTOP-11" w:date="2016-06-20T11:44:00Z">
        <w:r>
          <w:rPr>
            <w:rFonts w:cs="Arial" w:ascii="Arial" w:hAnsi="Arial"/>
            <w:lang w:val="sv-SE"/>
          </w:rPr>
          <w:delText>BAN-PT</w:delText>
        </w:r>
      </w:del>
      <w:ins w:id="290" w:author="LAMPTKES-LAPTOP-11" w:date="2016-06-20T11:46: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1" w:author="LAMPTKES-LAPTOP-11" w:date="2016-06-20T11:44:00Z">
        <w:r>
          <w:rPr>
            <w:rFonts w:cs="Arial" w:ascii="Arial" w:hAnsi="Arial"/>
            <w:lang w:val="sv-SE"/>
          </w:rPr>
          <w:delText>BAN-PT</w:delText>
        </w:r>
      </w:del>
      <w:ins w:id="292" w:author="LAMPTKES-LAPTOP-11" w:date="2016-06-20T11:46: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93" w:author="LAMPTKES-LAPTOP-11" w:date="2016-06-20T11:44:00Z">
        <w:r>
          <w:rPr>
            <w:rFonts w:cs="Arial" w:ascii="Arial" w:hAnsi="Arial"/>
            <w:lang w:val="sv-SE"/>
          </w:rPr>
          <w:delText>BAN-PT</w:delText>
        </w:r>
      </w:del>
      <w:ins w:id="294" w:author="LAMPTKES-LAPTOP-11" w:date="2016-06-20T11:46: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5" w:author="LAMPTKES-LAPTOP-11" w:date="2016-06-20T11:44:00Z">
        <w:r>
          <w:rPr>
            <w:rFonts w:cs="Arial" w:ascii="Arial" w:hAnsi="Arial"/>
            <w:lang w:val="sv-SE"/>
          </w:rPr>
          <w:delText>BAN-PT</w:delText>
        </w:r>
      </w:del>
      <w:ins w:id="296" w:author="LAMPTKES-LAPTOP-11" w:date="2016-06-20T11:46: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297" w:author="LAMPTKES-LAPTOP-11" w:date="2016-06-20T11:44:00Z">
        <w:r>
          <w:rPr>
            <w:rFonts w:cs="Arial" w:ascii="Arial" w:hAnsi="Arial"/>
            <w:lang w:val="sv-SE"/>
          </w:rPr>
          <w:delText>BAN-PT</w:delText>
        </w:r>
      </w:del>
      <w:ins w:id="298" w:author="LAMPTKES-LAPTOP-11" w:date="2016-06-20T11:46: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9" w:author="LAMPTKES-LAPTOP-11" w:date="2016-06-20T11:44:00Z">
        <w:r>
          <w:rPr>
            <w:rFonts w:cs="Arial" w:ascii="Arial" w:hAnsi="Arial"/>
            <w:lang w:val="sv-SE"/>
          </w:rPr>
          <w:delText>BAN-PT</w:delText>
        </w:r>
      </w:del>
      <w:ins w:id="300" w:author="LAMPTKES-LAPTOP-11" w:date="2016-06-20T11:46: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01" w:author="LAMPTKES-LAPTOP-11" w:date="2016-06-20T11:44:00Z">
        <w:r>
          <w:rPr>
            <w:rFonts w:cs="Arial" w:ascii="Arial" w:hAnsi="Arial"/>
            <w:lang w:val="sv-SE"/>
          </w:rPr>
          <w:delText>BAN-PT</w:delText>
        </w:r>
      </w:del>
      <w:ins w:id="302" w:author="LAMPTKES-LAPTOP-11" w:date="2016-06-20T11:46: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3" w:author="LAMPTKES-LAPTOP-11" w:date="2016-06-20T11:44:00Z">
        <w:r>
          <w:rPr>
            <w:rFonts w:cs="Arial" w:ascii="Arial" w:hAnsi="Arial"/>
            <w:lang w:val="sv-SE"/>
          </w:rPr>
          <w:delText>BAN-PT</w:delText>
        </w:r>
      </w:del>
      <w:ins w:id="304" w:author="LAMPTKES-LAPTOP-11" w:date="2016-06-20T11:46: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05" w:author="LAMPTKES-LAPTOP-11" w:date="2016-06-20T11:44:00Z">
        <w:r>
          <w:rPr>
            <w:rFonts w:cs="Arial" w:ascii="Arial" w:hAnsi="Arial"/>
            <w:lang w:val="sv-SE"/>
          </w:rPr>
          <w:delText>BAN-PT</w:delText>
        </w:r>
      </w:del>
      <w:ins w:id="306" w:author="LAMPTKES-LAPTOP-11" w:date="2016-06-20T11:46: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7" w:author="LAMPTKES-LAPTOP-11" w:date="2016-06-20T11:44:00Z">
        <w:r>
          <w:rPr>
            <w:rFonts w:cs="Arial" w:ascii="Arial" w:hAnsi="Arial"/>
            <w:lang w:val="sv-SE"/>
          </w:rPr>
          <w:delText>BAN-PT</w:delText>
        </w:r>
      </w:del>
      <w:ins w:id="308" w:author="LAMPTKES-LAPTOP-11" w:date="2016-06-20T11:46: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09" w:author="LAMPTKES-LAPTOP-11" w:date="2016-06-20T11:44:00Z">
        <w:r>
          <w:rPr>
            <w:rFonts w:cs="Arial" w:ascii="Arial" w:hAnsi="Arial"/>
            <w:lang w:val="it-IT"/>
          </w:rPr>
          <w:delText>BAN-PT</w:delText>
        </w:r>
      </w:del>
      <w:ins w:id="310" w:author="LAMPTKES-LAPTOP-11" w:date="2016-06-20T11:46: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11" w:author="LAMPTKES-LAPTOP-11" w:date="2016-06-20T11:44:00Z">
        <w:r>
          <w:rPr>
            <w:rFonts w:cs="Arial" w:ascii="Arial" w:hAnsi="Arial"/>
          </w:rPr>
          <w:delText>BAN-PT</w:delText>
        </w:r>
      </w:del>
      <w:ins w:id="312" w:author="LAMPTKES-LAPTOP-11" w:date="2016-06-20T11:46: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48" w:author="LAMPTKES-LAPTOP-11" w:date="2016-06-20T11:44:00Z">
      <w:r>
        <w:rPr>
          <w:rFonts w:cs="Arial" w:ascii="Arial" w:hAnsi="Arial"/>
          <w:b/>
          <w:sz w:val="18"/>
          <w:szCs w:val="18"/>
        </w:rPr>
        <w:delText>BAN-PT</w:delText>
      </w:r>
    </w:del>
    <w:ins w:id="149" w:author="LAMPTKES-LAPTOP-11" w:date="2016-06-20T11:44:00Z">
      <w:r>
        <w:rPr>
          <w:rFonts w:cs="Arial" w:ascii="Arial" w:hAnsi="Arial"/>
          <w:b/>
          <w:sz w:val="18"/>
          <w:szCs w:val="18"/>
        </w:rPr>
        <w:t>LAM-PTKES</w:t>
      </w:r>
    </w:ins>
    <w:r>
      <w:rPr>
        <w:rFonts w:cs="Arial" w:ascii="Arial" w:hAnsi="Arial"/>
        <w:b/>
        <w:sz w:val="18"/>
        <w:szCs w:val="18"/>
      </w:rPr>
      <w:t>, Pedoman Evaluasi-diri Program Studi dan Institusi Perguruan Tinggi, 201</w:t>
    </w:r>
    <w:ins w:id="150" w:author="LAMPTKES-LAPTOP-11" w:date="2016-06-20T11:44:00Z">
      <w:r>
        <w:rPr>
          <w:rFonts w:cs="Brush Script MT" w:ascii="Brush Script MT" w:hAnsi="Brush Script MT"/>
          <w:b/>
          <w:sz w:val="18"/>
          <w:szCs w:val="18"/>
        </w:rPr>
        <w:t>5.</w:t>
      </w:r>
    </w:ins>
    <w:del w:id="151" w:author="LAMPTKES-LAPTOP-11" w:date="2016-06-20T11:44:00Z">
      <w:r>
        <w:rPr>
          <w:rFonts w:cs="Arial" w:ascii="Arial" w:hAnsi="Arial"/>
          <w:b/>
          <w:sz w:val="18"/>
          <w:szCs w:val="18"/>
        </w:rPr>
        <w:delText>4</w:delText>
      </w:r>
    </w:del>
    <w:del w:id="152" w:author="LAMPTKES-LAPTOP-11" w:date="2016-06-20T11:44:00Z">
      <w:r>
        <w:rPr>
          <w:rFonts w:cs="Brush Script MT" w:ascii="Brush Script MT" w:hAnsi="Brush Script MT"/>
          <w:b/>
          <w:sz w:val="18"/>
          <w:szCs w:val="18"/>
        </w:rPr>
        <w:delText>.</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w:t>
    </w:r>
    <w:r>
      <w:rPr>
        <w:rFonts w:cs="Brush Script MT" w:ascii="Brush Script MT" w:hAnsi="Brush Script MT"/>
        <w:b/>
        <w:sz w:val="18"/>
        <w:szCs w:val="18"/>
      </w:rPr>
      <w:t>5.</w:t>
    </w:r>
    <w:r>
      <w:rPr>
        <w:rFonts w:cs="Arial" w:ascii="Arial" w:hAnsi="Arial"/>
        <w:b/>
        <w:sz w:val="18"/>
        <w:szCs w:val="18"/>
      </w:rPr>
      <w:t>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w:t>
    </w:r>
    <w:r>
      <w:rPr>
        <w:rFonts w:cs="Brush Script MT" w:ascii="Brush Script MT" w:hAnsi="Brush Script MT"/>
        <w:b/>
        <w:sz w:val="18"/>
        <w:szCs w:val="18"/>
      </w:rPr>
      <w:t>5.</w:t>
    </w:r>
    <w:r>
      <w:rPr>
        <w:rFonts w:cs="Arial" w:ascii="Arial" w:hAnsi="Arial"/>
        <w:b/>
        <w:sz w:val="18"/>
        <w:szCs w:val="18"/>
      </w:rPr>
      <w:t>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w:t>
    </w:r>
    <w:r>
      <w:rPr>
        <w:rFonts w:cs="Brush Script MT" w:ascii="Brush Script MT" w:hAnsi="Brush Script MT"/>
        <w:b/>
        <w:sz w:val="18"/>
        <w:szCs w:val="18"/>
      </w:rPr>
      <w:t>5.</w:t>
    </w:r>
    <w:r>
      <w:rPr>
        <w:rFonts w:cs="Arial" w:ascii="Arial" w:hAnsi="Arial"/>
        <w:b/>
        <w:sz w:val="18"/>
        <w:szCs w:val="18"/>
      </w:rPr>
      <w:t>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4:13:00Z</dcterms:modified>
  <cp:revision>1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