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2593340</wp:posOffset>
            </wp:positionH>
            <wp:positionV relativeFrom="paragraph">
              <wp:posOffset>15875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ins w:id="0" w:author="LAMPTKES-LAPTOP-11" w:date="2016-06-20T12:09:00Z">
        <w:r>
          <w:rPr>
            <w:rFonts w:cs="Arial" w:ascii="Bauhaus 93" w:hAnsi="Bauhaus 93"/>
            <w:b/>
            <w:sz w:val="40"/>
            <w:szCs w:val="40"/>
            <w:lang w:val="en-US"/>
          </w:rPr>
          <w:t>LAM-PTKes</w:t>
        </w:r>
      </w:ins>
      <w:del w:id="1" w:author="LAMPTKES-LAPTOP-11" w:date="2016-06-20T12:09:00Z">
        <w:r>
          <w:rPr>
            <w:rFonts w:cs="Arial" w:ascii="Bauhaus 93" w:hAnsi="Bauhaus 93"/>
            <w:b/>
            <w:sz w:val="40"/>
            <w:szCs w:val="40"/>
            <w:lang w:val="en-US"/>
          </w:rPr>
          <w:delText>BAN-PT</w:delText>
        </w:r>
      </w:del>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ins w:id="2" w:author="LAMPTKES-LAPTOP-11" w:date="2016-06-20T12:09:00Z">
        <w:r>
          <w:rPr>
            <w:rFonts w:cs="Arial" w:ascii="Arial" w:hAnsi="Arial"/>
            <w:b/>
            <w:bCs/>
            <w:sz w:val="32"/>
            <w:szCs w:val="32"/>
            <w:lang w:val="fi-FI"/>
          </w:rPr>
          <w:t>LEMBAGA AKREDITASI MANDIRI PENDIDIKAN TINGGI KESEHATAN</w:t>
        </w:r>
      </w:ins>
      <w:del w:id="3" w:author="LAMPTKES-LAPTOP-11" w:date="2016-06-20T12:09:00Z">
        <w:r>
          <w:rPr>
            <w:rFonts w:cs="Arial" w:ascii="Arial" w:hAnsi="Arial"/>
            <w:b/>
            <w:bCs/>
            <w:sz w:val="32"/>
            <w:szCs w:val="32"/>
            <w:lang w:val="fi-FI"/>
          </w:rPr>
          <w:delText>BADAN AKREDITASI NASIONAL PERGURUAN TINGGI</w:delText>
        </w:r>
      </w:del>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del w:id="4" w:author="LAMPTKES-LAPTOP-11" w:date="2016-06-20T12:11:00Z">
        <w:r>
          <w:rPr>
            <w:rFonts w:cs="Arial" w:ascii="Arial" w:hAnsi="Arial"/>
            <w:b/>
            <w:sz w:val="28"/>
            <w:szCs w:val="28"/>
            <w:lang w:val="fi-FI"/>
          </w:rPr>
          <w:delText>4</w:delText>
        </w:r>
      </w:del>
      <w:ins w:id="5" w:author="LAMPTKES-LAPTOP-11" w:date="2016-06-20T12:11:00Z">
        <w:r>
          <w:rPr>
            <w:rFonts w:cs="Arial" w:ascii="Arial" w:hAnsi="Arial"/>
            <w:b/>
            <w:sz w:val="28"/>
            <w:szCs w:val="28"/>
            <w:lang w:val="fi-FI"/>
          </w:rPr>
          <w:t>5</w:t>
        </w:r>
      </w:ins>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7" w:author="LAMPTKES-LAPTOP-11" w:date="2016-06-24T11:14:00Z"/>
        </w:rPr>
      </w:pPr>
      <w:ins w:id="6" w:author="LAMPTKES-LAPTOP-11" w:date="2016-06-24T11:14: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9" w:author="LAMPTKES-LAPTOP-11" w:date="2016-06-24T11:14:00Z"/>
        </w:rPr>
      </w:pPr>
      <w:ins w:id="8" w:author="LAMPTKES-LAPTOP-11" w:date="2016-06-24T11:14:00Z">
        <w:r>
          <w:rPr>
            <w:rFonts w:cs="Arial" w:ascii="Lucida Bright" w:hAnsi="Lucida Bright"/>
            <w:sz w:val="20"/>
            <w:lang w:val="fr-FR"/>
          </w:rPr>
        </w:r>
      </w:ins>
    </w:p>
    <w:p>
      <w:pPr>
        <w:pStyle w:val="TextBodyIndent"/>
        <w:spacing w:lineRule="auto" w:line="360"/>
        <w:ind w:left="0" w:hanging="0"/>
        <w:rPr>
          <w:ins w:id="13" w:author="LAMPTKES-LAPTOP-11" w:date="2016-06-24T11:14:00Z"/>
        </w:rPr>
      </w:pPr>
      <w:ins w:id="10" w:author="LAMPTKES-LAPTOP-11" w:date="2016-06-24T11:14:00Z">
        <w:r>
          <w:rPr>
            <w:rFonts w:cs="Lucida Bright" w:ascii="Lucida Bright" w:hAnsi="Lucida Bright"/>
            <w:sz w:val="20"/>
            <w:szCs w:val="20"/>
            <w:lang w:val="fr-FR"/>
          </w:rPr>
          <w:t xml:space="preserve">Evaluasi (evaluasi-diri) merupakan awal suatu proses pengembangan dan penjaminan mutu </w:t>
        </w:r>
      </w:ins>
      <w:ins w:id="11" w:author="LAMPTKES-LAPTOP-11" w:date="2016-06-24T11:14:00Z">
        <w:r>
          <w:rPr>
            <w:rFonts w:cs="Lucida Bright" w:ascii="Lucida Bright" w:hAnsi="Lucida Bright"/>
            <w:iCs/>
            <w:sz w:val="20"/>
            <w:szCs w:val="20"/>
            <w:lang w:val="fr-FR"/>
          </w:rPr>
          <w:t>(quality assurance)</w:t>
        </w:r>
      </w:ins>
      <w:ins w:id="12" w:author="LAMPTKES-LAPTOP-11" w:date="2016-06-24T11:14: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5" w:author="LAMPTKES-LAPTOP-11" w:date="2016-06-24T11:14:00Z"/>
        </w:rPr>
      </w:pPr>
      <w:ins w:id="14" w:author="LAMPTKES-LAPTOP-11" w:date="2016-06-24T11:14: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17" w:author="LAMPTKES-LAPTOP-11" w:date="2016-06-24T11:14:00Z"/>
        </w:rPr>
      </w:pPr>
      <w:ins w:id="16" w:author="LAMPTKES-LAPTOP-11" w:date="2016-06-24T11:14:00Z">
        <w:r>
          <w:rPr>
            <w:rFonts w:cs="Arial" w:ascii="Lucida Bright" w:hAnsi="Lucida Bright"/>
            <w:sz w:val="20"/>
            <w:lang w:val="fr-FR"/>
          </w:rPr>
        </w:r>
      </w:ins>
    </w:p>
    <w:p>
      <w:pPr>
        <w:pStyle w:val="Normal"/>
        <w:spacing w:lineRule="auto" w:line="360"/>
        <w:jc w:val="both"/>
        <w:rPr>
          <w:ins w:id="20" w:author="LAMPTKES-LAPTOP-11" w:date="2016-06-24T11:14:00Z"/>
        </w:rPr>
      </w:pPr>
      <w:ins w:id="18" w:author="LAMPTKES-LAPTOP-11" w:date="2016-06-24T11:1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19" w:author="LAMPTKES-LAPTOP-11" w:date="2016-06-24T11:1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2" w:author="LAMPTKES-LAPTOP-11" w:date="2016-06-24T11:14:00Z"/>
              </w:rPr>
            </w:pPr>
            <w:ins w:id="21" w:author="LAMPTKES-LAPTOP-11" w:date="2016-06-24T11:14:00Z">
              <w:r>
                <w:rPr>
                  <w:rFonts w:cs="Arial" w:ascii="Lucida Bright" w:hAnsi="Lucida Bright"/>
                  <w:sz w:val="20"/>
                </w:rPr>
                <w:t>I.</w:t>
              </w:r>
            </w:ins>
          </w:p>
          <w:p>
            <w:pPr>
              <w:pStyle w:val="Normal"/>
              <w:spacing w:lineRule="auto" w:line="360"/>
              <w:jc w:val="both"/>
              <w:rPr>
                <w:rFonts w:ascii="Lucida Bright" w:hAnsi="Lucida Bright" w:cs="Arial"/>
                <w:sz w:val="20"/>
                <w:ins w:id="24" w:author="LAMPTKES-LAPTOP-11" w:date="2016-06-24T11:14:00Z"/>
              </w:rPr>
            </w:pPr>
            <w:ins w:id="23" w:author="LAMPTKES-LAPTOP-11" w:date="2016-06-24T11:14:00Z">
              <w:r>
                <w:rPr>
                  <w:rFonts w:cs="Arial" w:ascii="Lucida Bright" w:hAnsi="Lucida Bright"/>
                  <w:sz w:val="20"/>
                </w:rPr>
                <w:t>II.</w:t>
              </w:r>
            </w:ins>
          </w:p>
          <w:p>
            <w:pPr>
              <w:pStyle w:val="Normal"/>
              <w:spacing w:lineRule="auto" w:line="360"/>
              <w:jc w:val="both"/>
              <w:rPr>
                <w:rFonts w:ascii="Lucida Bright" w:hAnsi="Lucida Bright" w:cs="Arial"/>
                <w:sz w:val="20"/>
                <w:ins w:id="26" w:author="LAMPTKES-LAPTOP-11" w:date="2016-06-24T11:14:00Z"/>
              </w:rPr>
            </w:pPr>
            <w:ins w:id="25" w:author="LAMPTKES-LAPTOP-11" w:date="2016-06-24T11:14:00Z">
              <w:r>
                <w:rPr>
                  <w:rFonts w:cs="Arial" w:ascii="Lucida Bright" w:hAnsi="Lucida Bright"/>
                  <w:sz w:val="20"/>
                </w:rPr>
                <w:t>III.</w:t>
              </w:r>
            </w:ins>
          </w:p>
          <w:p>
            <w:pPr>
              <w:pStyle w:val="Normal"/>
              <w:spacing w:lineRule="auto" w:line="360"/>
              <w:jc w:val="both"/>
              <w:rPr>
                <w:rFonts w:ascii="Lucida Bright" w:hAnsi="Lucida Bright" w:cs="Arial"/>
                <w:sz w:val="20"/>
                <w:ins w:id="28" w:author="LAMPTKES-LAPTOP-11" w:date="2016-06-24T11:14:00Z"/>
              </w:rPr>
            </w:pPr>
            <w:ins w:id="27" w:author="LAMPTKES-LAPTOP-11" w:date="2016-06-24T11:14:00Z">
              <w:r>
                <w:rPr>
                  <w:rFonts w:cs="Arial" w:ascii="Lucida Bright" w:hAnsi="Lucida Bright"/>
                  <w:sz w:val="20"/>
                </w:rPr>
                <w:t>IV.</w:t>
              </w:r>
            </w:ins>
          </w:p>
          <w:p>
            <w:pPr>
              <w:pStyle w:val="Normal"/>
              <w:spacing w:lineRule="auto" w:line="360"/>
              <w:jc w:val="both"/>
              <w:rPr>
                <w:rFonts w:ascii="Lucida Bright" w:hAnsi="Lucida Bright" w:cs="Arial"/>
                <w:sz w:val="20"/>
                <w:ins w:id="30" w:author="LAMPTKES-LAPTOP-11" w:date="2016-06-24T11:14:00Z"/>
              </w:rPr>
            </w:pPr>
            <w:ins w:id="29" w:author="LAMPTKES-LAPTOP-11" w:date="2016-06-24T11:14:00Z">
              <w:r>
                <w:rPr>
                  <w:rFonts w:cs="Arial" w:ascii="Lucida Bright" w:hAnsi="Lucida Bright"/>
                  <w:sz w:val="20"/>
                </w:rPr>
                <w:t>V.</w:t>
              </w:r>
            </w:ins>
          </w:p>
          <w:p>
            <w:pPr>
              <w:pStyle w:val="Normal"/>
              <w:spacing w:lineRule="auto" w:line="360"/>
              <w:jc w:val="both"/>
              <w:rPr>
                <w:rFonts w:ascii="Lucida Bright" w:hAnsi="Lucida Bright" w:cs="Arial"/>
                <w:sz w:val="20"/>
              </w:rPr>
            </w:pPr>
            <w:ins w:id="31" w:author="LAMPTKES-LAPTOP-11" w:date="2016-06-24T11:1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3" w:author="LAMPTKES-LAPTOP-11" w:date="2016-06-24T11:14:00Z"/>
              </w:rPr>
            </w:pPr>
            <w:ins w:id="32" w:author="LAMPTKES-LAPTOP-11" w:date="2016-06-24T11:1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5" w:author="LAMPTKES-LAPTOP-11" w:date="2016-06-24T11:14:00Z"/>
              </w:rPr>
            </w:pPr>
            <w:ins w:id="34" w:author="LAMPTKES-LAPTOP-11" w:date="2016-06-24T11:1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37" w:author="LAMPTKES-LAPTOP-11" w:date="2016-06-24T11:14:00Z"/>
              </w:rPr>
            </w:pPr>
            <w:ins w:id="36" w:author="LAMPTKES-LAPTOP-11" w:date="2016-06-24T11:1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39" w:author="LAMPTKES-LAPTOP-11" w:date="2016-06-24T11:14:00Z"/>
              </w:rPr>
            </w:pPr>
            <w:ins w:id="38" w:author="LAMPTKES-LAPTOP-11" w:date="2016-06-24T11:1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1" w:author="LAMPTKES-LAPTOP-11" w:date="2016-06-24T11:14:00Z"/>
              </w:rPr>
            </w:pPr>
            <w:ins w:id="40" w:author="LAMPTKES-LAPTOP-11" w:date="2016-06-24T11:1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2" w:author="LAMPTKES-LAPTOP-11" w:date="2016-06-24T11:1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4" w:author="LAMPTKES-LAPTOP-11" w:date="2016-06-24T11:14:00Z"/>
        </w:rPr>
      </w:pPr>
      <w:ins w:id="43" w:author="LAMPTKES-LAPTOP-11" w:date="2016-06-24T11:14:00Z">
        <w:r>
          <w:rPr>
            <w:rFonts w:cs="Arial" w:ascii="Lucida Bright" w:hAnsi="Lucida Bright"/>
            <w:sz w:val="20"/>
            <w:lang w:val="it-IT"/>
          </w:rPr>
        </w:r>
      </w:ins>
    </w:p>
    <w:p>
      <w:pPr>
        <w:pStyle w:val="Normal"/>
        <w:spacing w:lineRule="auto" w:line="360"/>
        <w:jc w:val="both"/>
        <w:rPr>
          <w:ins w:id="46" w:author="LAMPTKES-LAPTOP-11" w:date="2016-06-24T11:14:00Z"/>
        </w:rPr>
      </w:pPr>
      <w:ins w:id="45" w:author="LAMPTKES-LAPTOP-11" w:date="2016-06-24T11:1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48" w:author="LAMPTKES-LAPTOP-11" w:date="2016-06-24T11:14:00Z"/>
        </w:rPr>
      </w:pPr>
      <w:ins w:id="47" w:author="LAMPTKES-LAPTOP-11" w:date="2016-06-24T11:14:00Z">
        <w:r>
          <w:rPr>
            <w:rFonts w:cs="Arial" w:ascii="Lucida Bright" w:hAnsi="Lucida Bright"/>
            <w:sz w:val="20"/>
            <w:lang w:val="it-IT"/>
          </w:rPr>
        </w:r>
      </w:ins>
    </w:p>
    <w:p>
      <w:pPr>
        <w:pStyle w:val="Normal"/>
        <w:spacing w:lineRule="auto" w:line="360"/>
        <w:jc w:val="both"/>
        <w:rPr>
          <w:ins w:id="52" w:author="LAMPTKES-LAPTOP-11" w:date="2016-06-24T11:14:00Z"/>
        </w:rPr>
      </w:pPr>
      <w:ins w:id="49" w:author="LAMPTKES-LAPTOP-11" w:date="2016-06-24T11:14:00Z">
        <w:r>
          <w:rPr>
            <w:rFonts w:cs="Arial" w:ascii="Lucida Bright" w:hAnsi="Lucida Bright"/>
            <w:sz w:val="20"/>
            <w:lang w:val="it-IT"/>
          </w:rPr>
          <w:t xml:space="preserve">Semoga </w:t>
        </w:r>
      </w:ins>
      <w:ins w:id="50" w:author="LAMPTKES-LAPTOP-11" w:date="2016-06-24T11:14:00Z">
        <w:r>
          <w:rPr>
            <w:rFonts w:cs="Arial" w:ascii="Lucida Bright" w:hAnsi="Lucida Bright"/>
            <w:i/>
            <w:sz w:val="20"/>
            <w:lang w:val="it-IT"/>
          </w:rPr>
          <w:t>Pedoman</w:t>
        </w:r>
      </w:ins>
      <w:ins w:id="51" w:author="LAMPTKES-LAPTOP-11" w:date="2016-06-24T11:1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4" w:author="LAMPTKES-LAPTOP-11" w:date="2016-06-24T11:14:00Z"/>
        </w:rPr>
      </w:pPr>
      <w:ins w:id="53" w:author="LAMPTKES-LAPTOP-11" w:date="2016-06-24T11:1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57" w:author="LAMPTKES-LAPTOP-11" w:date="2016-06-24T11:14:00Z"/>
        </w:rPr>
      </w:pPr>
      <w:ins w:id="55" w:author="LAMPTKES-LAPTOP-11" w:date="2016-06-24T11:14:00Z">
        <w:r>
          <w:rPr>
            <w:rFonts w:cs="Lucida Bright" w:ascii="Lucida Bright" w:hAnsi="Lucida Bright"/>
            <w:color w:val="000000"/>
            <w:sz w:val="20"/>
            <w:lang w:val="nb-NO"/>
          </w:rPr>
          <w:t xml:space="preserve">Jakarta, </w:t>
        </w:r>
      </w:ins>
      <w:ins w:id="56" w:author="LAMPTKES-LAPTOP-11" w:date="2016-06-24T11:1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59" w:author="LAMPTKES-LAPTOP-11" w:date="2016-06-24T11:14:00Z"/>
        </w:rPr>
      </w:pPr>
      <w:ins w:id="58" w:author="LAMPTKES-LAPTOP-11" w:date="2016-06-24T11:1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1" w:author="LAMPTKES-LAPTOP-11" w:date="2016-06-24T11:14:00Z"/>
        </w:rPr>
      </w:pPr>
      <w:ins w:id="60" w:author="LAMPTKES-LAPTOP-11" w:date="2016-06-24T11:1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4" w:author="LAMPTKES-LAPTOP-11" w:date="2016-06-24T11:14:00Z"/>
        </w:rPr>
      </w:pPr>
      <w:ins w:id="62" w:author="LAMPTKES-LAPTOP-11" w:date="2016-06-24T11:14:00Z">
        <w:r>
          <w:rPr>
            <w:rFonts w:cs="Lucida Bright" w:ascii="Lucida Bright" w:hAnsi="Lucida Bright"/>
            <w:b/>
            <w:bCs/>
            <w:color w:val="000000"/>
            <w:sz w:val="20"/>
          </w:rPr>
          <w:t>Ketua Umum</w:t>
        </w:r>
      </w:ins>
      <w:ins w:id="63" w:author="LAMPTKES-LAPTOP-11" w:date="2016-06-24T11:1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6" w:author="LAMPTKES-LAPTOP-11" w:date="2016-06-24T11:14:00Z"/>
        </w:rPr>
      </w:pPr>
      <w:ins w:id="65" w:author="LAMPTKES-LAPTOP-11" w:date="2016-06-24T11:1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68" w:author="LAMPTKES-LAPTOP-11" w:date="2016-06-24T11:14:00Z"/>
        </w:rPr>
      </w:pPr>
      <w:ins w:id="67" w:author="LAMPTKES-LAPTOP-11" w:date="2016-06-24T11:14:00Z">
        <w:r>
          <w:rPr>
            <w:rFonts w:cs="Lucida Bright" w:ascii="Lucida Bright" w:hAnsi="Lucida Bright"/>
            <w:color w:val="000000"/>
            <w:sz w:val="20"/>
          </w:rPr>
        </w:r>
      </w:ins>
    </w:p>
    <w:p>
      <w:pPr>
        <w:pStyle w:val="Heading1"/>
        <w:ind w:left="2160" w:firstLine="720"/>
        <w:jc w:val="center"/>
        <w:rPr>
          <w:del w:id="71" w:author="LAMPTKES-LAPTOP-11" w:date="2016-06-24T11:14:00Z"/>
        </w:rPr>
      </w:pPr>
      <w:ins w:id="69" w:author="LAMPTKES-LAPTOP-11" w:date="2016-06-24T11:14:00Z">
        <w:r>
          <w:rPr>
            <w:rFonts w:cs="Lucida Bright" w:ascii="Lucida Bright" w:hAnsi="Lucida Bright"/>
            <w:color w:val="000000"/>
            <w:sz w:val="20"/>
          </w:rPr>
          <w:t>Usman Chatib Warsa</w:t>
        </w:r>
      </w:ins>
      <w:del w:id="70" w:author="LAMPTKES-LAPTOP-11" w:date="2016-06-24T11:14:00Z">
        <w:r>
          <w:rPr>
            <w:lang w:val="fr-FR"/>
          </w:rPr>
          <w:delText>PENGANTAR</w:delText>
        </w:r>
      </w:del>
      <w:bookmarkEnd w:id="0"/>
    </w:p>
    <w:p>
      <w:pPr>
        <w:pStyle w:val="Heading1"/>
        <w:keepNext w:val="true"/>
        <w:widowControl/>
        <w:bidi w:val="0"/>
        <w:ind w:left="2160" w:firstLine="720"/>
        <w:jc w:val="center"/>
        <w:rPr>
          <w:del w:id="73" w:author="LAMPTKES-LAPTOP-11" w:date="2016-06-24T11:14:00Z"/>
        </w:rPr>
      </w:pPr>
      <w:del w:id="72" w:author="LAMPTKES-LAPTOP-11" w:date="2016-06-24T11:14:00Z">
        <w:r>
          <w:rPr/>
        </w:r>
      </w:del>
    </w:p>
    <w:p>
      <w:pPr>
        <w:pStyle w:val="Heading1"/>
        <w:keepNext w:val="true"/>
        <w:widowControl/>
        <w:bidi w:val="0"/>
        <w:ind w:left="2160" w:firstLine="720"/>
        <w:jc w:val="center"/>
        <w:rPr>
          <w:del w:id="77" w:author="LAMPTKES-LAPTOP-11" w:date="2016-06-24T11:14:00Z"/>
        </w:rPr>
      </w:pPr>
      <w:del w:id="74" w:author="LAMPTKES-LAPTOP-11" w:date="2016-06-24T11:14:00Z">
        <w:r>
          <w:rPr>
            <w:lang w:val="fr-FR"/>
          </w:rPr>
          <w:delText xml:space="preserve">Evaluasi adalah awal suatu proses pengembangan dan penjaminan mutu </w:delText>
        </w:r>
      </w:del>
      <w:del w:id="75" w:author="LAMPTKES-LAPTOP-11" w:date="2016-06-24T11:14:00Z">
        <w:r>
          <w:rPr>
            <w:i/>
            <w:iCs/>
            <w:lang w:val="fr-FR"/>
          </w:rPr>
          <w:delText>(quality assurance)</w:delText>
        </w:r>
      </w:del>
      <w:del w:id="76" w:author="LAMPTKES-LAPTOP-11" w:date="2016-06-24T11:1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79" w:author="LAMPTKES-LAPTOP-11" w:date="2016-06-24T11:14:00Z"/>
        </w:rPr>
      </w:pPr>
      <w:del w:id="78" w:author="LAMPTKES-LAPTOP-11" w:date="2016-06-24T11:14:00Z">
        <w:r>
          <w:rPr/>
        </w:r>
      </w:del>
    </w:p>
    <w:p>
      <w:pPr>
        <w:pStyle w:val="Heading1"/>
        <w:keepNext w:val="true"/>
        <w:widowControl/>
        <w:bidi w:val="0"/>
        <w:ind w:left="2160" w:firstLine="720"/>
        <w:jc w:val="center"/>
        <w:rPr>
          <w:del w:id="85" w:author="LAMPTKES-LAPTOP-11" w:date="2016-06-24T11:14:00Z"/>
        </w:rPr>
      </w:pPr>
      <w:del w:id="80" w:author="LAMPTKES-LAPTOP-11" w:date="2016-06-24T11:14:00Z">
        <w:r>
          <w:rPr>
            <w:rFonts w:cs="Arial"/>
            <w:b/>
            <w:i/>
            <w:lang w:val="fr-FR"/>
          </w:rPr>
          <w:delText xml:space="preserve">Pedoman Evaluasi-diri untuk Akreditasi Program Pendidikan dan Institusi Perguruan Tinggi </w:delText>
        </w:r>
      </w:del>
      <w:del w:id="81" w:author="LAMPTKES-LAPTOP-11" w:date="2016-06-24T11:1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2" w:author="LAMPTKES-LAPTOP-11" w:date="2016-06-24T11:14:00Z">
        <w:r>
          <w:rPr>
            <w:rFonts w:cs="Arial"/>
          </w:rPr>
          <w:delText xml:space="preserve">Keseluruhan </w:delText>
        </w:r>
      </w:del>
      <w:del w:id="83" w:author="LAMPTKES-LAPTOP-11" w:date="2016-06-24T11:14:00Z">
        <w:r>
          <w:rPr>
            <w:rFonts w:cs="Arial"/>
            <w:i/>
          </w:rPr>
          <w:delText xml:space="preserve">Pedoman </w:delText>
        </w:r>
      </w:del>
      <w:del w:id="84" w:author="LAMPTKES-LAPTOP-11" w:date="2016-06-24T11:14: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87" w:author="LAMPTKES-LAPTOP-11" w:date="2016-06-24T11:14:00Z"/>
              </w:rPr>
            </w:pPr>
            <w:del w:id="86" w:author="LAMPTKES-LAPTOP-11" w:date="2016-06-24T11:14:00Z">
              <w:r>
                <w:rPr/>
                <w:delText>I.</w:delText>
              </w:r>
            </w:del>
          </w:p>
          <w:p>
            <w:pPr>
              <w:pStyle w:val="Heading1"/>
              <w:keepNext w:val="true"/>
              <w:widowControl/>
              <w:bidi w:val="0"/>
              <w:ind w:left="2160" w:firstLine="720"/>
              <w:jc w:val="center"/>
              <w:rPr>
                <w:del w:id="89" w:author="LAMPTKES-LAPTOP-11" w:date="2016-06-24T11:14:00Z"/>
              </w:rPr>
            </w:pPr>
            <w:del w:id="88" w:author="LAMPTKES-LAPTOP-11" w:date="2016-06-24T11:14:00Z">
              <w:r>
                <w:rPr/>
                <w:delText>II.</w:delText>
              </w:r>
            </w:del>
          </w:p>
          <w:p>
            <w:pPr>
              <w:pStyle w:val="Heading1"/>
              <w:keepNext w:val="true"/>
              <w:widowControl/>
              <w:bidi w:val="0"/>
              <w:ind w:left="2160" w:firstLine="720"/>
              <w:jc w:val="center"/>
              <w:rPr>
                <w:del w:id="91" w:author="LAMPTKES-LAPTOP-11" w:date="2016-06-24T11:14:00Z"/>
              </w:rPr>
            </w:pPr>
            <w:del w:id="90" w:author="LAMPTKES-LAPTOP-11" w:date="2016-06-24T11:14:00Z">
              <w:r>
                <w:rPr/>
                <w:delText>III.</w:delText>
              </w:r>
            </w:del>
          </w:p>
          <w:p>
            <w:pPr>
              <w:pStyle w:val="Heading1"/>
              <w:keepNext w:val="true"/>
              <w:widowControl/>
              <w:bidi w:val="0"/>
              <w:ind w:left="2160" w:firstLine="720"/>
              <w:jc w:val="center"/>
              <w:rPr>
                <w:del w:id="93" w:author="LAMPTKES-LAPTOP-11" w:date="2016-06-24T11:14:00Z"/>
              </w:rPr>
            </w:pPr>
            <w:del w:id="92" w:author="LAMPTKES-LAPTOP-11" w:date="2016-06-24T11:14:00Z">
              <w:r>
                <w:rPr/>
                <w:delText>IV.</w:delText>
              </w:r>
            </w:del>
          </w:p>
          <w:p>
            <w:pPr>
              <w:pStyle w:val="Heading1"/>
              <w:keepNext w:val="true"/>
              <w:widowControl/>
              <w:bidi w:val="0"/>
              <w:ind w:left="2160" w:firstLine="720"/>
              <w:jc w:val="center"/>
              <w:rPr>
                <w:del w:id="95" w:author="LAMPTKES-LAPTOP-11" w:date="2016-06-24T11:14:00Z"/>
              </w:rPr>
            </w:pPr>
            <w:del w:id="94" w:author="LAMPTKES-LAPTOP-11" w:date="2016-06-24T11:14:00Z">
              <w:r>
                <w:rPr/>
                <w:delText>V.</w:delText>
              </w:r>
            </w:del>
          </w:p>
          <w:p>
            <w:pPr>
              <w:pStyle w:val="Heading1"/>
              <w:keepNext w:val="true"/>
              <w:widowControl/>
              <w:bidi w:val="0"/>
              <w:ind w:left="2160" w:firstLine="720"/>
              <w:jc w:val="center"/>
              <w:rPr/>
            </w:pPr>
            <w:del w:id="96" w:author="LAMPTKES-LAPTOP-11" w:date="2016-06-24T11:14:00Z">
              <w:r>
                <w:rPr/>
                <w:delText>VI.</w:delText>
              </w:r>
            </w:del>
          </w:p>
        </w:tc>
        <w:tc>
          <w:tcPr>
            <w:tcW w:w="5940" w:type="dxa"/>
            <w:tcBorders/>
          </w:tcPr>
          <w:p>
            <w:pPr>
              <w:pStyle w:val="Normal"/>
              <w:ind w:left="2160" w:firstLine="720"/>
              <w:rPr>
                <w:rFonts w:ascii="Arial" w:hAnsi="Arial" w:cs="Arial"/>
                <w:lang w:val="es-ES"/>
                <w:del w:id="98" w:author="LAMPTKES-LAPTOP-11" w:date="2016-06-24T11:14:00Z"/>
              </w:rPr>
            </w:pPr>
            <w:del w:id="97" w:author="LAMPTKES-LAPTOP-11" w:date="2016-06-24T11:14:00Z">
              <w:r>
                <w:rPr>
                  <w:rFonts w:cs="Arial" w:ascii="Arial" w:hAnsi="Arial"/>
                  <w:lang w:val="es-ES"/>
                </w:rPr>
                <w:delText xml:space="preserve">Pendahuluan </w:delText>
              </w:r>
            </w:del>
          </w:p>
          <w:p>
            <w:pPr>
              <w:pStyle w:val="Normal"/>
              <w:ind w:left="2160" w:firstLine="720"/>
              <w:jc w:val="both"/>
              <w:rPr>
                <w:rFonts w:ascii="Arial" w:hAnsi="Arial" w:cs="Arial"/>
                <w:lang w:val="es-ES"/>
                <w:del w:id="100" w:author="LAMPTKES-LAPTOP-11" w:date="2016-06-24T11:14:00Z"/>
              </w:rPr>
            </w:pPr>
            <w:del w:id="99" w:author="LAMPTKES-LAPTOP-11" w:date="2016-06-24T11:14:00Z">
              <w:r>
                <w:rPr>
                  <w:rFonts w:cs="Arial" w:ascii="Arial" w:hAnsi="Arial"/>
                  <w:lang w:val="es-ES"/>
                </w:rPr>
                <w:delText>Makna dan tujuan evaluasi-diri</w:delText>
              </w:r>
            </w:del>
          </w:p>
          <w:p>
            <w:pPr>
              <w:pStyle w:val="Normal"/>
              <w:ind w:left="2160" w:firstLine="720"/>
              <w:jc w:val="both"/>
              <w:rPr>
                <w:rFonts w:ascii="Arial" w:hAnsi="Arial" w:cs="Arial"/>
                <w:lang w:val="it-IT"/>
                <w:del w:id="102" w:author="LAMPTKES-LAPTOP-11" w:date="2016-06-24T11:14:00Z"/>
              </w:rPr>
            </w:pPr>
            <w:del w:id="101" w:author="LAMPTKES-LAPTOP-11" w:date="2016-06-24T11:14:00Z">
              <w:r>
                <w:rPr>
                  <w:rFonts w:cs="Arial" w:ascii="Arial" w:hAnsi="Arial"/>
                  <w:lang w:val="it-IT"/>
                </w:rPr>
                <w:delText>Komponen evaluasi-diri</w:delText>
              </w:r>
            </w:del>
          </w:p>
          <w:p>
            <w:pPr>
              <w:pStyle w:val="Normal"/>
              <w:ind w:left="2160" w:firstLine="720"/>
              <w:jc w:val="both"/>
              <w:rPr>
                <w:rFonts w:ascii="Arial" w:hAnsi="Arial" w:cs="Arial"/>
                <w:lang w:val="it-IT"/>
                <w:del w:id="104" w:author="LAMPTKES-LAPTOP-11" w:date="2016-06-24T11:14:00Z"/>
              </w:rPr>
            </w:pPr>
            <w:del w:id="103" w:author="LAMPTKES-LAPTOP-11" w:date="2016-06-24T11:14:00Z">
              <w:r>
                <w:rPr>
                  <w:rFonts w:cs="Arial" w:ascii="Arial" w:hAnsi="Arial"/>
                  <w:lang w:val="it-IT"/>
                </w:rPr>
                <w:delText>Prosedur evaluasi-diri</w:delText>
              </w:r>
            </w:del>
          </w:p>
          <w:p>
            <w:pPr>
              <w:pStyle w:val="Normal"/>
              <w:ind w:left="2160" w:firstLine="720"/>
              <w:jc w:val="both"/>
              <w:rPr>
                <w:del w:id="106" w:author="LAMPTKES-LAPTOP-11" w:date="2016-06-24T11:14:00Z"/>
              </w:rPr>
            </w:pPr>
            <w:del w:id="105" w:author="LAMPTKES-LAPTOP-11" w:date="2016-06-24T11:14:00Z">
              <w:r>
                <w:rPr>
                  <w:rFonts w:cs="Arial" w:ascii="Arial" w:hAnsi="Arial"/>
                  <w:lang w:val="it-IT"/>
                </w:rPr>
                <w:delText>Analisis data evaluasi-diri</w:delText>
              </w:r>
            </w:del>
          </w:p>
          <w:p>
            <w:pPr>
              <w:pStyle w:val="Normal"/>
              <w:ind w:left="2160" w:firstLine="720"/>
              <w:jc w:val="both"/>
              <w:rPr>
                <w:rFonts w:ascii="Arial" w:hAnsi="Arial" w:cs="Arial"/>
                <w:lang w:val="it-IT"/>
              </w:rPr>
            </w:pPr>
            <w:del w:id="107" w:author="LAMPTKES-LAPTOP-11" w:date="2016-06-24T11:14:00Z">
              <w:r>
                <w:rPr>
                  <w:rFonts w:cs="Arial" w:ascii="Arial" w:hAnsi="Arial"/>
                  <w:lang w:val="it-IT"/>
                </w:rPr>
                <w:delText>Laporan hasil evaluasi-diri</w:delText>
              </w:r>
            </w:del>
          </w:p>
        </w:tc>
      </w:tr>
    </w:tbl>
    <w:p>
      <w:pPr>
        <w:pStyle w:val="Normal"/>
        <w:ind w:left="2160" w:firstLine="720"/>
        <w:jc w:val="both"/>
        <w:rPr>
          <w:rFonts w:ascii="Arial" w:hAnsi="Arial" w:cs="Arial"/>
          <w:lang w:val="it-IT"/>
          <w:del w:id="109" w:author="LAMPTKES-LAPTOP-11" w:date="2016-06-24T11:14:00Z"/>
        </w:rPr>
      </w:pPr>
      <w:del w:id="108" w:author="LAMPTKES-LAPTOP-11" w:date="2016-06-24T11:14:00Z">
        <w:r>
          <w:rPr>
            <w:rFonts w:cs="Arial" w:ascii="Arial" w:hAnsi="Arial"/>
            <w:lang w:val="it-IT"/>
          </w:rPr>
        </w:r>
      </w:del>
    </w:p>
    <w:p>
      <w:pPr>
        <w:pStyle w:val="Normal"/>
        <w:ind w:left="2160" w:firstLine="720"/>
        <w:jc w:val="both"/>
        <w:rPr>
          <w:del w:id="114" w:author="LAMPTKES-LAPTOP-11" w:date="2016-06-24T11:14:00Z"/>
        </w:rPr>
      </w:pPr>
      <w:del w:id="110" w:author="LAMPTKES-LAPTOP-11" w:date="2016-06-24T11:14:00Z">
        <w:r>
          <w:rPr>
            <w:rFonts w:cs="Arial" w:ascii="Arial" w:hAnsi="Arial"/>
            <w:i/>
            <w:lang w:val="it-IT"/>
          </w:rPr>
          <w:delText>Pedoman</w:delText>
        </w:r>
      </w:del>
      <w:del w:id="111" w:author="LAMPTKES-LAPTOP-11" w:date="2016-06-24T11:1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2" w:author="LAMPTKES-LAPTOP-11" w:date="2016-06-20T12:12:00Z">
        <w:r>
          <w:rPr>
            <w:rFonts w:cs="Arial" w:ascii="Arial" w:hAnsi="Arial"/>
            <w:lang w:val="it-IT"/>
          </w:rPr>
          <w:delText>BAN-PT</w:delText>
        </w:r>
      </w:del>
      <w:del w:id="113" w:author="LAMPTKES-LAPTOP-11" w:date="2016-06-24T11:14:00Z">
        <w:r>
          <w:rPr>
            <w:rFonts w:cs="Arial" w:ascii="Arial" w:hAnsi="Arial"/>
            <w:lang w:val="it-IT"/>
          </w:rPr>
          <w:delText xml:space="preserve">. </w:delText>
        </w:r>
      </w:del>
    </w:p>
    <w:p>
      <w:pPr>
        <w:pStyle w:val="Normal"/>
        <w:ind w:left="2160" w:firstLine="720"/>
        <w:jc w:val="both"/>
        <w:rPr>
          <w:rFonts w:ascii="Arial" w:hAnsi="Arial" w:cs="Arial"/>
          <w:lang w:val="it-IT"/>
          <w:del w:id="116" w:author="LAMPTKES-LAPTOP-11" w:date="2016-06-24T11:14:00Z"/>
        </w:rPr>
      </w:pPr>
      <w:del w:id="115" w:author="LAMPTKES-LAPTOP-11" w:date="2016-06-24T11:14:00Z">
        <w:r>
          <w:rPr>
            <w:rFonts w:cs="Arial" w:ascii="Arial" w:hAnsi="Arial"/>
            <w:lang w:val="it-IT"/>
          </w:rPr>
        </w:r>
      </w:del>
    </w:p>
    <w:p>
      <w:pPr>
        <w:pStyle w:val="Normal"/>
        <w:ind w:left="2160" w:firstLine="720"/>
        <w:jc w:val="both"/>
        <w:rPr>
          <w:del w:id="120" w:author="LAMPTKES-LAPTOP-11" w:date="2016-06-24T11:14:00Z"/>
        </w:rPr>
      </w:pPr>
      <w:del w:id="117" w:author="LAMPTKES-LAPTOP-11" w:date="2016-06-24T11:14:00Z">
        <w:r>
          <w:rPr>
            <w:rFonts w:cs="Arial" w:ascii="Arial" w:hAnsi="Arial"/>
            <w:lang w:val="it-IT"/>
          </w:rPr>
          <w:delText xml:space="preserve">Semoga </w:delText>
        </w:r>
      </w:del>
      <w:del w:id="118" w:author="LAMPTKES-LAPTOP-11" w:date="2016-06-24T11:14:00Z">
        <w:r>
          <w:rPr>
            <w:rFonts w:cs="Arial" w:ascii="Arial" w:hAnsi="Arial"/>
            <w:i/>
            <w:lang w:val="it-IT"/>
          </w:rPr>
          <w:delText>Pedoman</w:delText>
        </w:r>
      </w:del>
      <w:del w:id="119" w:author="LAMPTKES-LAPTOP-11" w:date="2016-06-24T11:14: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2" w:author="LAMPTKES-LAPTOP-11" w:date="2016-06-24T11:14:00Z"/>
        </w:rPr>
      </w:pPr>
      <w:del w:id="121" w:author="LAMPTKES-LAPTOP-11" w:date="2016-06-24T11:14:00Z">
        <w:r>
          <w:rPr>
            <w:rFonts w:cs="Arial" w:ascii="Arial" w:hAnsi="Arial"/>
            <w:lang w:val="it-IT"/>
          </w:rPr>
        </w:r>
      </w:del>
    </w:p>
    <w:p>
      <w:pPr>
        <w:pStyle w:val="Normal"/>
        <w:ind w:left="2160" w:firstLine="720"/>
        <w:jc w:val="both"/>
        <w:rPr>
          <w:rFonts w:ascii="Arial" w:hAnsi="Arial" w:cs="Arial"/>
          <w:lang w:val="it-IT"/>
          <w:del w:id="124" w:author="LAMPTKES-LAPTOP-11" w:date="2016-06-24T11:14:00Z"/>
        </w:rPr>
      </w:pPr>
      <w:del w:id="123" w:author="LAMPTKES-LAPTOP-11" w:date="2016-06-24T11:14:00Z">
        <w:r>
          <w:rPr>
            <w:rFonts w:cs="Arial" w:ascii="Arial" w:hAnsi="Arial"/>
            <w:lang w:val="it-IT"/>
          </w:rPr>
        </w:r>
      </w:del>
    </w:p>
    <w:p>
      <w:pPr>
        <w:pStyle w:val="Normal"/>
        <w:widowControl/>
        <w:bidi w:val="0"/>
        <w:ind w:left="2160" w:firstLine="720"/>
        <w:jc w:val="both"/>
        <w:rPr>
          <w:rFonts w:ascii="Arial" w:hAnsi="Arial" w:cs="Arial"/>
          <w:b/>
          <w:b/>
          <w:bCs/>
          <w:lang w:val="it-IT"/>
          <w:ins w:id="126" w:author="LAMPTKES-LAPTOP-11" w:date="2016-06-20T12:11:00Z"/>
        </w:rPr>
      </w:pPr>
      <w:ins w:id="125" w:author="LAMPTKES-LAPTOP-11" w:date="2016-06-20T12:11:00Z">
        <w:r>
          <w:rPr>
            <w:rFonts w:cs="Arial" w:ascii="Arial" w:hAnsi="Arial"/>
            <w:b/>
            <w:bCs/>
            <w:lang w:val="it-IT"/>
          </w:rPr>
        </w:r>
      </w:ins>
    </w:p>
    <w:p>
      <w:pPr>
        <w:pStyle w:val="Normal"/>
        <w:ind w:left="3261" w:hanging="0"/>
        <w:rPr>
          <w:rFonts w:ascii="Arial" w:hAnsi="Arial" w:cs="Arial"/>
          <w:lang w:val="it-IT"/>
          <w:del w:id="128" w:author="LAMPTKES-LAPTOP-11" w:date="2016-06-20T12:11:00Z"/>
        </w:rPr>
      </w:pPr>
      <w:del w:id="127" w:author="LAMPTKES-LAPTOP-11" w:date="2016-06-20T12:11:00Z">
        <w:r>
          <w:rPr>
            <w:rFonts w:cs="Arial" w:ascii="Arial" w:hAnsi="Arial"/>
            <w:lang w:val="it-IT"/>
          </w:rPr>
          <w:delText>Jakarta,  Januari  2014</w:delText>
        </w:r>
      </w:del>
    </w:p>
    <w:p>
      <w:pPr>
        <w:pStyle w:val="Normal"/>
        <w:ind w:left="3240" w:hanging="0"/>
        <w:jc w:val="both"/>
        <w:rPr>
          <w:rFonts w:ascii="Arial" w:hAnsi="Arial" w:cs="Arial"/>
          <w:lang w:val="it-IT"/>
          <w:del w:id="130" w:author="LAMPTKES-LAPTOP-11" w:date="2016-06-20T12:11:00Z"/>
        </w:rPr>
      </w:pPr>
      <w:del w:id="129" w:author="LAMPTKES-LAPTOP-11" w:date="2016-06-20T12:11:00Z">
        <w:r>
          <w:rPr>
            <w:rFonts w:cs="Arial" w:ascii="Arial" w:hAnsi="Arial"/>
            <w:lang w:val="it-IT"/>
          </w:rPr>
        </w:r>
      </w:del>
    </w:p>
    <w:p>
      <w:pPr>
        <w:pStyle w:val="Normal"/>
        <w:ind w:left="3240" w:hanging="0"/>
        <w:jc w:val="both"/>
        <w:rPr>
          <w:rFonts w:ascii="Arial" w:hAnsi="Arial" w:cs="Arial"/>
          <w:lang w:val="it-IT"/>
          <w:del w:id="132" w:author="LAMPTKES-LAPTOP-11" w:date="2016-06-20T12:11:00Z"/>
        </w:rPr>
      </w:pPr>
      <w:del w:id="131" w:author="LAMPTKES-LAPTOP-11" w:date="2016-06-20T12:11:00Z">
        <w:r>
          <w:rPr>
            <w:rFonts w:cs="Arial" w:ascii="Arial" w:hAnsi="Arial"/>
            <w:lang w:val="it-IT"/>
          </w:rPr>
          <w:delText>Badan Akreditasi Nasional Perguruan Tinggi,</w:delText>
        </w:r>
      </w:del>
    </w:p>
    <w:p>
      <w:pPr>
        <w:pStyle w:val="Normal"/>
        <w:ind w:left="3240" w:hanging="0"/>
        <w:jc w:val="both"/>
        <w:rPr>
          <w:rFonts w:ascii="Arial" w:hAnsi="Arial" w:cs="Arial"/>
          <w:b/>
          <w:b/>
          <w:bCs/>
          <w:lang w:val="it-IT"/>
          <w:del w:id="134" w:author="LAMPTKES-LAPTOP-11" w:date="2016-06-20T12:11:00Z"/>
        </w:rPr>
      </w:pPr>
      <w:del w:id="133" w:author="LAMPTKES-LAPTOP-11" w:date="2016-06-20T12:11:00Z">
        <w:r>
          <w:rPr>
            <w:rFonts w:cs="Arial" w:ascii="Arial" w:hAnsi="Arial"/>
            <w:b/>
            <w:bCs/>
            <w:lang w:val="it-IT"/>
          </w:rPr>
          <w:delText>Ketua,</w:delText>
        </w:r>
      </w:del>
    </w:p>
    <w:p>
      <w:pPr>
        <w:pStyle w:val="Normal"/>
        <w:ind w:left="3240" w:hanging="0"/>
        <w:jc w:val="both"/>
        <w:rPr>
          <w:rFonts w:ascii="Arial" w:hAnsi="Arial" w:cs="Arial"/>
          <w:b/>
          <w:b/>
          <w:bCs/>
          <w:lang w:val="it-IT"/>
          <w:del w:id="136" w:author="LAMPTKES-LAPTOP-11" w:date="2016-06-20T12:11:00Z"/>
        </w:rPr>
      </w:pPr>
      <w:del w:id="135" w:author="LAMPTKES-LAPTOP-11" w:date="2016-06-20T12:11:00Z">
        <w:r>
          <w:rPr>
            <w:rFonts w:cs="Arial" w:ascii="Arial" w:hAnsi="Arial"/>
            <w:b/>
            <w:bCs/>
            <w:lang w:val="it-IT"/>
          </w:rPr>
        </w:r>
      </w:del>
    </w:p>
    <w:p>
      <w:pPr>
        <w:pStyle w:val="Normal"/>
        <w:ind w:left="3240" w:hanging="0"/>
        <w:jc w:val="both"/>
        <w:rPr>
          <w:rFonts w:ascii="Arial" w:hAnsi="Arial" w:cs="Arial"/>
          <w:lang w:val="it-IT"/>
          <w:del w:id="138" w:author="LAMPTKES-LAPTOP-11" w:date="2016-06-20T12:11:00Z"/>
        </w:rPr>
      </w:pPr>
      <w:del w:id="137" w:author="LAMPTKES-LAPTOP-11" w:date="2016-06-20T12:11:00Z">
        <w:r>
          <w:rPr>
            <w:rFonts w:cs="Arial" w:ascii="Arial" w:hAnsi="Arial"/>
            <w:lang w:val="it-IT"/>
          </w:rPr>
        </w:r>
      </w:del>
    </w:p>
    <w:p>
      <w:pPr>
        <w:pStyle w:val="Normal"/>
        <w:ind w:left="3240" w:hanging="0"/>
        <w:jc w:val="both"/>
        <w:rPr>
          <w:rFonts w:ascii="Arial" w:hAnsi="Arial" w:cs="Arial"/>
          <w:lang w:val="it-IT"/>
          <w:del w:id="140" w:author="LAMPTKES-LAPTOP-11" w:date="2016-06-20T12:11:00Z"/>
        </w:rPr>
      </w:pPr>
      <w:del w:id="139" w:author="LAMPTKES-LAPTOP-11" w:date="2016-06-20T12:11:00Z">
        <w:r>
          <w:rPr>
            <w:rFonts w:cs="Arial" w:ascii="Arial" w:hAnsi="Arial"/>
            <w:lang w:val="it-IT"/>
          </w:rPr>
        </w:r>
      </w:del>
    </w:p>
    <w:p>
      <w:pPr>
        <w:pStyle w:val="Normal"/>
        <w:ind w:left="3240" w:hanging="0"/>
        <w:jc w:val="both"/>
        <w:rPr>
          <w:rFonts w:ascii="Arial" w:hAnsi="Arial" w:cs="Arial"/>
          <w:lang w:val="it-IT"/>
          <w:del w:id="142" w:author="LAMPTKES-LAPTOP-11" w:date="2016-06-20T12:11:00Z"/>
        </w:rPr>
      </w:pPr>
      <w:del w:id="141" w:author="LAMPTKES-LAPTOP-11" w:date="2016-06-20T12:11:00Z">
        <w:r>
          <w:rPr>
            <w:rFonts w:cs="Arial" w:ascii="Arial" w:hAnsi="Arial"/>
            <w:lang w:val="it-IT"/>
          </w:rPr>
        </w:r>
      </w:del>
    </w:p>
    <w:p>
      <w:pPr>
        <w:pStyle w:val="Normal"/>
        <w:ind w:left="3261" w:hanging="0"/>
        <w:rPr>
          <w:rFonts w:ascii="Arial" w:hAnsi="Arial" w:cs="Arial"/>
          <w:b/>
          <w:b/>
          <w:bCs/>
          <w:lang w:val="it-IT"/>
          <w:del w:id="144" w:author="LAMPTKES-LAPTOP-11" w:date="2016-06-20T12:11:00Z"/>
        </w:rPr>
      </w:pPr>
      <w:del w:id="143" w:author="LAMPTKES-LAPTOP-11" w:date="2016-06-20T12:11: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left"/>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49" w:author="LAMPTKES-LAPTOP-11" w:date="2016-06-20T12:12:00Z">
        <w:r>
          <w:rPr/>
          <w:delText>program Pendidikan/perguruan tinggi</w:delText>
        </w:r>
      </w:del>
      <w:ins w:id="150" w:author="LAMPTKES-LAPTOP-11" w:date="2016-06-20T12:12: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51" w:author="LAMPTKES-LAPTOP-11" w:date="2016-06-20T12:12:00Z">
        <w:r>
          <w:rPr/>
          <w:delText>program Pendidikan/perguruan tinggi</w:delText>
        </w:r>
      </w:del>
      <w:ins w:id="152" w:author="LAMPTKES-LAPTOP-11" w:date="2016-06-20T12:12:00Z">
        <w:r>
          <w:rPr/>
          <w:t>Program Studi Pendidikan Dokter Spesialis</w:t>
        </w:r>
      </w:ins>
      <w:r>
        <w:rPr/>
        <w:t xml:space="preserve"> dalam bentuk profil yang komprehensif, perencanaan, strategi pengembangan dan perbaikan </w:t>
      </w:r>
      <w:del w:id="153" w:author="LAMPTKES-LAPTOP-11" w:date="2016-06-20T12:12:00Z">
        <w:r>
          <w:rPr/>
          <w:delText>program Pendidikan/perguruan tinggi</w:delText>
        </w:r>
      </w:del>
      <w:ins w:id="154" w:author="LAMPTKES-LAPTOP-11" w:date="2016-06-20T12:12:00Z">
        <w:r>
          <w:rPr/>
          <w:t>Program Studi Pendidikan Dokter Spesialis</w:t>
        </w:r>
      </w:ins>
      <w:r>
        <w:rPr/>
        <w:t xml:space="preserve"> secara berkelanjutan, penjaminan mutu internal </w:t>
      </w:r>
      <w:del w:id="155" w:author="LAMPTKES-LAPTOP-11" w:date="2016-06-20T12:12:00Z">
        <w:r>
          <w:rPr/>
          <w:delText>program Pendidikan/perguruan tinggi</w:delText>
        </w:r>
      </w:del>
      <w:ins w:id="156" w:author="LAMPTKES-LAPTOP-11" w:date="2016-06-20T12:12: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57" w:author="LAMPTKES-LAPTOP-11" w:date="2016-06-20T12:12:00Z">
        <w:r>
          <w:rPr/>
          <w:delText>program Pendidikan/perguruan tinggi</w:delText>
        </w:r>
      </w:del>
      <w:ins w:id="158" w:author="LAMPTKES-LAPTOP-11" w:date="2016-06-20T12:12:00Z">
        <w:r>
          <w:rPr/>
          <w:t>Program Studi Pendidikan Dokter Spesialis</w:t>
        </w:r>
      </w:ins>
      <w:r>
        <w:rPr/>
        <w:t xml:space="preserve">, evaluasi-diri merupakan sesuatu yang baru, belum pernah dilaksanakan, bahkan belum dipahami. Sementara itu, banyak </w:t>
      </w:r>
      <w:del w:id="159" w:author="LAMPTKES-LAPTOP-11" w:date="2016-06-20T12:12:00Z">
        <w:r>
          <w:rPr/>
          <w:delText>program Pendidikan/perguruan tinggi</w:delText>
        </w:r>
      </w:del>
      <w:ins w:id="160" w:author="LAMPTKES-LAPTOP-11" w:date="2016-06-20T12:12:00Z">
        <w:r>
          <w:rPr/>
          <w:t>Program Studi Pendidikan Dokter Spesialis</w:t>
        </w:r>
      </w:ins>
      <w:r>
        <w:rPr/>
        <w:t xml:space="preserve"> yang telah pernah bahkan sering melakukan evaluasi-diri untuk berbagai maksud. Bagi beberapa </w:t>
      </w:r>
      <w:del w:id="161" w:author="LAMPTKES-LAPTOP-11" w:date="2016-06-20T12:12:00Z">
        <w:r>
          <w:rPr/>
          <w:delText>program Pendidikan/perguruan tinggi</w:delText>
        </w:r>
      </w:del>
      <w:ins w:id="162" w:author="LAMPTKES-LAPTOP-11" w:date="2016-06-20T12:12: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63" w:author="LAMPTKES-LAPTOP-11" w:date="2016-06-20T12:12:00Z">
        <w:r>
          <w:rPr/>
          <w:delText>BAN-PT</w:delText>
        </w:r>
      </w:del>
      <w:ins w:id="164" w:author="LAMPTKES-LAPTOP-11" w:date="2016-06-20T12:12:00Z">
        <w:r>
          <w:rPr/>
          <w:t>LAM-PTKES</w:t>
        </w:r>
      </w:ins>
      <w:r>
        <w:rPr/>
        <w:t xml:space="preserve">, prosedur dan isi evaluasi-diri itu ditata oleh </w:t>
      </w:r>
      <w:del w:id="165" w:author="LAMPTKES-LAPTOP-11" w:date="2016-06-20T12:12:00Z">
        <w:r>
          <w:rPr/>
          <w:delText>BAN-PT</w:delText>
        </w:r>
      </w:del>
      <w:ins w:id="166" w:author="LAMPTKES-LAPTOP-11" w:date="2016-06-20T12:12:00Z">
        <w:r>
          <w:rPr/>
          <w:t>LAM-PTKES</w:t>
        </w:r>
      </w:ins>
      <w:r>
        <w:rPr/>
        <w:t xml:space="preserve">. Ini tidak berarti bahwa evaluasi-diri yang diminta oleh </w:t>
      </w:r>
      <w:del w:id="167" w:author="LAMPTKES-LAPTOP-11" w:date="2016-06-20T12:12:00Z">
        <w:r>
          <w:rPr/>
          <w:delText>BAN-PT</w:delText>
        </w:r>
      </w:del>
      <w:ins w:id="168" w:author="LAMPTKES-LAPTOP-11" w:date="2016-06-20T12:12:00Z">
        <w:r>
          <w:rPr/>
          <w:t>LAM-PTKES</w:t>
        </w:r>
      </w:ins>
      <w:r>
        <w:rPr/>
        <w:t xml:space="preserve"> dilakukan tersendiri di luar evaluasi-diri yang telah biasa dilakukan </w:t>
      </w:r>
      <w:del w:id="169" w:author="LAMPTKES-LAPTOP-11" w:date="2016-06-20T12:12:00Z">
        <w:r>
          <w:rPr/>
          <w:delText>program Pendidikan/perguruan tinggi</w:delText>
        </w:r>
      </w:del>
      <w:ins w:id="170" w:author="LAMPTKES-LAPTOP-11" w:date="2016-06-20T12:12:00Z">
        <w:r>
          <w:rPr/>
          <w:t>Program Studi Pendidikan Dokter Spesialis</w:t>
        </w:r>
      </w:ins>
      <w:r>
        <w:rPr/>
        <w:t xml:space="preserve">. Hasil evaluasi-diri yang telah biasa dilakukan </w:t>
      </w:r>
      <w:del w:id="171" w:author="LAMPTKES-LAPTOP-11" w:date="2016-06-20T12:12:00Z">
        <w:r>
          <w:rPr/>
          <w:delText>program Pendidikan/perguruan tinggi</w:delText>
        </w:r>
      </w:del>
      <w:ins w:id="172" w:author="LAMPTKES-LAPTOP-11" w:date="2016-06-20T12:12:00Z">
        <w:r>
          <w:rPr/>
          <w:t>Program Studi Pendidikan Dokter Spesialis</w:t>
        </w:r>
      </w:ins>
      <w:r>
        <w:rPr/>
        <w:t xml:space="preserve"> itu dapat digunakan untuk menyusun laporan evaluasi-diri yang diminta oleh </w:t>
      </w:r>
      <w:del w:id="173" w:author="LAMPTKES-LAPTOP-11" w:date="2016-06-20T12:12:00Z">
        <w:r>
          <w:rPr/>
          <w:delText>BAN-PT</w:delText>
        </w:r>
      </w:del>
      <w:ins w:id="174" w:author="LAMPTKES-LAPTOP-11" w:date="2016-06-20T12:12:00Z">
        <w:r>
          <w:rPr/>
          <w:t>LAM-PTKES</w:t>
        </w:r>
      </w:ins>
      <w:r>
        <w:rPr/>
        <w:t>.</w:t>
      </w:r>
    </w:p>
    <w:p>
      <w:pPr>
        <w:pStyle w:val="BodyText2"/>
        <w:rPr/>
      </w:pPr>
      <w:r>
        <w:rPr/>
      </w:r>
    </w:p>
    <w:p>
      <w:pPr>
        <w:pStyle w:val="BodyText2"/>
        <w:rPr/>
      </w:pPr>
      <w:del w:id="175" w:author="LAMPTKES-LAPTOP-11" w:date="2016-06-20T12:12:00Z">
        <w:r>
          <w:rPr/>
          <w:delText>BAN-PT</w:delText>
        </w:r>
      </w:del>
      <w:ins w:id="176" w:author="LAMPTKES-LAPTOP-11" w:date="2016-06-20T12: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77" w:author="LAMPTKES-LAPTOP-11" w:date="2016-06-20T12:12:00Z">
        <w:r>
          <w:rPr/>
          <w:delText>BAN-PT</w:delText>
        </w:r>
      </w:del>
      <w:ins w:id="178" w:author="LAMPTKES-LAPTOP-11" w:date="2016-06-20T12: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79" w:author="LAMPTKES-LAPTOP-11" w:date="2016-06-20T12:12:00Z">
        <w:r>
          <w:rPr/>
          <w:delText>BAN-PT</w:delText>
        </w:r>
      </w:del>
      <w:ins w:id="180" w:author="LAMPTKES-LAPTOP-11" w:date="2016-06-20T12:12:00Z">
        <w:r>
          <w:rPr/>
          <w:t>LAM-PTKES</w:t>
        </w:r>
      </w:ins>
      <w:r>
        <w:rPr/>
        <w:t xml:space="preserve"> di tempat </w:t>
      </w:r>
      <w:del w:id="181" w:author="LAMPTKES-LAPTOP-11" w:date="2016-06-20T12:12:00Z">
        <w:r>
          <w:rPr/>
          <w:delText>program Pendidikan/perguruan tinggi</w:delText>
        </w:r>
      </w:del>
      <w:ins w:id="182" w:author="LAMPTKES-LAPTOP-11" w:date="2016-06-20T12:12:00Z">
        <w:r>
          <w:rPr/>
          <w:t>Program 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83" w:author="LAMPTKES-LAPTOP-11" w:date="2016-06-20T12:12:00Z">
        <w:r>
          <w:rPr/>
          <w:delText>BAN-PT</w:delText>
        </w:r>
      </w:del>
      <w:ins w:id="184" w:author="LAMPTKES-LAPTOP-11" w:date="2016-06-20T12:12: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85" w:author="LAMPTKES-LAPTOP-11" w:date="2016-06-20T12:12:00Z">
        <w:r>
          <w:rPr>
            <w:rFonts w:cs="Arial" w:ascii="Arial" w:hAnsi="Arial"/>
          </w:rPr>
          <w:delText>BAN-PT</w:delText>
        </w:r>
      </w:del>
      <w:ins w:id="186" w:author="LAMPTKES-LAPTOP-11" w:date="2016-06-20T12: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187" w:author="LAMPTKES-LAPTOP-11" w:date="2016-06-20T12:12:00Z">
        <w:r>
          <w:rPr>
            <w:rFonts w:cs="Arial" w:ascii="Arial" w:hAnsi="Arial"/>
          </w:rPr>
          <w:delText>program Pendidikan/perguruan tinggi</w:delText>
        </w:r>
      </w:del>
      <w:ins w:id="188" w:author="LAMPTKES-LAPTOP-11" w:date="2016-06-20T12:12: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189" w:author="LAMPTKES-LAPTOP-11" w:date="2016-06-20T12:12:00Z">
        <w:r>
          <w:rPr>
            <w:rFonts w:cs="Arial" w:ascii="Arial" w:hAnsi="Arial"/>
          </w:rPr>
          <w:delText>program Pendidikan/perguruan tinggi</w:delText>
        </w:r>
      </w:del>
      <w:ins w:id="190" w:author="LAMPTKES-LAPTOP-11" w:date="2016-06-20T12:12: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191" w:author="LAMPTKES-LAPTOP-11" w:date="2016-06-20T12:12:00Z">
        <w:r>
          <w:rPr>
            <w:rFonts w:cs="Arial" w:ascii="Arial" w:hAnsi="Arial"/>
          </w:rPr>
          <w:delText>program Pendidikan/perguruan tinggi</w:delText>
        </w:r>
      </w:del>
      <w:ins w:id="192" w:author="LAMPTKES-LAPTOP-11" w:date="2016-06-20T12:12: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w:t>
      </w:r>
      <w:del w:id="193" w:author="LAMPTKES-LAPTOP-11" w:date="2016-06-20T12:12:00Z">
        <w:r>
          <w:rPr>
            <w:rFonts w:cs="Arial" w:ascii="Arial" w:hAnsi="Arial"/>
            <w:lang w:val="it-IT"/>
          </w:rPr>
          <w:delText>program Pendidikan/perguruan tinggi</w:delText>
        </w:r>
      </w:del>
      <w:ins w:id="194" w:author="LAMPTKES-LAPTOP-11" w:date="2016-06-20T12:12:00Z">
        <w:r>
          <w:rPr>
            <w:rFonts w:cs="Arial" w:ascii="Arial" w:hAnsi="Arial"/>
            <w:lang w:val="it-IT"/>
          </w:rPr>
          <w:t>Program 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w:t>
      </w:r>
      <w:del w:id="195" w:author="LAMPTKES-LAPTOP-11" w:date="2016-06-20T12:12:00Z">
        <w:r>
          <w:rPr>
            <w:rFonts w:cs="Arial" w:ascii="Arial" w:hAnsi="Arial"/>
            <w:lang w:val="it-IT"/>
          </w:rPr>
          <w:delText>program Pendidikan/perguruan tinggi</w:delText>
        </w:r>
      </w:del>
      <w:ins w:id="196" w:author="LAMPTKES-LAPTOP-11" w:date="2016-06-20T12:12:00Z">
        <w:r>
          <w:rPr>
            <w:rFonts w:cs="Arial" w:ascii="Arial" w:hAnsi="Arial"/>
            <w:lang w:val="it-IT"/>
          </w:rPr>
          <w:t>Program Studi Pendidikan Dokter Spesialis</w:t>
        </w:r>
      </w:ins>
      <w:r>
        <w:rPr>
          <w:rFonts w:cs="Arial" w:ascii="Arial" w:hAnsi="Arial"/>
          <w:lang w:val="it-IT"/>
        </w:rPr>
        <w:t xml:space="preserve"> untuk mengetahui gambaran mengenai kinerja dan keadaan dirinya melalui pengkajian dan analisis yang dilakukan oleh  </w:t>
      </w:r>
      <w:del w:id="197" w:author="LAMPTKES-LAPTOP-11" w:date="2016-06-20T12:12:00Z">
        <w:r>
          <w:rPr>
            <w:rFonts w:cs="Arial" w:ascii="Arial" w:hAnsi="Arial"/>
            <w:lang w:val="it-IT"/>
          </w:rPr>
          <w:delText>program Pendidikan/perguruan tinggi</w:delText>
        </w:r>
      </w:del>
      <w:ins w:id="198" w:author="LAMPTKES-LAPTOP-11" w:date="2016-06-20T12:12:00Z">
        <w:r>
          <w:rPr>
            <w:rFonts w:cs="Arial" w:ascii="Arial" w:hAnsi="Arial"/>
            <w:lang w:val="it-IT"/>
          </w:rPr>
          <w:t>Program 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w:t>
      </w:r>
      <w:del w:id="199" w:author="LAMPTKES-LAPTOP-11" w:date="2016-06-20T12:12:00Z">
        <w:r>
          <w:rPr>
            <w:rFonts w:cs="Arial" w:ascii="Arial" w:hAnsi="Arial"/>
            <w:lang w:val="it-IT"/>
          </w:rPr>
          <w:delText>program Pendidikan/perguruan tinggi</w:delText>
        </w:r>
      </w:del>
      <w:ins w:id="200" w:author="LAMPTKES-LAPTOP-11" w:date="2016-06-20T12:12:00Z">
        <w:r>
          <w:rPr>
            <w:rFonts w:cs="Arial" w:ascii="Arial" w:hAnsi="Arial"/>
            <w:lang w:val="it-IT"/>
          </w:rPr>
          <w:t>Program 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del w:id="201" w:author="LAMPTKES-LAPTOP-11" w:date="2016-06-20T12:12:00Z">
        <w:r>
          <w:rPr>
            <w:rFonts w:cs="Arial" w:ascii="Arial" w:hAnsi="Arial"/>
          </w:rPr>
          <w:delText>program Pendidikan/perguruan tinggi</w:delText>
        </w:r>
      </w:del>
      <w:ins w:id="202" w:author="LAMPTKES-LAPTOP-11" w:date="2016-06-20T12:12: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del w:id="203" w:author="LAMPTKES-LAPTOP-11" w:date="2016-06-20T12:12:00Z">
        <w:r>
          <w:rPr>
            <w:rFonts w:cs="Arial" w:ascii="Arial" w:hAnsi="Arial"/>
          </w:rPr>
          <w:delText>program Pendidikan/perguruan tinggi</w:delText>
        </w:r>
      </w:del>
      <w:ins w:id="204" w:author="LAMPTKES-LAPTOP-11" w:date="2016-06-20T12:12:00Z">
        <w:r>
          <w:rPr>
            <w:rFonts w:cs="Arial" w:ascii="Arial" w:hAnsi="Arial"/>
          </w:rPr>
          <w:t>Program 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w:t>
      </w:r>
      <w:del w:id="205" w:author="LAMPTKES-LAPTOP-11" w:date="2016-06-20T12:12:00Z">
        <w:r>
          <w:rPr>
            <w:rFonts w:cs="Arial" w:ascii="Arial" w:hAnsi="Arial"/>
            <w:lang w:val="en-US"/>
          </w:rPr>
          <w:delText>program Pendidikan/perguruan tinggi</w:delText>
        </w:r>
      </w:del>
      <w:ins w:id="206" w:author="LAMPTKES-LAPTOP-11" w:date="2016-06-20T12:12:00Z">
        <w:r>
          <w:rPr>
            <w:rFonts w:cs="Arial" w:ascii="Arial" w:hAnsi="Arial"/>
            <w:lang w:val="en-US"/>
          </w:rPr>
          <w:t>Program 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w:t>
      </w:r>
      <w:del w:id="207" w:author="LAMPTKES-LAPTOP-11" w:date="2016-06-20T12:12:00Z">
        <w:r>
          <w:rPr>
            <w:rFonts w:cs="Arial" w:ascii="Arial" w:hAnsi="Arial"/>
            <w:lang w:val="nb-NO"/>
          </w:rPr>
          <w:delText>program Pendidikan/perguruan tinggi</w:delText>
        </w:r>
      </w:del>
      <w:ins w:id="208" w:author="LAMPTKES-LAPTOP-11" w:date="2016-06-20T12:12:00Z">
        <w:r>
          <w:rPr>
            <w:rFonts w:cs="Arial" w:ascii="Arial" w:hAnsi="Arial"/>
            <w:lang w:val="nb-NO"/>
          </w:rPr>
          <w:t>Program Studi Pendidikan Dokter Spesialis</w:t>
        </w:r>
      </w:ins>
      <w:r>
        <w:rPr>
          <w:rFonts w:cs="Arial" w:ascii="Arial" w:hAnsi="Arial"/>
          <w:lang w:val="nb-NO"/>
        </w:rPr>
        <w:t xml:space="preserve"> dibandingkan dengan </w:t>
      </w:r>
      <w:del w:id="209" w:author="LAMPTKES-LAPTOP-11" w:date="2016-06-20T12:12:00Z">
        <w:r>
          <w:rPr>
            <w:rFonts w:cs="Arial" w:ascii="Arial" w:hAnsi="Arial"/>
            <w:lang w:val="nb-NO"/>
          </w:rPr>
          <w:delText>program Pendidikan/perguruan tinggi</w:delText>
        </w:r>
      </w:del>
      <w:ins w:id="210" w:author="LAMPTKES-LAPTOP-11" w:date="2016-06-20T12:12:00Z">
        <w:r>
          <w:rPr>
            <w:rFonts w:cs="Arial" w:ascii="Arial" w:hAnsi="Arial"/>
            <w:lang w:val="nb-NO"/>
          </w:rPr>
          <w:t>Program Studi Pendidikan Dokter Spesialis</w:t>
        </w:r>
      </w:ins>
      <w:r>
        <w:rPr>
          <w:rFonts w:cs="Arial" w:ascii="Arial" w:hAnsi="Arial"/>
          <w:lang w:val="nb-NO"/>
        </w:rPr>
        <w:t xml:space="preserve">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11" w:author="LAMPTKES-LAPTOP-11" w:date="2016-06-20T12:12:00Z">
        <w:r>
          <w:rPr>
            <w:rFonts w:cs="Arial" w:ascii="Arial" w:hAnsi="Arial"/>
            <w:szCs w:val="12"/>
            <w:lang w:val="nb-NO"/>
          </w:rPr>
          <w:delText>program Pendidikan/perguruan tinggi</w:delText>
        </w:r>
      </w:del>
      <w:ins w:id="212" w:author="LAMPTKES-LAPTOP-11" w:date="2016-06-20T12:12: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13" w:author="LAMPTKES-LAPTOP-11" w:date="2016-06-20T12:12:00Z">
        <w:r>
          <w:rPr>
            <w:rFonts w:cs="Arial" w:ascii="Arial" w:hAnsi="Arial"/>
            <w:szCs w:val="12"/>
            <w:lang w:val="nb-NO"/>
          </w:rPr>
          <w:delText>program Pendidikan/perguruan tinggi</w:delText>
        </w:r>
      </w:del>
      <w:ins w:id="214" w:author="LAMPTKES-LAPTOP-11" w:date="2016-06-20T12:12: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15" w:author="LAMPTKES-LAPTOP-11" w:date="2016-06-20T12:12:00Z">
        <w:r>
          <w:rPr>
            <w:rFonts w:cs="Arial" w:ascii="Arial" w:hAnsi="Arial"/>
            <w:lang w:val="it-IT"/>
          </w:rPr>
          <w:delText>program Pendidikan/perguruan tinggi</w:delText>
        </w:r>
      </w:del>
      <w:ins w:id="216" w:author="LAMPTKES-LAPTOP-11" w:date="2016-06-20T12:12: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192629827"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17" w:author="LAMPTKES-LAPTOP-11" w:date="2016-06-20T12:12:00Z">
        <w:r>
          <w:rPr>
            <w:lang w:val="it-IT"/>
          </w:rPr>
          <w:delText>BAN-PT</w:delText>
        </w:r>
      </w:del>
      <w:ins w:id="218" w:author="LAMPTKES-LAPTOP-11" w:date="2016-06-20T12:12:00Z">
        <w:r>
          <w:rPr>
            <w:lang w:val="it-IT"/>
          </w:rPr>
          <w:t>LAM-PTKES</w:t>
        </w:r>
      </w:ins>
      <w:r>
        <w:rPr>
          <w:lang w:val="it-IT"/>
        </w:rPr>
        <w:t xml:space="preserve">, evaluasi-diri dilaksanakan dengan menilai, menelaah dan menganalisis keseluruhan sistem </w:t>
      </w:r>
      <w:del w:id="219" w:author="LAMPTKES-LAPTOP-11" w:date="2016-06-20T12:12:00Z">
        <w:r>
          <w:rPr>
            <w:lang w:val="it-IT"/>
          </w:rPr>
          <w:delText>program Pendidikan/perguruan tinggi</w:delText>
        </w:r>
      </w:del>
      <w:ins w:id="220" w:author="LAMPTKES-LAPTOP-11" w:date="2016-06-20T12:12: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375700272"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21" w:author="LAMPTKES-LAPTOP-11" w:date="2016-06-20T12:12:00Z">
        <w:r>
          <w:rPr>
            <w:rFonts w:cs="Arial" w:ascii="Arial" w:hAnsi="Arial"/>
          </w:rPr>
          <w:delText>program Pendidikan/perguruan tinggi</w:delText>
        </w:r>
      </w:del>
      <w:ins w:id="222" w:author="LAMPTKES-LAPTOP-11" w:date="2016-06-20T12:12: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704346680"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1183990121"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23" w:author="LAMPTKES-LAPTOP-11" w:date="2016-06-20T12:12:00Z">
        <w:r>
          <w:rPr>
            <w:rFonts w:cs="Arial" w:ascii="Arial" w:hAnsi="Arial"/>
            <w:szCs w:val="12"/>
            <w:lang w:val="en-US"/>
          </w:rPr>
          <w:delText>BAN-PT</w:delText>
        </w:r>
      </w:del>
      <w:ins w:id="224" w:author="LAMPTKES-LAPTOP-11" w:date="2016-06-20T12: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w:t>
      </w:r>
      <w:del w:id="225" w:author="LAMPTKES-LAPTOP-11" w:date="2016-06-20T12:12:00Z">
        <w:r>
          <w:rPr>
            <w:rFonts w:cs="Arial" w:ascii="Arial" w:hAnsi="Arial"/>
            <w:szCs w:val="32"/>
            <w:lang w:val="en-US"/>
          </w:rPr>
          <w:delText>program Pendidikan/perguruan tinggi</w:delText>
        </w:r>
      </w:del>
      <w:ins w:id="226" w:author="LAMPTKES-LAPTOP-11" w:date="2016-06-20T12:12:00Z">
        <w:r>
          <w:rPr>
            <w:rFonts w:cs="Arial" w:ascii="Arial" w:hAnsi="Arial"/>
            <w:szCs w:val="32"/>
            <w:lang w:val="en-US"/>
          </w:rPr>
          <w:t>Program 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27" w:author="LAMPTKES-LAPTOP-11" w:date="2016-06-20T12:12:00Z">
        <w:r>
          <w:rPr>
            <w:rFonts w:cs="Arial" w:ascii="Arial" w:hAnsi="Arial"/>
            <w:szCs w:val="14"/>
            <w:lang w:val="nl-NL"/>
          </w:rPr>
          <w:delText>program Pendidikan/perguruan tinggi</w:delText>
        </w:r>
      </w:del>
      <w:ins w:id="228" w:author="LAMPTKES-LAPTOP-11" w:date="2016-06-20T12:12: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w:t>
      </w:r>
      <w:del w:id="229" w:author="LAMPTKES-LAPTOP-11" w:date="2016-06-20T12:12:00Z">
        <w:r>
          <w:rPr>
            <w:rFonts w:cs="Arial" w:ascii="Arial" w:hAnsi="Arial"/>
            <w:szCs w:val="32"/>
          </w:rPr>
          <w:delText>program Pendidikan/perguruan tinggi</w:delText>
        </w:r>
      </w:del>
      <w:ins w:id="230" w:author="LAMPTKES-LAPTOP-11" w:date="2016-06-20T12:12:00Z">
        <w:r>
          <w:rPr>
            <w:rFonts w:cs="Arial" w:ascii="Arial" w:hAnsi="Arial"/>
            <w:szCs w:val="32"/>
          </w:rPr>
          <w:t>Program Studi Pendidikan Dokter Spesialis</w:t>
        </w:r>
      </w:ins>
      <w:r>
        <w:rPr>
          <w:rFonts w:cs="Arial" w:ascii="Arial" w:hAnsi="Arial"/>
          <w:szCs w:val="32"/>
        </w:rPr>
        <w:t xml:space="preserve"> yang dilaksanakan oleh </w:t>
      </w:r>
      <w:del w:id="231" w:author="LAMPTKES-LAPTOP-11" w:date="2016-06-20T12:12:00Z">
        <w:r>
          <w:rPr>
            <w:rFonts w:cs="Arial" w:ascii="Arial" w:hAnsi="Arial"/>
            <w:szCs w:val="32"/>
          </w:rPr>
          <w:delText>BAN-PT</w:delText>
        </w:r>
      </w:del>
      <w:ins w:id="232" w:author="LAMPTKES-LAPTOP-11" w:date="2016-06-20T12:12: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w:t>
      </w:r>
      <w:del w:id="233" w:author="LAMPTKES-LAPTOP-11" w:date="2016-06-20T12:12:00Z">
        <w:r>
          <w:rPr>
            <w:rFonts w:cs="Arial" w:ascii="Arial" w:hAnsi="Arial"/>
            <w:szCs w:val="32"/>
          </w:rPr>
          <w:delText>program Pendidikan/perguruan tinggi</w:delText>
        </w:r>
      </w:del>
      <w:ins w:id="234" w:author="LAMPTKES-LAPTOP-11" w:date="2016-06-20T12:12:00Z">
        <w:r>
          <w:rPr>
            <w:rFonts w:cs="Arial" w:ascii="Arial" w:hAnsi="Arial"/>
            <w:szCs w:val="32"/>
          </w:rPr>
          <w:t>Program 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318405503"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35" w:author="LAMPTKES-LAPTOP-11" w:date="2016-06-20T12:12:00Z">
        <w:r>
          <w:rPr>
            <w:rFonts w:cs="Arial" w:ascii="Arial" w:hAnsi="Arial"/>
          </w:rPr>
          <w:delText>program Pendidikan/perguruan tinggi</w:delText>
        </w:r>
      </w:del>
      <w:ins w:id="236" w:author="LAMPTKES-LAPTOP-11" w:date="2016-06-20T12:12: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37" w:author="LAMPTKES-LAPTOP-11" w:date="2016-06-20T12:12:00Z">
        <w:r>
          <w:rPr>
            <w:rFonts w:cs="Arial" w:ascii="Arial" w:hAnsi="Arial"/>
          </w:rPr>
          <w:delText>program Pendidikan/perguruan tinggi</w:delText>
        </w:r>
      </w:del>
      <w:ins w:id="238" w:author="LAMPTKES-LAPTOP-11" w:date="2016-06-20T12:12: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39" w:author="LAMPTKES-LAPTOP-11" w:date="2016-06-20T12:12:00Z">
        <w:r>
          <w:rPr>
            <w:rFonts w:cs="Arial" w:ascii="Arial" w:hAnsi="Arial"/>
          </w:rPr>
          <w:delText>program Pendidikan/perguruan tinggi</w:delText>
        </w:r>
      </w:del>
      <w:ins w:id="240" w:author="LAMPTKES-LAPTOP-11" w:date="2016-06-20T12:12: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77597883"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46091659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41" w:author="LAMPTKES-LAPTOP-11" w:date="2016-06-20T12:12:00Z">
        <w:r>
          <w:rPr>
            <w:lang w:val="it-IT"/>
          </w:rPr>
          <w:delText>program Pendidikan/perguruan tinggi</w:delText>
        </w:r>
      </w:del>
      <w:ins w:id="242" w:author="LAMPTKES-LAPTOP-11" w:date="2016-06-20T12:12: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43" w:author="LAMPTKES-LAPTOP-11" w:date="2016-06-20T12:12:00Z">
        <w:r>
          <w:rPr>
            <w:lang w:val="it-IT"/>
          </w:rPr>
          <w:delText>program Pendidikan/perguruan tinggi</w:delText>
        </w:r>
      </w:del>
      <w:ins w:id="244" w:author="LAMPTKES-LAPTOP-11" w:date="2016-06-20T12:12: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45" w:author="LAMPTKES-LAPTOP-11" w:date="2016-06-20T12:12:00Z">
        <w:r>
          <w:rPr>
            <w:i/>
            <w:lang w:val="it-IT"/>
          </w:rPr>
          <w:delText>program Pendidikan/perguruan tinggi</w:delText>
        </w:r>
      </w:del>
      <w:ins w:id="246" w:author="LAMPTKES-LAPTOP-11" w:date="2016-06-20T12:12: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47" w:author="LAMPTKES-LAPTOP-11" w:date="2016-06-20T12:12:00Z">
        <w:r>
          <w:rPr>
            <w:i/>
            <w:lang w:val="it-IT"/>
          </w:rPr>
          <w:delText>program Pendidikan/perguruan tinggi</w:delText>
        </w:r>
      </w:del>
      <w:ins w:id="248" w:author="LAMPTKES-LAPTOP-11" w:date="2016-06-20T12:12: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49" w:author="LAMPTKES-LAPTOP-11" w:date="2016-06-20T12:12:00Z">
        <w:r>
          <w:rPr>
            <w:lang w:val="it-IT"/>
          </w:rPr>
          <w:delText>BAN-PT</w:delText>
        </w:r>
      </w:del>
      <w:ins w:id="250" w:author="LAMPTKES-LAPTOP-11" w:date="2016-06-20T12:12:00Z">
        <w:r>
          <w:rPr>
            <w:lang w:val="it-IT"/>
          </w:rPr>
          <w:t>LAM-PTKES</w:t>
        </w:r>
      </w:ins>
      <w:r>
        <w:rPr>
          <w:lang w:val="it-IT"/>
        </w:rPr>
        <w:t xml:space="preserve">, maka laporan hasil evaluasi-diri itu disiapkan oleh </w:t>
      </w:r>
      <w:del w:id="251" w:author="LAMPTKES-LAPTOP-11" w:date="2016-06-20T12:12:00Z">
        <w:r>
          <w:rPr>
            <w:lang w:val="it-IT"/>
          </w:rPr>
          <w:delText>program Pendidikan/perguruan tinggi</w:delText>
        </w:r>
      </w:del>
      <w:ins w:id="252" w:author="LAMPTKES-LAPTOP-11" w:date="2016-06-20T12:12:00Z">
        <w:r>
          <w:rPr>
            <w:lang w:val="it-IT"/>
          </w:rPr>
          <w:t>Program Studi Pendidikan Dokter Spesialis</w:t>
        </w:r>
      </w:ins>
      <w:r>
        <w:rPr>
          <w:lang w:val="it-IT"/>
        </w:rPr>
        <w:t xml:space="preserve"> pada saat asesmen lapangan atau kunjungan pakar sejawat di tempat </w:t>
      </w:r>
      <w:del w:id="253" w:author="LAMPTKES-LAPTOP-11" w:date="2016-06-20T12:12:00Z">
        <w:r>
          <w:rPr>
            <w:lang w:val="it-IT"/>
          </w:rPr>
          <w:delText>program Pendidikan/perguruan tinggi</w:delText>
        </w:r>
      </w:del>
      <w:ins w:id="254" w:author="LAMPTKES-LAPTOP-11" w:date="2016-06-20T12:12:00Z">
        <w:r>
          <w:rPr>
            <w:lang w:val="it-IT"/>
          </w:rPr>
          <w:t>Program Studi Pendidikan Dokter Spesialis</w:t>
        </w:r>
      </w:ins>
      <w:r>
        <w:rPr>
          <w:lang w:val="it-IT"/>
        </w:rPr>
        <w:t xml:space="preserve">, yang digunakan sebagai bahan rujukan utama dalam mengkaji keadaan, kinerja dan perangkat pendidikan </w:t>
      </w:r>
      <w:del w:id="255" w:author="LAMPTKES-LAPTOP-11" w:date="2016-06-20T12:12:00Z">
        <w:r>
          <w:rPr>
            <w:lang w:val="it-IT"/>
          </w:rPr>
          <w:delText>program Pendidikan/perguruan tinggi</w:delText>
        </w:r>
      </w:del>
      <w:ins w:id="256" w:author="LAMPTKES-LAPTOP-11" w:date="2016-06-20T12:12: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57" w:author="LAMPTKES-LAPTOP-11" w:date="2016-06-20T12:12:00Z">
        <w:r>
          <w:rPr>
            <w:rFonts w:cs="Arial" w:ascii="Arial" w:hAnsi="Arial"/>
            <w:lang w:val="it-IT"/>
          </w:rPr>
          <w:delText>BAN-PT</w:delText>
        </w:r>
      </w:del>
      <w:ins w:id="258" w:author="LAMPTKES-LAPTOP-11" w:date="2016-06-20T12: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59" w:author="LAMPTKES-LAPTOP-11" w:date="2016-06-20T12:12:00Z">
        <w:r>
          <w:rPr>
            <w:rFonts w:cs="Arial" w:ascii="Arial" w:hAnsi="Arial"/>
            <w:lang w:val="sv-SE"/>
          </w:rPr>
          <w:delText>BAN-PT</w:delText>
        </w:r>
      </w:del>
      <w:ins w:id="260" w:author="LAMPTKES-LAPTOP-11" w:date="2016-06-20T12: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61" w:author="LAMPTKES-LAPTOP-11" w:date="2016-06-20T12:12:00Z">
        <w:r>
          <w:rPr>
            <w:rFonts w:cs="Arial" w:ascii="Arial" w:hAnsi="Arial"/>
            <w:lang w:val="fi-FI"/>
          </w:rPr>
          <w:delText>BAN-PT</w:delText>
        </w:r>
      </w:del>
      <w:ins w:id="262" w:author="LAMPTKES-LAPTOP-11" w:date="2016-06-20T12:12:00Z">
        <w:r>
          <w:rPr>
            <w:rFonts w:cs="Arial" w:ascii="Arial" w:hAnsi="Arial"/>
            <w:lang w:val="fi-FI"/>
          </w:rPr>
          <w:t>LAM-PTKES</w:t>
        </w:r>
      </w:ins>
      <w:r>
        <w:rPr>
          <w:rFonts w:cs="Arial" w:ascii="Arial" w:hAnsi="Arial"/>
          <w:lang w:val="fi-FI"/>
        </w:rPr>
        <w:t xml:space="preserve">, dapat juga digunakan format-format yang telah biasa digunakan oleh </w:t>
      </w:r>
      <w:del w:id="263" w:author="LAMPTKES-LAPTOP-11" w:date="2016-06-20T12:12:00Z">
        <w:r>
          <w:rPr>
            <w:rFonts w:cs="Arial" w:ascii="Arial" w:hAnsi="Arial"/>
            <w:lang w:val="fi-FI"/>
          </w:rPr>
          <w:delText>program Pendidikan/perguruan tinggi</w:delText>
        </w:r>
      </w:del>
      <w:ins w:id="264" w:author="LAMPTKES-LAPTOP-11" w:date="2016-06-20T12:12: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w:t>
      </w:r>
      <w:del w:id="265" w:author="LAMPTKES-LAPTOP-11" w:date="2016-06-20T12:12:00Z">
        <w:r>
          <w:rPr>
            <w:rFonts w:cs="Arial" w:ascii="Arial" w:hAnsi="Arial"/>
            <w:lang w:val="fi-FI"/>
          </w:rPr>
          <w:delText>program Pendidikan/perguruan tinggi</w:delText>
        </w:r>
      </w:del>
      <w:ins w:id="266" w:author="LAMPTKES-LAPTOP-11" w:date="2016-06-20T12:12: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67" w:author="LAMPTKES-LAPTOP-11" w:date="2016-06-20T12:12:00Z">
        <w:r>
          <w:rPr>
            <w:rFonts w:cs="Arial" w:ascii="Arial" w:hAnsi="Arial"/>
            <w:lang w:val="fi-FI"/>
          </w:rPr>
          <w:delText>BAN-PT</w:delText>
        </w:r>
      </w:del>
      <w:ins w:id="268" w:author="LAMPTKES-LAPTOP-11" w:date="2016-06-20T12:12:00Z">
        <w:r>
          <w:rPr>
            <w:rFonts w:cs="Arial" w:ascii="Arial" w:hAnsi="Arial"/>
            <w:lang w:val="fi-FI"/>
          </w:rPr>
          <w:t>LAM-PTKES</w:t>
        </w:r>
      </w:ins>
      <w:r>
        <w:rPr>
          <w:rFonts w:cs="Arial" w:ascii="Arial" w:hAnsi="Arial"/>
          <w:lang w:val="fi-FI"/>
        </w:rPr>
        <w:t xml:space="preserve"> di tempat </w:t>
      </w:r>
      <w:del w:id="269" w:author="LAMPTKES-LAPTOP-11" w:date="2016-06-20T12:12:00Z">
        <w:r>
          <w:rPr>
            <w:rFonts w:cs="Arial" w:ascii="Arial" w:hAnsi="Arial"/>
            <w:lang w:val="fi-FI"/>
          </w:rPr>
          <w:delText>program Pendidikan/perguruan tinggi</w:delText>
        </w:r>
      </w:del>
      <w:ins w:id="270" w:author="LAMPTKES-LAPTOP-11" w:date="2016-06-20T12:12: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71" w:author="LAMPTKES-LAPTOP-11" w:date="2016-06-20T12:12:00Z">
        <w:r>
          <w:rPr>
            <w:rFonts w:cs="Arial" w:ascii="Arial" w:hAnsi="Arial"/>
            <w:lang w:val="fi-FI"/>
          </w:rPr>
          <w:delText>BAN-PT</w:delText>
        </w:r>
      </w:del>
      <w:ins w:id="272" w:author="LAMPTKES-LAPTOP-11" w:date="2016-06-20T12: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73" w:author="LAMPTKES-LAPTOP-11" w:date="2016-06-20T12:12:00Z">
        <w:r>
          <w:rPr>
            <w:rFonts w:cs="Arial" w:ascii="Arial" w:hAnsi="Arial"/>
            <w:lang w:val="fi-FI"/>
          </w:rPr>
          <w:delText>program Pendidikan/perguruan tinggi</w:delText>
        </w:r>
      </w:del>
      <w:ins w:id="274" w:author="LAMPTKES-LAPTOP-11" w:date="2016-06-20T12:12: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75" w:author="LAMPTKES-LAPTOP-11" w:date="2016-06-20T12:12:00Z">
        <w:r>
          <w:rPr>
            <w:rFonts w:cs="Arial" w:ascii="Arial" w:hAnsi="Arial"/>
          </w:rPr>
          <w:delText>BAN-PT</w:delText>
        </w:r>
      </w:del>
      <w:ins w:id="276"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77" w:author="LAMPTKES-LAPTOP-11" w:date="2016-06-20T12:12:00Z">
        <w:r>
          <w:rPr>
            <w:rFonts w:cs="Arial" w:ascii="Arial" w:hAnsi="Arial"/>
          </w:rPr>
          <w:delText>BAN-PT</w:delText>
        </w:r>
      </w:del>
      <w:ins w:id="278" w:author="LAMPTKES-LAPTOP-11" w:date="2016-06-20T12: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79" w:author="LAMPTKES-LAPTOP-11" w:date="2016-06-20T12:12:00Z">
        <w:r>
          <w:rPr>
            <w:rFonts w:cs="Arial" w:ascii="Arial" w:hAnsi="Arial"/>
          </w:rPr>
          <w:delText>BAN-PT</w:delText>
        </w:r>
      </w:del>
      <w:ins w:id="280" w:author="LAMPTKES-LAPTOP-11" w:date="2016-06-20T12: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81" w:author="LAMPTKES-LAPTOP-11" w:date="2016-06-20T12:12:00Z">
        <w:r>
          <w:rPr>
            <w:rFonts w:cs="Arial" w:ascii="Arial" w:hAnsi="Arial"/>
            <w:lang w:val="it-IT"/>
          </w:rPr>
          <w:delText>BAN-PT</w:delText>
        </w:r>
      </w:del>
      <w:ins w:id="282" w:author="LAMPTKES-LAPTOP-11" w:date="2016-06-20T12:14: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83" w:author="LAMPTKES-LAPTOP-11" w:date="2016-06-20T12:12:00Z">
        <w:r>
          <w:rPr>
            <w:rFonts w:cs="Arial" w:ascii="Arial" w:hAnsi="Arial"/>
            <w:lang w:val="it-IT"/>
          </w:rPr>
          <w:delText>BAN-PT</w:delText>
        </w:r>
      </w:del>
      <w:ins w:id="284" w:author="LAMPTKES-LAPTOP-11" w:date="2016-06-20T12:14: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285" w:author="LAMPTKES-LAPTOP-11" w:date="2016-06-20T12:12:00Z">
        <w:r>
          <w:rPr>
            <w:rFonts w:cs="Arial" w:ascii="Arial" w:hAnsi="Arial"/>
            <w:lang w:val="sv-SE"/>
          </w:rPr>
          <w:delText>BAN-PT</w:delText>
        </w:r>
      </w:del>
      <w:ins w:id="286"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87" w:author="LAMPTKES-LAPTOP-11" w:date="2016-06-20T12:12:00Z">
        <w:r>
          <w:rPr>
            <w:rFonts w:cs="Arial" w:ascii="Arial" w:hAnsi="Arial"/>
            <w:lang w:val="sv-SE"/>
          </w:rPr>
          <w:delText>BAN-PT</w:delText>
        </w:r>
      </w:del>
      <w:ins w:id="288"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289" w:author="LAMPTKES-LAPTOP-11" w:date="2016-06-20T12:12:00Z">
        <w:r>
          <w:rPr>
            <w:rFonts w:cs="Arial" w:ascii="Arial" w:hAnsi="Arial"/>
            <w:lang w:val="sv-SE"/>
          </w:rPr>
          <w:delText>BAN-PT</w:delText>
        </w:r>
      </w:del>
      <w:ins w:id="290"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1" w:author="LAMPTKES-LAPTOP-11" w:date="2016-06-20T12:12:00Z">
        <w:r>
          <w:rPr>
            <w:rFonts w:cs="Arial" w:ascii="Arial" w:hAnsi="Arial"/>
            <w:lang w:val="sv-SE"/>
          </w:rPr>
          <w:delText>BAN-PT</w:delText>
        </w:r>
      </w:del>
      <w:ins w:id="292"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293" w:author="LAMPTKES-LAPTOP-11" w:date="2016-06-20T12:12:00Z">
        <w:r>
          <w:rPr>
            <w:rFonts w:cs="Arial" w:ascii="Arial" w:hAnsi="Arial"/>
            <w:lang w:val="sv-SE"/>
          </w:rPr>
          <w:delText>BAN-PT</w:delText>
        </w:r>
      </w:del>
      <w:ins w:id="294"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5" w:author="LAMPTKES-LAPTOP-11" w:date="2016-06-20T12:12:00Z">
        <w:r>
          <w:rPr>
            <w:rFonts w:cs="Arial" w:ascii="Arial" w:hAnsi="Arial"/>
            <w:lang w:val="sv-SE"/>
          </w:rPr>
          <w:delText>BAN-PT</w:delText>
        </w:r>
      </w:del>
      <w:ins w:id="296"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297" w:author="LAMPTKES-LAPTOP-11" w:date="2016-06-20T12:12:00Z">
        <w:r>
          <w:rPr>
            <w:rFonts w:cs="Arial" w:ascii="Arial" w:hAnsi="Arial"/>
            <w:lang w:val="sv-SE"/>
          </w:rPr>
          <w:delText>BAN-PT</w:delText>
        </w:r>
      </w:del>
      <w:ins w:id="298"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299" w:author="LAMPTKES-LAPTOP-11" w:date="2016-06-20T12:12:00Z">
        <w:r>
          <w:rPr>
            <w:rFonts w:cs="Arial" w:ascii="Arial" w:hAnsi="Arial"/>
            <w:lang w:val="sv-SE"/>
          </w:rPr>
          <w:delText>BAN-PT</w:delText>
        </w:r>
      </w:del>
      <w:ins w:id="300" w:author="LAMPTKES-LAPTOP-11" w:date="2016-06-20T12:14: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01" w:author="LAMPTKES-LAPTOP-11" w:date="2016-06-20T12:12:00Z">
        <w:r>
          <w:rPr>
            <w:rFonts w:cs="Arial" w:ascii="Arial" w:hAnsi="Arial"/>
            <w:lang w:val="sv-SE"/>
          </w:rPr>
          <w:delText>BAN-PT</w:delText>
        </w:r>
      </w:del>
      <w:ins w:id="302" w:author="LAMPTKES-LAPTOP-11" w:date="2016-06-20T12:14: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3" w:author="LAMPTKES-LAPTOP-11" w:date="2016-06-20T12:12:00Z">
        <w:r>
          <w:rPr>
            <w:rFonts w:cs="Arial" w:ascii="Arial" w:hAnsi="Arial"/>
            <w:lang w:val="sv-SE"/>
          </w:rPr>
          <w:delText>BAN-PT</w:delText>
        </w:r>
      </w:del>
      <w:ins w:id="304" w:author="LAMPTKES-LAPTOP-11" w:date="2016-06-20T12:14: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05" w:author="LAMPTKES-LAPTOP-11" w:date="2016-06-20T12:12:00Z">
        <w:r>
          <w:rPr>
            <w:rFonts w:cs="Arial" w:ascii="Arial" w:hAnsi="Arial"/>
            <w:lang w:val="it-IT"/>
          </w:rPr>
          <w:delText>BAN-PT</w:delText>
        </w:r>
      </w:del>
      <w:ins w:id="306" w:author="LAMPTKES-LAPTOP-11" w:date="2016-06-20T12:14: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07" w:author="LAMPTKES-LAPTOP-11" w:date="2016-06-20T12:12:00Z">
        <w:r>
          <w:rPr>
            <w:rFonts w:cs="Arial" w:ascii="Arial" w:hAnsi="Arial"/>
          </w:rPr>
          <w:delText>BAN-PT</w:delText>
        </w:r>
      </w:del>
      <w:ins w:id="308" w:author="LAMPTKES-LAPTOP-11" w:date="2016-06-20T12:14: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45" w:author="LAMPTKES-LAPTOP-11" w:date="2016-06-20T12:12:00Z">
      <w:r>
        <w:rPr>
          <w:rFonts w:cs="Arial" w:ascii="Arial" w:hAnsi="Arial"/>
          <w:b/>
          <w:sz w:val="18"/>
          <w:szCs w:val="18"/>
        </w:rPr>
        <w:t>LAM-PTKes</w:t>
      </w:r>
    </w:ins>
    <w:del w:id="146" w:author="LAMPTKES-LAPTOP-11" w:date="2016-06-20T12:12:00Z">
      <w:r>
        <w:rPr>
          <w:rFonts w:cs="Arial" w:ascii="Arial" w:hAnsi="Arial"/>
          <w:b/>
          <w:sz w:val="18"/>
          <w:szCs w:val="18"/>
        </w:rPr>
        <w:delText>BAN-PT</w:delText>
      </w:r>
    </w:del>
    <w:r>
      <w:rPr>
        <w:rFonts w:cs="Arial" w:ascii="Arial" w:hAnsi="Arial"/>
        <w:b/>
        <w:sz w:val="18"/>
        <w:szCs w:val="18"/>
      </w:rPr>
      <w:t>, Pedoman Evaluasi-diri Program Studi dan Institusi Perguruan Tinggi, 201</w:t>
    </w:r>
    <w:ins w:id="147" w:author="LAMPTKES-LAPTOP-11" w:date="2016-06-20T12:14:00Z">
      <w:r>
        <w:rPr>
          <w:rFonts w:cs="Arial" w:ascii="Arial" w:hAnsi="Arial"/>
          <w:b/>
          <w:sz w:val="18"/>
          <w:szCs w:val="18"/>
        </w:rPr>
        <w:t>5</w:t>
      </w:r>
    </w:ins>
    <w:del w:id="148" w:author="LAMPTKES-LAPTOP-11" w:date="2016-06-20T12:14:00Z">
      <w:r>
        <w:rPr>
          <w:rFonts w:cs="Arial" w:ascii="Arial" w:hAnsi="Arial"/>
          <w:b/>
          <w:sz w:val="18"/>
          <w:szCs w:val="18"/>
        </w:rPr>
        <w:delText>4</w:delText>
      </w:r>
    </w:del>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Studi dan Institusi Perguruan Tinggi, 20154</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4: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